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EDIENUNGSANLEITUNG 'MIDISCAN.PRG' / V 1.0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DISCAN.PR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ist eine Software zur Verwaltung und Editierung von MIDI-Daten. Hi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hen zwei Bnke mit einer Speicherkapazitt jeweils 150.000(!) Byte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fgung. Auerdem besitzt das Programm zur Zwischenspeicherung vo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, acht Buffer mit einer Gesamtspeicherkapazitt von 60.000 Byt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iges mehr. Weitere Erklhrungen der einzelnen Funktionen 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m Start von: 'MIDISCAN' sucht das Programm als erstes nach dem 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: 'REQUEST.REQ' und ldt die in ihm befindlichen Dateien (max.25)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dner: 'REQUEST.REQ' darf sich nicht in einem weiteren Ordner befi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amen dieser Dateien werden dabei am linken oberen Bildra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der ATARI-RAM Speicher ausreicht (mind. 1 MB), erscheint bald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zer-Oberflche des Program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der Men-Zeile befindet sich das Groe MIDI-Daten Anzeigefeld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x. 961 Datenbytes (=eine Datenseite) angezei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en Daten-Speich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.157 dieser Datenseiten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dient u.a., der am rechten unteren Bildrand befindliche lang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Eintrag +/-. Rechts und links dieses Buttons sind noch zwei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ische Buttons angebracht mit denen sich schnell der Datenanfa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nende anspring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am unteren Bildrand befinden sich noch die Buttons: 'DUMP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ONITOR' zum wechseln der Bnke, sowie einige hilfreiche Anzeig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u.a Informationen ber die im Speicher befindlichen Daten 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AS PULLDOWN MEN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ISK-Men...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MP LADEN: Ldt MIDI-Daten in den Dump-Speicher. Eventuell bereits g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 Dump-Daten werden dab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. 150.000 Bytes g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NITOR LADEN: Ldt MIDI-Daten in den Monitor-Speicher. Eventuell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e Monitor-Daten werden dab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. 150.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das Programm beim laden einer MIDI-Datei eine Text-Datei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t der Endung: '.TXT', so wird diese automatisch mitgeladen. 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dann ein kleines Hinweisschild. Eine Text-Datei kann nur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geladen werden, wenn sie sich auf der gleichen Ebene (also z.B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en Ordner) befindet wie die MIDI-Datei. Text-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ll geladen werden (siehe: * TEXTEINGABEF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 LADEN: Ldt MIDI-Daten in den aktuellen Datenspeicher und zwar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Cursorposition. Eventuell rechts vom Cursor befindliche Daten w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dabei nach hinten verschoben, so da sich die Gesamtbyteanzahl des b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den Datenspeichers um die Byteanzahl der hinzu geladenen Dat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ch beim 'Block laden' links vom Cursor keine Daten, so wird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Bereich (um 'Datenlcken' zu vermeiden) mit Null-Bytes gefllt.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lock laden' lassen sich z.B. sog. 'Multidump-Dateien' erstellen. Hier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Instrumente oder Perepheriegerte sozusagen 'in einem Ruts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aten versor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MP SPEICHERN: Legt den gesamten Dump-Speicher Inhalt auf Diskette ab.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dem besteht anschlieend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utomatisch eine Text-Datei g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Namens (jedoch mit der Endung: .TXT) auf der selben Ebene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-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nuell abgespeichert werden (siehe: * TEXT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NITOR SPEICHERN: Legt den gesamten Monitor-Speicher auf Diskette ab.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esteht wie beim Dump-Speicher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utomatisch eine Text-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a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 SPEICHERN: Hiermit wird der durch die Blockmarken definierte Date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 auf Diskette abgespeichert (siehe: * BLOCKMARKEN SET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NAME NDERN: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Umbenennung von Dateinamen. Nher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erscheinen beim Aufruf der Funktion in der Kopfzeile d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SK FREI: Zeigt den noch verbleibenden Disketten-Speichrplatz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ATEI LSCHEN: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ateien. Nhere Informationen h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scheinen beim Aufruf der Funktion in der Kopfzeile d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ORMATIEREN: Formatiert eine Diskette ein oder zweiseitig im Atar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esamte Disketten-Inhalt wird dabei unwiederufl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IDI-Men...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NUELL DUMP: Nach dem anklicken dieses Men-Eintrages erscheint in der 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oberen Bildecke ein kleines Schild. Das Programm wartet nun auf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lusive Daten die am betreffenden Sende-Gert oder Instrument manuell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mssen. Solange keine Sys.Excl-Daten eintreffen, sind all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Funktionen (auer Abbruch) gesperrt. Wurden Sys-Excl-Daten empfa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in den Dump-Speicher abgelegt und die erste Datenseite wird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. Die Anzahl der empfangenen Datenbytes, sowie die Anzahl der 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ierenden Datenseiten, kann am unteren Bildrand ab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EQUEST DUMP: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Empfang von System Exclusive Daten mit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equestanweisung. Wie beim Manuell-Dump werden die eintreffend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Dump-Speicher abgelegt und anschlieend angezeigt. In dem Request-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ar befinden sich eine Reihe von Buttons welche folgende Funktionen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 LADEN: Ldt eine Einzelne Requestanweisung von Diskette in den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n Eintrag der Request-Liste. REQUEST SPEICHERN: Speichert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anweisung (invers dargestellt) auf Diskette ab. REQUEST SENDEN: 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Requestanweisung an ein angeschlossenes Instrument oder G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auf dieses veranlasst wird, seine SYS.EX-Daten an den Computer zu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quest-Formular kann bis zu 25 Requestanweisungen beinhalten. Die 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nweisungen erfolgt durch ein einmaliges klicken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es der fnf langen Namenfelder. Ein linker Doppelklick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ditierung b.z.w. Neueingabe des betreffenden Namens. Rechts neb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namen befinden sich noch fnf kleinere Buttons mit denen sich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f neue Anweisungen aufruf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en linken Mausklick auf die untere Request-Daten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anweisungen eingegeben werden. Zu beachten ist dabei jedoch das Ein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-Format: 1.Die Eingaben mssen ein zweistelliges und hexasedezimale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sen! 2.Die Bytes mssen durch einen Punkt voneinander getrennt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MP SENDEN: Sendet den gesamten Dump-Speicher Inhalt an das angeschlos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ment b.z.w. Perepherie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NITOR SENDEN: Sendet den gesamten Monitor-Speicher Inhalt an das angesch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e Instrument b.z.w. Perepherie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 SENDEN: Sendet den durch die Blockmarken definierten Datenbere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geschlossene Instrument b.z.w. Perepheriegert (siehe: * BLOCK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UMP LSCHEN: Alle Dump-Speicher Dat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MONITOR LSCHEN: Alle Monitor-Speicher Dat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DITIEREN: Midiscan erlaubt es, jedes Byte zu editieren. Ein Hkchen vor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m Eintrag aktiviert diese Funktio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bereits vorhanden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t werden; d.h. es ist also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neue Bytes an einer noch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telle einzugeben! Mit einem kleinen Trick ist dieser Umstand jedo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: Die leeren Stellen werden einfach mit Bytes gefllt dessen Wert: H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. Dies ist auf verschiedener Art und 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; z.B. ber die K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rfunktion oder ber eines der acht Datenbuffer. Alle Eingaben mss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 zweistellig und hexasedezimal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noch ein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senden von editierten b.z.w. neu eingegebenen Daten ist eine gr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Kontrolle dieser Daten sehr ratsam um eventuelle Eingabefehler aus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. Manche Midi-Instrumente oder Perepheriegerte reagieren bei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n u.U. sehr allergisch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im Extremfall sogar den Geist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! Also editierte Daten bitte nur senden, wenn Du weit was Du sende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FUNKTIONS-Men...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 INFO: Gibt Auskunft ber die aktuellen Blockmarken-Positionen.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Anzahl der durch die Blockmarken eingegrenzten Bytes, sowie die D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quelle (DUMP oder MONITOR)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LOCKMARKEN SETZEN: Durch das setzen von Blockmar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bereiche 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ert werden. Das so definierte 'Datenpaket' kann nun z.B. kopier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Es kann aber auch in eines der acht Datenbuffer bertrag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skette abgespeichert werden. Durch das bloe setzen von Blockmar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noch einmal, bis zu 150.000 Bytes 'zwischengelagert' werden, so da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gesamt 3 x 150.000 Bytes verwal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merkung: Es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mer mindestens 1 Byte innerhalb der Blockmar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ANFANG SETZEN: Nach der Anwahl dieses Men-Eintrages wir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zum Blockanfang erkl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ENDE SETZEN: Nach der Anwahl dieses Men-Eintrages wird die aktuelle 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position zum Blockende erkl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 KOPIEREN: Der durch die Blockmarken definierte Datenbereich wir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Cursorposition kopiert. Eventuell rechts vom Cursor befin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werden dabei nach hinten verschoben, so da sich die Gesamtbyte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treffenden Datenspeichers um die Byteanzahl der zu kopierenden Date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Befinden sich beim 'Block kopieren' links vom Cursor keine Da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reich (um 'Datenlcken' zu vermeiden) mit Null-Bytes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 LSCHEN: Der durch die Blockmarken definierte Datenbereich wird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effenden Daten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ventuell rechts vom Cursor befin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werden dabei nach vorne verschoben. Die Gesamtbyteanzahl des betreff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nspeichers wird demzufolge, um die Byteanzahl d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i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 IN BUFFER: Midiscan besitzt acht Buffer in denen MIDI-Daten zwisch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. Der hier zu Verfgung stehende Speicherplatz (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) ist variabel und kann daher in mehreren Stufen ber die acht Buffer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t werden. Hierzu dienen die vier quadratischen Buttons mit den Eintr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bis 4. Bevor die MIDI-Daten in einen der Buffer abgelegt werden, sollt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die gewnschte Speicherplatzverteilung vorgenommen werden, da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halte aller acht Buffer verloren gehen. Durch das anklicken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mit der linken Maustaste, wird der durch die Blockmarken definiert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ereich abgelegt. Die Byteanzahl wird angezeigt. Bei mehreren belegten 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 kann es schon einmal passieren, da der berblick verloren geht. D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befindet sich ber jeden der Buffer-Buttons eine Textzeile, die durch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linken Mausklick auf die Buffer Nr.(Buffer 1, Buffer 2 u.s.w.)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Des weiteren, liefert das 'Buffer in'-Formular noch Ausknft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ie gesetzten Blockmarken und die Blo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OCK AUS BUFFER: Durch einen linken Mausklick auf eines der acht Bu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 werden die dort abgelegten MIDI-Daten an die aktuelle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 Eventuell rechts vom Cursor befindliche Daten werden dabei nach hin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verschoben, so da sich die Gesamtbyteanzahl des betreffenden Daten-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s um die Byteanzahl der aus dem Buffer kommenden Dat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im Auslesen aus einem der Buffer links vom Cursor keine Dat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reich mit Null-Bytes gefllt. Auch das 'BKLOCK AUS BUFFER'-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 fr jeden Buffer eine Eingabezeile (siehe: * BLOCK IN BU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YTEKETTE SUCHEN: Durch anklicken dieses Men-Eintrag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F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ar mit dessen Hilfe sich eine max. 20 Bytes lange Bytekette suchen l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gabeformat der Suchkette ist auch hier wieder zweistellig und hexas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mal. Die einzelnen Bytes mssen durch einen Punkt voneinander getrenn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t wird der aktuelle Datenspeicher ab der Bytenummer, die unter: '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byte' eingeben wurde. Wurde die komplette Bytekette gefunden, beste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Startposition der Bytekette anzuspringen,- mit der Suche 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ufahren - oder ein weiteres suchen abzubrechen. Im negativen Fall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Bytekette nicht gefunden wurde oder wenn das Datenende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erscheint eine entsprechende Meldung. Die Suche nach einer lange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aus einer groen Datenmenge, kann hierbei schon einige Zeit in Ansp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. Eine vorzetige Unterbrechung des Suchvorganges ist mit dem 'S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as erneute Anklicken des 'Start'-Buttons setzt die Suche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topten Bytenummer 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GLEICHEN: Diese Funktion vergleicht die Bytewerte aus dem Dump-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ytewerten aus dem Monitor-Speicher. Hierzu mssen sich i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-Speichern Daten befinden. Der Vergleich beginnt mit dem ersten By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t mit der letzten Bytenummer des Daten-Speichers mit der geringeren B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. Wird vom Programm eine Byte-Wert Differenz festgestellt, so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Hinweisschild. Hier besteht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betreffende By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pringen (im aktuellen Daten-Speicher),- den Vergleich hinter dem be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yte fortzufhren, oder den Vergleichsvorgang abzubrechen. Wurd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keine weitere Differenz festgestellt, so erscheint die Meldung: '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erreich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BULATOR: Die Tabulator-Funktion ist nur aktiv, wenn sich im aktuell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Daten befinden. Nach der Anwahl des Men-Eintrages: 'Tabulator',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e kleine Eingabebox in die der gewnschte Tab-Wert ein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ann. Nach der Eingabebesttigung durch Enter/Return, wird dieser We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zeile des Programmes bei: 'Tab: xxxxxx' angezeigt. Durch jeden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Atari Taste: 'Tab', wird nun der Cursor um den eingegebenen Wer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 bewegt. Die Tabulator-Werteingabe legt also das Springintervall des 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s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EXACODELISTE: Es erscheint eine Liste mit dem bei MIDI gebruchlichen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 0 bis 255 in hexadezimaler oder exakter- hexasedezimaler Schreib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EXTEINGABEFELD: Mit jedem anlegen einer MIDI-Datei, lt sich auch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(siehe: * DUMP SPEICHERN/MONITOR SPEICHERN) eine Text-Datei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(jedoch nit der Endung: '.TXT') auf Diskette anlegen. Das manuell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 sowie das manuelle laden eines Textes, lt sich nur vom Texte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feld heraus durchfhren. Findet das Programm beim laden einer MIDI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xt-Datei gleichen Namens mit der Endung: '.TXT', so wird diese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mitgeladen. Es erscheint dann ein kleines Hinweisschild. Eine Text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kann nur automatisch geladen werden, wenn sie sich auf der gleichen 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z.B. im leben Ordner) befindet wie die MIDI-Datei. Die Tasten zur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ung sind die allgemein blichen. Eventuelle Besonderheit: 'Esc'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eile in der der Cursor steht und die Funktionstaste:'F2'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g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 Text. 'HELP' setzt den Cusor an den Zeilenanfang, 'UNDO' setzt ihn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. Ein linker Mausklick auf das Datei-Namenfeld erlaubt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ieses Na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FILTER-Men...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ILTER: Die MIDI-Datenfilter wirken nur auf Realtime-Eingaben im Monitor-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. Clock-Informationen (HF8) werden vom Programm grundstzlich herausge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t, da diese bei Anwesenheit nur fortlaufend den Bildschirm voll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. Aktiv ist ein Filter, wenn sich vor dem Eintrag ein Hkchen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B ANZEIGE: Zeigt den aktuellen Tabulator-Wert b.z.w. das Cursor-Sprung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vall an (siehe: * TABUL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EINAMEN ANZEIGE: Nach dem laden einer MIDI-Datei wird dessen Nam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rechts ob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FUNKTIONEN AM UNTEREN BILDR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EN-SPEICHER BUTTONS: Die Bttons: 'DUMP' und 'MONITOR', dienen zum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n-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YTEANZAHL ANZEIGE /DUMP/MONITOR: Befindet sich unter dem 'DUMP'-But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Anzahl der im Dump- b.z.w. Monitor-Speicher befindlchen Daten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ITENANZAHL ANZEIGE /DUMP/MONITOR: Befindet sich unter dem 'MONITOR'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gt die Anzahl der Datenseiten des Dump- b.z.w. Monitor-Speicher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YTE-WERTANZEIGE/BINR: Das an der Cursorposition befindliche Byte wird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inrer Schreibweise angezeigt. Ein linker Doppelklick auf dies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kleine Eingabebox in der ein zu suchendes Byte in binrer Sch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weise eingegeben werden kann. Die Suche beginnt immer ab der aktuellen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position. Wurde das Byte gefunden, so springt der Cursor dieses By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ck auf die Funktionstaste: 'F1' und das Programm sucht nach einem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n Byte mit diesem Wert. Wurde das eingegebene Byte nicht gefund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kein weiteres gleichwertiges Byte gefunden, so erschein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 des betreffenden Daten-Speichers die Meldung: 'Datenend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YTE-WERTANZEIGE/DEZIMAL: Ist identisch mit 'BYTE-WERTANZEIGE/BIN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und Eingabe des betreffenden Byte erfolgt hier jedoch dez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YTE-NUMMERANZEIGE: Zeigt die Nummer des Bytes an, welches sich an der Cu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befindet. Ein linker Doppelklick auf diese Anzeig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k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Eingabebox in der eine neue Bytenummer eingegeben werden kann.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besttigung mit Enter/Return, springt der Cursor diese Byte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ITENNUMMER ANZEIGE: Hier wird die aktuelle Seitennummer angezeig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Doppelklick auf diese Anzeig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kleine Eingabebox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Seitennummer eingegeben werden kann. Nach der Eingabebest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nter/Return, wird die neue Daten-Seit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ITEN-TRANSPORTTASTE: Die lange weie Taste unter der Bytenummern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zum Seitentransport. Die Seitennummer wird bei:'+'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und bei: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iedrigt. Ein etwas lngeres halten der linken Maustaste fhrt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en weiter steppen der Seiten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UTTONS DATENANFANG/DATENENDE: Die beiden quadratischen Buttons recht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neben der Seiten-Transporttaste dienen zum schnellen aufrufen des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anfangs b.z.w. des Datenende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ER CURSOR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Cursor wird wie blich, mit den Cusortasten am Atari bewegt, kan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zur direkten Byteanwahl, mit der linken Maustaste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n CURSOR mal aus den Augen verlohren? Ein rechter Mausklick macht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