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...........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#r#e#s#t#o##�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#mit##�presto#�#w�rde#Beethoven#die#Zehnte#�##�komp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s-Software#f�r#den#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onzept#                      Dr.#habil.#Guerino#Mazz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SToA#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#Koordination#  Wangenstra�e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-8600#D�b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#00411/821#98#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#gbm@presto.pr.net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##              Marcel#Wald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.#Blum,#St.#M�ller,#B.#We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#                     Guerino#und#Christina#Mazz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wurden#alle#erdenklichen#Ma�nahmen#getroffen,#um#die#Rich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#dieser#Produktdokumentation#sicherzustellen.#Die#pre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n#k�nnen#jedoch#keinerlei#Gew�hr#f�r#den#Inhalt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es#�bernehmen.#Im#weiteren#kann#f�r#keine#Sch�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ftet#werden,#die#sich#aus#dem#Gebrauch#dieses#Handbuches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oftware#presto#ergeben#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#behalten#sich#die#Autoren#das#Recht#vor,#jederzeit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�ndigung#�nderungen#am#Handbuch#oder#am#Programm#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�#ist#ein#gesch�tzter#Markenname#von#TRIMAX#AG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A#music.#Atari#und#Macintosh#sind#gesch�tzte#Marken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in#presto�#realisierte#Verfahren#zur#Bearb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alischer#Daten#ist#international#patentrechtlich#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1989,#1992,#1993,#1994##TRIMAX#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llkommen#in#der#presto-Welt#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gratulieren#Ihnen#zum#Erwerb##dieser##Kompositions-Softwa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eue#Ma�st�be#setzt.##Sie#wurde#seinerzeit#von##Herbert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rajan##mit##den#Worten#begr��t:##"Damit#k�nnten#Sie##mich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#Nacht#lang#allein#lassen!"#Nicht#zuletzt#seiner##Empfeh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#die#Realisie-rung#von#presto#zu#verd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##der##Einf�hrung##von##presto#auf#dem##Markt##1989##ha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welt#die#einzigartigen#Kompositionswerkzeuge#dieser##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rkannt.##Mit##dem#Update#2.0#wurden#sie#wesentlich##verfein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erweitert.##Auch#die#Bedienungsoberfl�che#wurde#neu##gesty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im#Komfort#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##sind#folgende#Features:##Mitlaufende#Score##und##Autoscroll;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-interaktive##Unterst�tzung##von##Controllern;###SMP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;##DrumMap;##OrnaMagic##(Ornamente##mit##variab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ahlen##und##Schienen);##Easy##Ornaments;##Easy##Quantize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und#Laden#von#Ornamenten;#ChordExpert#(Akkord-Analyse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Logic#(Tempo-kurven-Hierarchie);#Text-Clipboard;#Noten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;#Ausdruck#von#Noten,#Score#und#Tempok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Portabilit�t###und###Kompatibilit�t###von###presto###wu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d#verbessert:#Zum#einen#entf�llt#der#Hardware-Key,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ist##presto#2.0#nicht#nur#f�r#Atari,##sondern##auch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#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en#Einstieg#in#die#presto-Welt#zu#erleichtern,##wird#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##neben##der#professionellen#master-Version##auch##als##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angeboten.##Das#neue#presto-Handbuch#ist#zweiteilig: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#Teil#(Kapitel#1-12)#enth�lt#die#Grundlagen#f�r#das#Arb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presto.##Der#zweite#Teil#(Kapitel#13-19)#geh�rt#zur##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#und##beschreibt##die##master-Features.##Textverweise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Teil#auf#master-Features#des#zweiten#Teils#sind#am##Anf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master&gt;&gt;#und#am#Ende#mit#&lt;&lt;master#gekennzeichnet#und##kursiv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Sachwortverzeichnis#sind#Seitenzahlen#aus#dem#zweiten#Teil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m#(f�r#master)#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presto#steht#Ihnen#die#Welt#der#Kl�nge##unverschl�sselt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.#Kenntnis#der#Noten#und#Beherrschung#eines#Instruments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##l�nger####Voraussetzung####f�r####eine#####sch�pfer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etzung#mit#Musik,#sei#es#beim#Komponieren,#Bearb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genaueren#Untersuchen#von#Musikst�cken.##Nat�rlich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Ihre#Kl�nge#auch#im#vertrauten#Notenbild#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#Sie##hier##m�helos#mit#der##Maus##steuern,##ist##die##ers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lusive##und##benutzerfreundliche#Anwendung##der##geometr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theorie,##welche#1979#an#der#Universit�t#Z�rich##inaugur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##Die#Grundgedanken#und#Techniken#dieser#Theorie#stehe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jedem#zur#Verf�gung.##Das#Handbuch#ist#nicht#nur#schli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,#sondern#�ffnet#-#besonders#im#weiterf�hr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Teil##-##die#Perspektiven#der#Komposition##mit##modern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n.##Wer##mit##presto#vertraut#ist#und#sich#in##die##Theor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fen##m�chte,##dem##sei#das#Buch#"Geometrie##der##T�ne"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ino#Mazzola#(Birkh�user#Verlag,#Basel#1990)#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Erg�nzung#zum#passiven#H�rgenu�#per#LP,#CD#oder#MC#werd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#Verwendung##von#markt�blichen#MIDI-Dateien##in##die##Mus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einsehen#und#aktiv#eingreifen#k�nnen,##etwa#durch##Ver�nd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Instrumentierung,##der#Tonarten,##der#Tempi,#der#Dynamik,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richtung#usw.##Wie#w�r's:##Mendelssohns#Hochzeitsmarsch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unertonarten,##Mozarts##Kleine#Nachtmusik##pentatonisch,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-Cans##und##Marimba,##die#F�nfte#in##C-Dur,##Jimmy##Hendrix'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#Haze#mit#Streichern...#kein#Problem#mit#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##Sie#m�chten#als#Cellist#ein#Streichquartett#ganz##f�r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hause#erarbeiten,##langsam#bei#schweren#Stellen,##schneller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en:##Blenden##Sie#dazu#die#Cellostimme#der#Komposition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setzen#Sie#die#Tempi#neu#und#mit#differenzierter#Agogik##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�bungshilfe#ist#perfekt#-#und#unendlich#gedul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##Sie###die##uneingeschr�nkte###Unterst�tzung###bei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##von#musikalischen#Gestalten#wie##Rhythmen,##Arpegg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�lfton-###oder##gar#seriellen##Strukturen##w�nschen,##gestat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#den##direkten##und##m�helosen##Zugriff.###Ein###prakt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es##Repertoire##an##musikalischen##Transformationen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##wenn#Sie#einmal#genug#haben#von#geordneten##Abl�ufen:##m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Ihre#Tonbilder#chaotisch-kreativ!##Sie#k�nnen#sie#hernach#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#noch#in#rhythmische#und#tonartliche#Rahmen#hinein##verform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#steuern##Sie##den##Zufall,###statt##ihm###durch###verborg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generatoren#ausgeliefert#zu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ist#presto#auch#ein#Sequenzer-Programm,##das#hei�t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es#Tape,##in#welches#Sie#�ber#ein#MIDI-Ger�t#und#die##M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##oder#zu#bestehendem#Material#dazuspielen##k�nnen,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##oder#ohne,##zum#Anschauen#und##Ausdrucken,##Korrig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#Sie##k�nnen##Ihre#presto-Komposition#aber##auch##in##and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r-Programme##�bernehmen#und#dort#weiterbearbeiten##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,#ohne#Informationsverl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w�nschen#Ihnen#viel#Erfol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hr#presto#-#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#Sie#zu#arbeiten#beginnen,##ist#es#wichtig,##die#README.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der#Programmdiskette#zu#lesen:##Sie#enth�lt##Informatio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rst#nach#Redaktionsschlu�#verf�gbar#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HALTS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Vorwo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#EINF�HRU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1.1.##Was#man#wissen#mu�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1. Vorkenntnisse beim Arbeiten mit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2. Vorkenntnisse �ber MIDI-Ger�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2.##System#und#Installati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1.2.1. Computer, Disketten und Hard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2. Programm- und Demodisk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3. MIDI-Ger�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4. Audioanl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5. Registrierung, Installation und �ffnen von pr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6. Schlie�en von pres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7. H�ufige Fehlerquel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8 Kontakte mit den Herstell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3.##Konze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1. Geometrie der K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2. Drei Zoom-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3.#In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4. Editier-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5. 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1.4.##Oberfl�ch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.5.##�bersicht:#Das#Funktionssche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.6.##Erster#Durchgang#am#Beispiel#einer#Demo-Komposi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DARSTELLUNG#VON#KL�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2.1.##Noten#und#Kl�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2.2.##Geometrische,#MIDI-#und#physikalische#Merkma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1. Tonh�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2. Lautst�r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3. Musikalische und physikalische Ze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4. Einsatzzeit, Dauer und Temp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5. Instrum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6. Controll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##SCORE-DARSTELLU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3.1.##Global#Sco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1. Die Gesamt�bersic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2. Aktive/passive Instrum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.3. Pl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2.##Sco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1. Wahl des Score-Ausschnit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2. Aktive/passive Instrum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 Kl�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1. Graphische Darstellung der Kl�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2. Pop-Up f�r vertikale Para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3. Pianola-Darstell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4. Einsatzze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5. Takt, Metronom und Aufl�s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6. Orchestrier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7. Tempo, Text-Clipboard und Controller-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8.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.9. Positionsanzei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3.##Regis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1. Register A-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3.3.2. Register "Local Scor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.3. Pla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4.##Local#Sco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. �ffnen und Schlie�en der Local Sc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2. Takt und Metr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3. Pianola-Darstell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4. �ffnen und Schlie�en der Noten-Darstell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5. Inhalt und Editierung der Noten-Darstell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6. Parameter-Ebenen der Local Sc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6.1. Einsatzzeit/Tonh�he (Onset/Pitc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6.2. Einsatzzeit/Dauer (Onset/Dur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6.3. Einsatzzeit/Lautst�rke (Onset/Loudne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6.4. Dauer/Tonh�he (Duration/Pitc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6.5. Lautst�rke/Tonh�he (Loudness/Pitc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6.6. Lautst�rke/Dauer (Loudness/Dur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7. Instrumenten-Ic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8. Aktive Instrumen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9. Setzen und L�schen der Marken von F�rbepolygon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0.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1. Autoscro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.##BLOCK-DARSTELLU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 Setzen und L�schen der Marken von Bl�ck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. Pr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4. Zeitangabe in Bl�ck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5.#ORCHESTRIERU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 Zuordnung von MIDI-Channels zu Instrumenten-Ic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Zuordnung von Program-Changes und Instrumenten-Nam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MIDI-Chann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 Wirkungsbereich einer Orchestrieru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##OPERATIONEN#AUF#FIL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 Re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 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. Mer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. Merge MID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. 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. Save Blo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7. Save MID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8. Tips zum �bernehmen von MIDI-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9. File l�s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##ZWISCHEN#SCORE#UND#REGISTER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. Kompositionsausschnitte, zwischen denen  editiert wi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. �berschreiben (Replacement) der Local Sc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3. Verbindungen herstel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4. Vereinigung (Un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7.5. Durchschnitt (Intersec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6. Differenz (Differen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. �berschreiben (Replacemen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 �berschreiben der Score durch Register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7.9.##Tips#zum#Arbeiten#mit#diesen#Editierungen#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1. Sicherheitskopi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2. H�rt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9.3. Verkn�pfung von Kompositionstei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7.10.##Autoscrol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##EDITIEREN#AUF#BL�CK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8.1.##Textorientiertes#Editier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1. Verschieben (Mov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2. Kopieren (Cop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3. Vereinigen (Unit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4. Eliminieren (Eliminat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5. Leeren (Empt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.6. Tempo bzw. Controller l�schen (Flatten curv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8.2.##Symmetrie-Opera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. Trans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2. Umkehr (Invers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3. Krebs (Retrograd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4. Krebsumkehr (Retrograde of Invers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5. Tempo-Trans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6. Zeit dehnen (Time dilatatio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8.3.##Easy#Orname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1. Lo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2. Tonal Alt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.3. Simple Quant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8.4.##Umf�rben#von#Ic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##TEMPO,#TEXT,#CONTROL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. Editierung Temp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 Editierung Text-Clip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. Editierung Control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##EDITIEREN#AUF#DER#LOCAL#SCO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0.1.##Zeich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.1. Aktivieren des Instrumenten-Ic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.2. W�hlen der sichtbaren und verborgenen Parame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.3. Setzen und L�schen von Kl�ng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.4. Bewegen einzelner Kl�n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2.##F�rben#(Color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1. Bewegen (Mov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2. Kopieren (Cop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3. L�schen (Eras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4. Verborgene Parameter setz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5. Uminstrumentie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.6. Transformieren (Transfor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3.##Transforma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1. Was sind Transformatione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2. Wo finden Transformationen stat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3. Wie werden Transformationen definiert u.ausgew�hl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3.1. Definitionsmethode mit Fixpunk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3.2. Definitionsmethode mit Verschieb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3.3. Ausw�h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4. Wie werden Transformationen ausgef�hr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5. Transformationske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5.1. Definieren und Ausw�h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5.2. Ausf�h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.6. Musikalische Bedeutung von Transformation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##METRONOM,#AUFNAHME,#SMPT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1.1.##Editieren#des#Metronom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.1. Setzen eines Metrono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.2. L�schen eines Metrono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.3. Aktivieren eines Metrono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2.##Aufnahm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1. Vorgaben f�r das Aufnehm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2. Dynami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3. Wahl des Instrumenten-Icons und aktiver Ic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4. MIDI-Instrument und Ma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4.1. Spielen und Mal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4.2. Wahl von Tonar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5. Abspielen der Global Sc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6. Provisorische und definitive Aufnah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2.7. Start und Beendigung der Aufnah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3.##SMPTE-Synchronis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2.##MIDI#und#presto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2.1.##MIDI-Hardwa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2.2.##MIDI-Softwar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2.3.##Die#MIDI-Befehle#und#ihre#Rolle#in#prest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.1. Channel Voic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.1.1. Note ON / Note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.1.2.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.1.3. Velocity ON / Velocity 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.1.4. Chann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.1.5. Program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.2.   Channel Mode Messages: MIDI M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3.3. Control Change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4. Weitere Befehls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.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3.##DrumMa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1.#Zuordnung#von#presto-Tonh�he#zu#MIDI-Key-Numm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.#�ffnen#der#Dialogbox#DrumMap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3.#Bindung#an#Icon,#Instrument#und#Orchestrier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3.4.#Inhalt#und#Editierung#der#DrumMap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.#Visuelle#Kontrolle#in#der#Local#Scor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.#Anwendung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.1.#Drum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.2.#Oktavversetz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.3.#Periodische#IN-OUT-Zuordn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4.##CHORDEXPER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.#Editieren#der#Akkord-Analys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.#Analyse#via#Terzschichtung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3.#Vieldeutigkeiten#und#Variant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.#Gesamtheit#der#Terzschichtung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.#Allgemeine#Klassifikation#von#Akkord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5.##TRANSFORMAS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5.1.##Allgemeine#Transforma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5.2.##Das#71x71-Feld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5.3.##Definition#und#Auswahl#von#allgemeinen#Transforma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1.#Definitionsmethod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2.#Inverse#Transforma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3.#Matrix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3.4.#Auswahl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5.4.##Ausf�hrung#von#allgemeinen#Transforma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5.5.##Transformation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1.#Defini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2.#Auswahl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3.#Ausf�hr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5.6.##Speichern#und#Laden#von#Transformationen#und#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tion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5.7.##Musikalische#Bedeutung#von#Transformationen#und#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mation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6.##ORNA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6.1.##Was#ist#ein#Ornament?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6.2.##Was#sind#presto-Ornamente?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6.3.##Definition#und#Auswahl#von#Ornamen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#Motiv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.#Local#Moti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1.2.#Block#Moti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2.#Gri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3.#Rang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4.#Auswahl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6.4.##Speichern#und#Laden#von#Ornamen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.1.#Grids#und#Motifs#find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6.5.##Ausf�hrungsarten#von#Ornamen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.1.#Der#Block#eines#Ornament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.2.#Un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.2.1.#Loop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.3.#Intersec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6.5.4.#Alter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7.##ORNAMAGIC#/#ALT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1.##Die#Idee#der#Altera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2.##Alteration#um#100#%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2.1.#Tonal#Altera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3.##Prozentuale#Altera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3.1.#Simple#Quantiz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4.##Prozentuale#Alterationen#mit#Schie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5.##Wechselnde#prozentuale#Alteration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6.##Das#OrnaMagic-Sche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7.##Anwendu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.1#Neue#Tonart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.2.#Alterieren#zwischen#zwei#Musikst�ck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.3.#Allgemeine#Quantisierung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7.4.#Variation#durch#absto�ende#Altera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8.##Transformation#und#Alteration:#Fraktale#Mechanism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Komposi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8.##AGOLOGIC#F�R#EIN#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8.1.##Warum#eine#Tempokurve#nicht#immer#gen�g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8.2.##Konzept#von#Mutter-#und#Tochterkurv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8.3.##Korrekturmetho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8.4.##Tempohierarchie#f�r#ein#I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.1.#Die#Tocht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.2.#Die#Schwest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.3.#Die#Enkeli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.4.#Darstellungen#der#Hierarchie#/#Aktivierung#ihrer#Mitglied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.5.#Allgemeine#Gestalt#einer#Hierarchie#und#Erweiterungsreg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.6.#Suche#nach#den#Unvertr�glichkeit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.7.#L�schen#einer#Tempokurve#in#einer#Hierarchie##f�r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einzelnes#aktives#Ic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8.5.##Wiederholte#Randbedingungen#f�r#ein#einzelnes#aktives#I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1.#Synchronization#at#each#ba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5.2.#Synchronization#at#each#metrum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8.6.##Agogik#und#Tempo:#Grob-#und#Feineinstellu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8.7.##Erste#Anwendu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.1.#Synchronisati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.2.#Synchronisierte#Wirbel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7.3.#Globale#Temposchwankung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9.#AGOLOGIC#F�R#MEHRERE#IC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9.1.##Verteilung#der#Hierarchie#auf#mehrere#Ico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1.#Iconbesetzung#einer#Tempokurv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1.1.#Bildung#neuer#Tempokurven#durch#Ver�nderung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Iconbesetzung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2.#Bildung#neuer#Tempokurven#im#allgemeinen#F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3.#Wie#findet#man#Icons,#die#einer#neuen#Tochter#entgegenst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.4.#Wiederholte#Randbedingungen#f�r#mehrere#aktive##Icon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9.1.5.#L�schen#von#Kurven#f�r#mehrere#Icon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9.2.##Musikalische#Strategien#mit#Territorien#von#Tempoku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und#ihrer#Hierarchi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.1.#Elementares#Bei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.2.#Ein#komplexeres#Beispiel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9.3.##Drei#differenzierte#Anwendung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.1.#Arpeggi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.2.#Verzierung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3.3.#Gebundenes#Rubat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9.4.##Blockoperationen#auf#Hierarchi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9.5.##Ausdruck#von#Tempohierarch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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.##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1.  Was man wissen m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##Vorkenntnisse#beim#Arbeiten#mit#Atari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it#presto#arbeiten#wollen,##sollten#Sie#die#element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formen##mit##Atari,###mit##der##Maus,##der##Tastatur,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#und#der#Harddisk#(wenn#Sie#eine#besitzen)#beherrsch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erlernen#Sie#anhand#des#Handbuches,##welches#zum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#sollten#Sie#mit#Icons,##Men�s#und##Dialogboxen,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mit##der#Maus,##dem#Laden,##Speichern##und##L�sch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und#Programmen#via#Disketten#oder#Harddisk#vertraut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####Beschreibung###von###Eingaben###treffen####wir####folg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rege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as##Wort##"klicken"#allein#meint#in##diesem##Handbuch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klicken#mit#der#linken#Maust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Ein##Ausdruck##in##eckigen##Klammern##wie##[Esc]##meint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##Taste##auf##der##Tastatur##des##Atari.###Sie###m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gedr�ck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Ein##Ausdruck##in#spitzen#Klammern##wie##&lt;Cancel&gt;##meint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s#Feld#auf#dem#Bildschirm.##Dieses#mu�#mit#der##M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##werden.##Zu##Ihrer##Orientierung##schreiben##wir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n##immer##das#Men�#dazu,##also#etwa##&lt;File/Load&gt;##sta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Load&gt;#im#File-Men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##Men�befehle#lassen#sich#auch#�ber#die#Tastatur##einge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r�cken##dabei##jeweils##die##Control-Taste##(^)##oder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#Taste#(Ordner-Symbol)#zusammen#mit#dem#danebenste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##Vorkenntnisse#�ber#MIDI-Ge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die##Kenntnisse#�ber#den#Umgang#mit##MIDI-Instrument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n#(Tongeneratoren#ohne#instrumentale#Peripherie,#also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MIDI-Zugang),##welche##von#Ihrem##MIDI-Ger�tepark##abh�n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#Sie##sich#durch#Studium#von##entsprechenden##Handb�ch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#allem#m�ssen#Sie#die#Ihnen#zur#Verf�gung#stehenden#Sounds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e##einstellen##k�nnen,##sofern#Sie#nicht##nur##den##pre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#via#MIDI-Kan�le,#Program-Changes#und#Controllern#benu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Kapitel##12##finden#Sie#die#notwendigen##Hinweise##zum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#hinsichtlich#seiner#Verwendung#in#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##System#und#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##Computer,#Disketten#und#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ben�tigen#f�r#presto#einen#Atari#der#Typen#ST,##STE,##T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#sowie#einen#hochaufl�senden#Schwarzwei�-Bildschirm#(640##x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#Pixel).##Im#folgenden#schreiben#wir#stellvertretend#f�r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##immer##Atari.##Die##Dateien##sind##auf##gew�hnlichen##3.5"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##oder##auf##einer##Harddisk##speicherbar.###Auf#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seitig#formatierten#Diskette#(ca.#720'000#Bytes)#haben#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80'000#Kl�nge#Platz,##was#einem#Partiturquantum#von#6#klass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ichquartetten,#also#etwa#einer#LP#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gehen##davon##aus,##da�##Sie##Ihren##Atari##vorschriftsgem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chlossen#haben#und#da�#er#eingeschalte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#Sie#auch#die#Print-Funktionen#von#presto#benutzen##k�n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Sie#ein#GDOS-Programm#mit#Druckertreiber#installier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##haben.##Bitte##informieren#Sie#sich##dar�ber##bei##Ih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H�ndler,#falls#Sie#dar�ber#nicht#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##Programm#und#Demo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rogramm-#und#Demodiskette#befindet#sich#in#der#Plastikta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##Schlu�##des#Handbuchs.##Sie#enth�lt#die##Dateien##PRESTO.NT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.PRG,##PRESTO.RSC,##PRESTO.STO,#README.TXT#sowie#den#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atei#README.TXT#enth�lt#Informationen#zu#presto,#welche#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Redaktionsschlu�#f�r#das#Handbuch#verf�gbar#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Ordner##DEMOS#enth�lt##Demo-Kompositionen##mit##MIDI-Ger�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#die#Datei#DEMOS.TXT,##worin#Empfehlungen#zur#Orchestr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emo-Kompositionen#enthalten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##MIDI-Ge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#des#MIDI-Instruments,#mit#dem#Sie#aufnehmen#wollen: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N-Buchse##des##Atari##wird##durch##ein##MIDI-Kabel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OUT-Buchse#des#Instruments#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##der##MIDI-Ger�te,##die#von#presto##zur##Produktio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##angesteuert##werden:##Die#MIDIOUT-Buchse#des##Atari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ein#MIDI-Kabel#mit#der#MIDIIN-Buchse#des#ersten#MIDI-Ger�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##die##MIDITHRU-Buchse#des#ersten#MID-IGer�ts#wird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IDIIN-Buchse#des#zweiten#Ger�ts#verbunden,#und#die#MIDITH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e##desselben##wird#mit#der#MIDIINBuchse#des##dritten##Ger�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Sie#mehr#als#drei#Ger�te#durch#MIDI#ansteuern,##empfie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sich,#eine#separate#MIDITHRU-Box#zu#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.##Audio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##Sie#sich,##da�#die#Audioausg�nge#jedes##MIDI-Ger�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f�hig#mit#Ihrer#Audioanlage#gekoppelt#sind.#Es#emp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,##bei##Verwendung##von##mehreren##Ger�ten##einen##Mixer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ischung#der#diversen#Eing�nge#vor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en#Sie,##ob#alle#Bedienungselemente##(Regler,##Kn�pf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#etc.)#so#eingestellt#sind,#da�#Sie#etwas#h�r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5.##Registrierung,#Installation#und#�ffnen#von#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mit##presto##arbeiten#zu##k�nnen,##m�ssen##Sie##als##Benutz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###sein.###Schicken##Sie##deshalb##die##dem###Handb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elegte#Registration#Form#vollst�ndig#ausgef�llt#an#SToA#mus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#Impres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erhalten#darauf#postwendend#Ihr#Pa�wort,#welches#Sie#zusa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n#�brigen#Daten#ben�tigen,#um#presto#zu#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Registrierung#dient#aber#auch#dazu,#Sie#�ber#die#presto-NEW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allen#wichtigen#Informationen,##z.B.##auch#bez�glich#Updat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be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#Sie#nun#die#Programm-#und#Demodiskette#in#Laufwerk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#Sie#eine#Harddisk#besitzen,##kopieren#Sie#die#Diskett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Laufwerk#mit#mindestens#500#kB#freiem#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##�ffnen#von#PRESTO.PRG#erscheint#eine#Dialogbox,##in##wel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Name#(Full#name),##Wohnort#(Location)#und#Pa�wort##(Passwor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.##Diesen##Vorgang##k�nnen##Sie#bei##Bedarf##mit##&lt;Qui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##und##sp�ter#wiederholen.##Sobald#Sie##den##defini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#mit#&lt;Register&gt;#best�tigt#haben,#ist#Ihr#Programm#Ihr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�nliches#Eig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Mit##dem##Erwerb##von#presto#besitzen##Sie##eine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bare#Einzellizenz;##die#Weitergabe#von#Kopien#ist#des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erlaubt.##Sollte#eine#Kopie#Ihres#pers�nlichen#Programm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tzung#dieser#Lizenz#an#Dritte#gelangen,#dann#bleibt#au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###definitiv###auf###Ihre###Person###bezogen###und###da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z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##nun##an#l��t#sich#presto#durch#�ffnen#der##Datei##PRESTO.P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;#es#erscheint#dann#das#Haupt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6.##Schlie�en#von#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#Sie#presto#verlassen,##sollten#Sie#sich##vergewisser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ie#erhaltenswerten##Kompositionen,##master&gt;&gt;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#Ornamente&lt;&lt;master##auf##Diskette##oder##auf##der###Hard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#haben#(siehe#Kapitel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Sie#nun#den#Men�punkt#&lt;File/Quit&gt;#an,##und##presto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.#Es#erscheint#wieder#das#Desktop#des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2.7.##H�ufige#Fehlerqu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er#Bildschirm#bleibt#d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#Sie,##ob#der#Bildschirm#am#Computer#angeschlossen#und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Sie#h�ren#keine#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##Sie#die#MIDI-Verkabelung#Ihrer#Ger�te.##Sitzen#die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en##fest?##Sind#die#Ger�te#auch#in#der##richtigen##Anord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?##Pr�fen#Sie#die#Funktionst�chtigkeit#Ihrer#Audioanl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#der#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presto#st�rzt#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#Sie#den#Atari#einige#Sekunden#aus,#und#versuchen#Sie#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#einmal.###Es##kann##sein,###da�##im##System##gewisse##D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teckt"#waren,#die#ein#einwandfreies#Funktionieren#von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t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kann##aber#auch#sein,##da�#gewisse#residente##Programme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##unsauber##programmiert##sind#und##sich##deshalb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nicht#"vertragen".#Entfernen#Sie#alle#Accessories#und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en#Programme#und#versuchen#Sie#es#noch#einmal.#Booten#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#den#Atari#mit#der#Programm#und#Demo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##besteht#die#M�glichkeit,##da�#sich#presto#nicht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r##oder#interner#Hardware#"vertr�gt",##welche##si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den#Normen#von#Atari#richtet.##Bauen#Sie##alle##zus�tz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###aus###Ihrem###Atari##aus##und###entfernen###Sie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ger�te#au�er#den#Synthesizern#und#den#MIDI-Instrume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terkeyboard#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8.###Kontakte##mit#den#Herstell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##Sie##weitergehende#Fragen#oder#Probleme##haben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riebnehmen#von#oder#Arbeiten#mit#presto,##z�gern#Sie##nic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A##music##per##Post,##Fax#oder#email##zu##kontaktieren##(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#Anregungen#und#Verbesserungsvorschl�ge#ist#SToA#music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##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presto-Konzept##erm�glicht##Ihnen##weit##mehr,##als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ene###Musik###mit###einem###digitalen####Tonbandprotoko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halten##und#kosmetisch#zu##verbessern.##Es##erlaubt,##Mus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ativ#zu#erzeugen,##zu#ver�ndern,#neu#zu#gestalten#oder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#anzuschauen#und#zu#analysieren.##Dabei#sind#die#k�nst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nken###der###Notenschrift###und###der####Instrumentaltechn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.##Dies#kommt#den#vielen#Musikliebhabern#entgeg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#Noten#lesen#noch#ein#Instrument#spielen#m�gen.#Die#neu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n##ersten##Blick#ungewohnte#Darstellung##von##Kl�ngen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##auch##f�r#jene#musikalisch#nicht##"Vorbelasteten"##idea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#alle#Klangaspekte#gleich#klar#sichtbar#und#leicht#handhabb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Ungewohnte##der##presto-Darstellung##von##Kl�ngen##macht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##die##Beziehung##zur##klassischen##Noten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echt##zu##erhalten.##Deshalb#wurde#in#presto#2.0##die##K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ung#online#mit#der#Notendarstellung#gekop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##Geometrie#der#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Klang##wird#normalerweise#durch##f�nf##Merkmale##vollst�nd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: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)##Zeitpunkt#des#Einsatzes,##die#Einsatzzeit,##</w:t>
      </w:r>
    </w:p>
    <w:p>
      <w:pPr>
        <w:pStyle w:val="PreformattedText"/>
        <w:bidi w:val="0"/>
        <w:spacing w:before="0" w:after="0"/>
        <w:jc w:val="left"/>
        <w:rPr/>
      </w:pPr>
      <w:r>
        <w:rPr/>
        <w:t>2)##Tonh�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##Dau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4)##Lautst�rk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5)##Instrumental#oder#Klang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r#konventionellen#Notenschrift,##die#sich#auf##tradition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#bezieht,##sind#diese#Merkmale#verschl�sselt#und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eindeutig#festgelegt.##Sie#sind#eine#Skizze#der#Musik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#und#die#Dauer#eines#Klanges#sind#nur#via#Tempoa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aus##dem##Notenzusammenhang##zu##ermitteln.##Die##Lautst�r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zzoforte#mf#etc.)#und#Klangfarbe#(Klavier,##Violine#etc.)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vage#durch#die#Interpretationspraxis#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##den###heutigen###elektronischen###Musikinstrumenten####wi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##Drumcomputer##etc.##ist##jedoch##eine##pr�zis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##Ansteuerung#von#Klangmerkmalen##m�glich.##Der##s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##eingef�hrte#MIDIStandard#(siehe#Kapitel#12)#ist##ein##Kodex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igitalen#Informations�bertragung,##mit#dem#die#Klangmerk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##von#einem#Computer#aus#angesteuert#werden##k�nnen.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t##die#konventionelle#Notenschrift#nicht#ihre##histor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,##aber##sie#entspricht#nicht#mehr##dem##technolog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#Dieses#erlaubt#uns#nicht#nur#eine#Skizzierung,#so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bis##in#die#interpretatorischen#Feinheiten##gehendes##Desig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K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iesen##Umst�nden#ist#neben#der##klassischen##Notenschri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neue,##zugleich#genaue#und#�bersichtliche##Darstellung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Kl�ngen#und#Kompositionen#unerl��lich.##Sie#soll#sowohl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haftigkeit##der##Musik#als#auch##den##Textcharakter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###erfassen.###Dieser##gerade##f�r###das###Kompon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#Zugang#zur#musikalischen#Gestalt#wird#Ihnen#in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ten:##Kl�nge##werden##als#"farbige"#Punkte##in##einem##gro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n###Raum##dargestellt.###Da##wir##jedoch##mit#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wei�Monitor##arbeiten,##sind#statt#der#Farben##verschie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te##InstrumentenIcons#angegeben,##welche#die##Klangfar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###Synthesizers##symbolisieren.###Die##Lage##eines###so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nIcons##in##diesem#geometrischen#Raum##entspricht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##"geometrischen"##Merkmalen##(Parameter##mit###Zahlenwert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,#Tonh�he,#Dauer#und#Lautst�rke#eines#Kl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###wir##damit##Kl�nge##in##einem###vierdimensionalen###Ra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,###und##das##tut#man#in#der##Musik##mehr##oder##wen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�sselt##immer,##gibt##es#eine##einfache##und##anschau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#mit#nur#zwei#Dimensionen,#also#in#der#Ebene#des#Monito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zu#arbeiten!##Wir#d�rfen#vor�bergehend#zwei#der#vier##Dimens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gessen"##und##uns##z.B.##auf#die#Ebene##von##Einsatzzei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zur�ckziehen.##Dann#wechseln#wir#die#Parameter-Eben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#unter#einer#anderen#"Perspektive"#weiter.##Da�#Sie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###alles##erreichen##k�nnen,###was##eigentlich###nur#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dimensionalen##geometrischen##Klangraum##denkbar##ist,##da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en##Resultate##der#modernen##Mathematik;##dieses##kl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##macht##sich##presto##zunutze,###ohne##Sie##mit###m�hsam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kram#zu#bel�s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##Drei#Zoom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presto#erscheint#eine#Komposition#als#Konfiguration##"farb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punkte#in#einer#geometrischen#Landschaft".#Neben#der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zierpraxis#####wichtigen####Notendarstellung####ist##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graphische"##Darstellung#sowohl#musiktheoretisch#geseh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zum#Komponieren,#Bearbeiten#und#Analysieren#von#Musik#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#will#man#das#Ganze#�berblicken#und#nimmt#sich#eine#Ka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gro�em#Ma�stab;#diese#Vogelperspektive#stellt#Ihnen#die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zur#Verf�gung#(der#schmale#Streifen#oben#im#Hauptbi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m�chte##man#einen#Ausschnitt#von##einigen##hundert##Kl�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uen##und#greift#zu#einer#Karte#in#mittlerem##Ma�stab;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##man##sich#in#der#Score#(der#breite#Streifen##unt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##will##man#es#genau#wissen#und#w�hlt##eine##Kart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m##Ma�stab:##Der#ZoomLevel#der#Local#Score#eignet#sich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lierten##Studium##und#Arbeiten#(im#Hauptbild##rechts##u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leinert#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drei#Zoom-Levels#stehen#Ihnen#simultan#zur##Verf�gung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#der###�berblick##nie##verloren##geht.###Sie###k�nnen#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graphischen#Karten"#via#Bl�cke#wie#in#Textprogrammen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##festlegen,##in#der#Local#Score#sogar#durch#frei##gezog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fl�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#dieser#musikalischen#Geographie#gesellt#sich#die##M�glichkei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dem#vorhandenen#Orchester#eine#beliebige#Auswahl#zu##tre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usblenden#der#momentan#nicht#interessierenden#Instr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##Sie##sich##f�r#einen#dieser##Levels##entschlossen##ha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##Sie#darauf#nach#Belieben#und#f�gen#das#Resultat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##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gibt#drei#wesentlich#verschiedene#Arten,##wie#Kl�nge#in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lesen#werden#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#ab#File#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ntweder##Sie#laden#eine#Komposition,##die#als#File#im##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File-Format#oder#im#presto-Format#gespeicher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#(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#Sie##benutzen##presto##als##Sequenzer##und###nehmen#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###�ber###ein###MIDIGer�t###(Keyboard,####MIDIGitar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Saxofon#etc.)#und/oder#mit#der#Maus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nen#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Sie##benutzen#die#Maus,##um#Figuren##aus##Klangpunkt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#ParameterEbenen#zu#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drei#Input-Varianten#k�nnen#einander#erg�nzen##und##abl�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bedeutet,##da�##Sie##st�ndig#den##optimalen##Input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ung#einer#Komposition#ausw�hl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##Editi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in#Bearbeitung#stehende#Komposition#kann#je#nach#Zoom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gfach###ver�ndert###werden.###Hier###eine###zusammenfass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saufnahme#der#presto-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Block-Editierung,##wie##sie##in##Textprogrammen##�blich#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lich##Verschieben,###Kopieren##etc.;###Mengenoperationen#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gerungen,###Durchschnittsbildung,###Differenzen;##Wahl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##von##Instrumenten#zu##Orchestern,##der##Wechsel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ern##in#lokalen#und#globalen##Bereichen;##master&gt;&gt;DrumMa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Orchestrierung#von#Schlagzeug#und#Perkussion&lt;&lt;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efinition#und#Ver�nderung#der##Tempokurve##master&gt;&gt;AgoLogic: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nHierarchie&lt;&lt;master##durch#die#Maus;##Quantisier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;#Alterieren#gem��#Tonarten#z.B.#zur#Elimination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hlern;####Transponieren,###Umkehr###und###Krebssymmetrien;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#von#Rhythmuspatterns;##master&gt;&gt;OrnaMagic:##beliebig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tuft##und##in#verschiedenen#Richtungen##wirkende##Ornamente;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rmen######von######Kompositionen######gem��#######belieb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raster&lt;&lt;master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rehungen,##Streckungen,##Spiegelungen#und#andere##Oper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eriellen#Kompositionstechnik;##Scherungen#f�r##Arpeggi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di;##master&gt;&gt;TransforMaster:##allgemeine##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##Maus&lt;&lt;master##und#das#alles,##ohne#Mathematik##einsetz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Graphisch-interaktive##Editierung##von##Controllern;###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##Metronome;###master&gt;&gt;ChordExpert:###die##vollst�nd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##und#Klassifikation#von#Akkorden#und##Tongruppen&lt;&lt;master;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#auf#verschiedenen#Editier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##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Inhalt#der#Global#Score#oder#auch#beliebige#Bl�cke#der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entweder##im#Standard-MIDI-File-Format##oder##im##pre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#auf#Disketten#oder#auf#der#Harddisk##gespeicher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M�glich###ist##auch##die##Speicherung##von###Liste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ransformationen##und#Transformationsketten#sowie##von##Orna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n#und#Grids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en#(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Komposition#kann#als#Ganzes#oder#in#beliebig#kleinen##Tei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nach#Ausblendung#nicht#interessierender#Instrumente#jeder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h�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kann#durch#SMPTESynchronisation#gesteuert#werden#und#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Clock-Signale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#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##Bl�cke##k�nnen##in##Notendarstellung,###oder##i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n###Darstellung###zusammen###mit###der####Tempokurv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##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en�leiste#von#presto#enth�lt#sieben#Pulldown-Men�s,#die#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,#sobald#Sie#mit#dem#Mauszeiger#zum#Titel#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verschiedenen#Arbeitsebenen##Score#(Hauptbild),##Local#Sco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#Score,##Transformation#Score,##Recording#Score##die#Sie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solches#Pulldown-Men�#anw�hlen#k�nnen,##sind#mit#einer##No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,#die#zu#Dialogboxen#f�r#Dateneingaben#f�hren,#sind#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Pfeil#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en#Men�punkten#entsprechenden#Tastaturbefehle#sind#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n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#�ffnen#sich#als#Felder#verschiedener#Gr��e,#wori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###Befehle###und/oder##Daten###eingeben###k�nnen.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n,##die##in##der#rechten#oberen##Ecke##ein##Quadr�t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#lassen#sich#daran#verschieben#und#bleiben#in#der#Folge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neuen#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##den##Pulldown-Men�s#der#Men�leiste#sind##Pop-Up-Men�s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#wei�e#Felder#mit#einem#schmalen#Schatten#zu#erken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auf#ein#solches#Feld#klicken#und#dabei##die##Maus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##halten,##�ffnet##sich#das#Men�.##Sie#fahren##dari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er#Maustaste#an#die#gew�nschte#Stelle#und#lassen#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##sind##alle#die#Bedienungsfelder,##mit##denen##Sie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einen#festen#Befehl#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#Pointer#ist#ein#bewegliches#graphisches#Zeichen,##mit#dem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Position#der#Mausbewegung#auf#dem#Bildschirm##anzeigen: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pfeil,##das#Fadenkreuz,##der#Fadenzug#beim#F�rben,##die#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##im##Tempofeld,##der#bewegliche#St�tzpunkt##auf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.##Der##Pointer##nimmt#die#Gestalt##des##Bienchens##a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#der#Computer#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Slider##ist##ein#Pointer,##der#sich##nur##auf##einer##fe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iene"##bewegt.##In##presto#sind#dies#die##beweglichen##R�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#Score-Blocks#sowie#die#Slider#unter#der#Global##Scor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der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##sind#Felder,##die#eingestellte#Werte##von##Textzeic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en#Zeichen#oder#Zahlen#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##�bersicht:#Das#Funktionsschema#(siehe#Datei#SCHEMA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Funktionsschema#dient#Ihnen#als#Orientierungshilfe#und##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rei##ZoomLevels#Global#Score,##Score#und##Local##Score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grat,#auf#das#verschiedene#Funktionen#einwirken#(Pfe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Als#Nebenszenarios#sind#sechs#Register#vorhanden,##damit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alische##Ausschnitte##aus##der#Score##und##der##Loc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stell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Bl�cke##sind##zwischen##zwei##frei##w�hlbaren###Einsatzz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renzte#Teile#der#Global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Die#Play-K�stchen#zeigen#an,#da�#man#auf#jedem#Zoom-Level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#Musik#anh�r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Der#Input#durch#Load#ab#File#sowie#durch#Recording##ab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##oder#via#Maus#(Recording#Score)#wirkt#auf#die#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##Drawing##hingegen#wirkt#in#der#Local#Score.##W�hre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##der##Score#automatisch#in#die##Global##Score##�bertr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#ist#derjenige#der#Local#Score#unabh�ngig#von#dem#der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Zwischen##Score,###Local##Score##und##den##Registern#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steile#####verkn�pft#####gem��#####frei######w�hlb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n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Die##Auswahl#der#aktiven#Instrumente#wirkt##gleichzeitig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##ZoomLevels.#####Die####Neu-Orchestrierung#####master&gt;&gt;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ap&lt;&lt;master#wirkt#automatisch#auf#die#Local#Score,##sie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Ebene#der#Score#in#die#Global#Score#eingese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Das##Tempo#master&gt;&gt;resp.##die##Tempo-Hierarchie&lt;&lt;master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-interaktiv##mit#der#Maus#auf#der#Score#eingestell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##Kurve####master&gt;&gt;resp.####als####Kurven-Hierarchie&lt;&lt;ma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=&gt;#Das#Metronom#f�r#das#Recording#stellt#das#Tempo#master&gt;&gt;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master-Tempo&lt;&lt;master#auf#der#Global#Score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Controller#werden#graphischinteraktiv#eingestellt#und##wir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das#Tempo#auf#die#Global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##Symmetrien####und###Ornamente,####speziell####Tonart#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skorrekturen,###wirken##in##der##Global##Score#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.###master&gt;&gt;Transformationen,##Symmetrien##(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)##und##Ornamente##(GridScore)#werden##als##spezielle##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#und#geladen.##&lt;&lt;master#=&gt;##presto#wird#auf#belieb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#durch#SMPTE-Synchronisation#als#Slave#gesteuert#und#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Clock-Signale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Beliebige#Bl�cke#k�nnen#in#Notendarstellung#und#als#Score#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##master&gt;&gt;resp.###master-Tempo&lt;&lt;master##ausgedruckt#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).###Der##Inhalt##der##Local##Score##kann##auch##in###No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#Die#Operationen#Drawing#und#Coloring#(F�rben)#auf#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wirken#in#der#jeweils#gew�hlten#ParameterEbene.##Die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,##momentan##verborgenen#geometrischen#Parameter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farben#werden#vor#dem#Drawing#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#Beim#Coloring#wird#eine#beliebige#Polygonfl�che#definiert,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arin##enthaltenen#Kl�nge#durch#Bestimmung#neuer##Wert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rgenen#Parameter#oder#anderer#Klangfarben#zu#ver�ndern.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Teil##wird#nach#Wunsch##bewegt##(Move),##kopiert##(Copy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###(Erase),####transformiert###(Transform)###master&gt;&gt;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ert#(Analyzechord)&lt;&lt;master;##er#kann#auch#einfach#abgeh�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##Erster#Durchgang#am#Beispiel#einer#Demo-K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##wir##die##einzelnen##Zoom-Levels##und##die##entsprec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-Funktionen##im#Detail#vorstellen,##geben#wir#Ihnen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#Eindruck#�ber#einige#Besonderheiten#des##presto-Program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d##einer##Komposition,##die##Sie#ab##Demo-Ordner##auf##Ih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iskette##laden##k�nnen.##Wir#gehen#davon##aus,##da�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in#Betrieb#genommen#und#das#Hauptbild#vor#sich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#Klicken##Sie##auf##&lt;File/Load&gt;##und##w�hlen##Sie##das###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CHEMA.STO,##welches##Schumanns#Klavierst�ck#"Hasche-Mann"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nderszenen"#op.15#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In#der#der#Global#Score#sehen#Sie#einen#schwarzen##Abschnit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##Sie#mit#dem#Mauspfeil#in#den#Slider#unterhalb#der#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##Dr�cken#Sie#auf#die#linke#Maustaste,##halten#Sie#sie#f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ziehen##Sie##den##Slider,###bis##er##den##schwarzen##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enzt,#lassen#Sie#dann#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Hier#sehen#Sie#nun#das#Klavierst�ck#von#Schum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Merken#Sie#sich#eine#MIDI-Kanal-Nummer#und#eine#Programmnu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hres#Synthesizers,#welche#einem#Klavier-Sound#zugeordnet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Klicken#Sie#auf#den#Men�punkt#&lt;Instruments/Orchestration&gt;;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##sich##die##entsprechende#Dialogbox##(siehe##Bild##n�ch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Sie#darin#in#das#Zahlenfeld#unter#"CHAN"##rechts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#1.Dr�cken#Sie#nun#[Esc]#und#tippen#Sie#die#Kanalnummer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#Sie##rechts##von#diesem##Zahlenfeld##in##das##zw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feldunter##"PROG".##Dr�cken##Sie#[Esc]#und#tippen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ummerein.#Klicken#Sie#auf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Fahren##Sie##mit#dem#Score-Slider-Pfeil#vor##den##Anfa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#Sie##auf#&lt;ORCH.&gt;##(rechts##unten).##Damit##ist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-Einstellung##in##die##Global##Score##eingetragen,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ein#Orchesterstrich#in#der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#Sie#auf#den#Play-Button#&lt;S&gt;#rechts##der##Score;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-Daten##werden#in#MIDI-Daten#umgewandelt.##Klicken#Si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##in##der##nun#erscheinenden##Dialogbox;##die##Musik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##ert�nen,##wenn#Sie#alles#richtig#eingestellt##ha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nicht,###kontrollieren##Sie##bitte##die##Audioanlage,#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#und#alle#Verbindungsk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Unterhalb##der#Score#ist#das#Tempo##visualisiert.##Um#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##zu##erkennen,###machen##Sie##einen##Doppelklick##auf#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.##Das#nun#aktive#Tempofenster#kann#graphisch#bearbei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Die#Position#des#Maus-Pointers#ist#nun#durch##ein##Fadenkreuz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.##Fahren##Sie#zwischen#zwei#benachbarte##St�tzpunkt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;#ein#Klick#erzeugt#einen#neuen#St�tz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Bleiben##Sie##mit##dem##Fadenkreuz##genau##auf##diesem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##und#halten#Sie#die#linke#Maustaste##gedr�ckt.##Zie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gut,##sonst#erzeugen#Sie#einen#weiteren#St�tzpunkt.##An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en##Kreuzchen#im#St�tzpunkt#erkennen#Sie,##da�#Sie##getro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Nun##k�nnen##Sie#an#diesem#Punkt##herumziehen##wie##an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miband.##Ziehen##Sie#den#Punkt#ganz#nach#unten#und#lass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Fahren##Sie#nun#mit#dem#Fadenkreuz#�ber#den#oberen##Rand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es#hinaus:#Es#erscheint#der#PlayPointer.#Bewegen#Sie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links,##bis#vor#den#Anfang#des#St�cks.##Klicken#Sie,#und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h�ren,###da�##im##St�ck##an##dieser##Stelle##ein##stark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entando##erzeugt##wurde.##Verlassen#Sie#das##Tempofeld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#auf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Das#St�ck#ist#in#hmoll#geschrieben.##master&gt;&gt;Dies#kann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cal##Score#verifiziert#werden:##Man#legt#um#den#letzten##Akko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St�cks#einen#Polygonzug#und#klickt#auf#&lt;ANALYZE##CHORD&gt;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##zeigt,##da�#bis#auf#Oktavwiederholungen#die#kleine##Terz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H,#also#die#hmollTonika#vorliegt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Wir##wollen##es##nun##nach##Zigeuner-Dur##in##H###alterie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Gehen##Sie#nach#der#AkkordAnalyse#zur�ck##ins##Hauptbil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Klicken#Sie#rechts#unter#der#Score#auf#das#rechte##Pop-Up-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r#Default-Einstellung#&lt;Major#(ionian)&gt;#und#halten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##niedergedr�ckt.##Fahren##Sie#zur#Skala##&lt;Gipsy##major&gt;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Sie#los:#Sie#haben#damit#die#Zigeuner-Dur-Skala#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Klicken#Sie#nun#auf#das#links#daneben#liegende#Pop-Up-Men�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efault-Einstellung#&lt;C&gt;#und#fahren#Sie#bei##niedergedr�ck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##zur#Tonika#B#(das#englische#Symbol#f�r#H).##Damit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der##Skala##auch##die#Tonika##und##also##die##ganze##Ton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Fahren##Sie##mit#dem#Mauspfeil#in#der#Score##vor##das##St�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#Sie#nieder#und#schleppen#Sie#den#Pfeil#bis#ans#End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s,#welches#nun#ganz#in#einem#Block#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Dr�cken#Sie#einen#der#beiden#Buttons#links#neben#dem##Po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f�r#die#Tonika.##Mit#dem#Pfeil#nach#oben#alterieren#Si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-moll##nach#Zigeuner-H-Dur#aufw�rts,##mit#dem#Pfeil##nach##u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#Sie#den#Play-Button#&lt;B&gt;#rechts#der##Score##�b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Button#&lt;S&gt;,##dr�cken#Sie#in#der#sich#�ffnenden#Dialogbox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,##und##Sie##h�ren#das##alterierte##St�ck.##Zum##Abbre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mit#der#rechten#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Gehen#Sie#in#den#Men�punkt#&lt;Symmetries/Tempotransposition&gt;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##Sie#in#der#sich#�ffnenden#Dialogbox#den#Factor##auf##0.7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(Klicken#auf#die#Zahl#nach#"Factor",#[Esc]#dr�cken,#neue#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).##Beim##Abspielen#werden#Sie##feststellen,##da�#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#St�ck#nun#entsprechend#langsamer#geword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Gehen#Sie#zum#Men�punkt#&lt;Symmetries/Retrograde&gt;##und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.#Das#St�ck#wird#nun#dem#musikalischen#"Krebs"#unter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Klicken#Sie#den#Play-Button#&lt;B&gt;,##nach#dem#Start-Befehl##h�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as#zeitlich#r�ckw�rts#gespielte#St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Gehen##Sie#zum#Men�punkt#&lt;Symmetries/Inversion&gt;##und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.##Das#St�ck#wird#nun#zus�tzlich#einer#musikalischen##"Umkehr"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Sie#auf#den#Play-Button#&lt;B&gt;,##nach##dem##Start-Befe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n##Sie#das#zeitlich#r�ckw�rts#gespielte#St�ck##zus�tzlich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Umk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##Fahren#Sie#auf#das#Pop-Up-Men�#&lt;Pitch&gt;#in#der#Mitte#unt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und##w�hlen##Sie##&lt;Loudness&gt;.##Damit##haben##Sie##v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Einsatzzeit/Tonh�he#(Onset/Pitch)#zur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##Einsatzzeit/Lautst�rke##(Onset/Loudness)##gewechselt;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#das#St�ck#in#der#Score#entsprechend#ver�ndert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##Fahren####Sie####wie###vorher###bei####der####Umkehr##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metries/Inversion&gt;.###Nun###wird###statt##der##Tonh�he#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t�rke#des#St�cks#an#der#Mittelachse#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Wenn#Sie#das#St�ck#abspielen#(Play-Button#&lt;B&gt;##und##&lt;Start&gt;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feststellen,##da�#seine#tiefe#Stimme#jetzt##wesen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#hervorkommt,#weil#sie#lauter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Fahren#Sie#mit#dem#Pfeil#des#Score-Sliders#vor#den#Anfa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s.#Machen#Sie#einen#Doppelklick#auf#die#ScoreFl�che#�ber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Slider.##Es##erscheint#der#Anfang#des#St�cks#in#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Klicken#Sie#nun#auf#den#Button#&lt;NOTES&gt;#rechts#oben.##Sie#s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den#Anfang#des#St�cks#in#Notendarstellung.##Bitte##bea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####da�####f�r###presto###die###Notendarstellung###nur#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smittel##ist,###welches##nicht##den##Anspruch#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satzprogrammes#hat.#Klicken#Sie#auf#die#vertikale#Klaviatu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die#Notendarstellung#wieder#auszubl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Gehen##Sie##in##das##PopUpMen�##mit##der##Default-Ein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set/Pitch&gt;#und#w�hlen#Sie#&lt;Onset/Duration&gt;.##Nun#haben#Sie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arameterEbene#Einsatzzeit/Dauer#gewechselt;##die#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Klangpunkte#hat#sich#entsprechend#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Bevor#Sie#das#St�ck#ver�ndern,##h�ren#Sie#es#sich#noch##ein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Sie#auf#den#Button#&lt;COLOR&gt;.##Klicken#Sie#dann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schen###Parameter-Ebene###auf###den###untersten####lin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punkt.##Beim##Bewegen##der#Maus#ziehen#Sie#nun##einen##Fa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.###Gehen##Sie##mit##diesem##Faden##horizontal##bis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n#Klangpunkt#rechts#au�en#und#klicken#darauf.##Ohne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bewegen,##klicken#Sie#rechts.##Damit#haben#Sie#alle##T�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Dauer#"eingef�r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#Sie#nun#auf#den#Button##&lt;MOVE&gt;,##fahren##nach##lin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�ber##zum#Anfangspunkt#von#vorhin#und#klicken#auf##den##dire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#liegenden#Punkt.##Dadurch#werden#die#Klangpunkte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#1#auf#die#Dauer#2#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H�ren#Sie#sich#das#Resultat#an:##Das#St�ck#wird##nun##"legato"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Gehen#Sie#nun#wieder#zur�ck#in#die#ParameterEbene#Onset/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Ziehen#Sie#um#die#aufsteigende#Melodielinie#links##unte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##Am##besten#fangen#Sie#auf#dem#Ton#links#unten##an.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orher#ziehen#Sie#einen#Faden#hinter#sich#her.##Fixieren#Si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n#an#denjeweils#n�tigen#Stellen#durch#Klicken.#Wenn#Sie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#machen#rechts#klicken,##auf#den#Button#&lt;COLOR&gt;#klick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#anfangen.##Sie#fahren#so#um#die#besagte#Melodie,#bis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#in##der#N�he#des#Anfangspunktes#sind;##dann##klick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,#und#die#Polygonfl�che#ist#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Klicken#Sie#auf#den#Button#&lt;MOVE&gt;#und#fahren#Sie##eine##Oktav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en#Anfangspunkt#des#Polygons#hinauf.##Klicken#Sie,##un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Polygon#gef�rbte#Melodie#wird#um#eine#Oktav#transp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Klicken#Sie#auf#den#Play-Button#rechts#oben,#um#sich#dessen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Klicken#Sie#auf#den#Button#&lt;SCORE&gt;,#um#wieder#in#das#Haupt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DARSTELLUNG#VON#KL�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1.##Noten#und#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####klassische####Notenschrift###ist####ein####symbolis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ystem,##das##sich#historisch#aus##der##Instrumentalprax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###hat.###In###dieser##Eigenschaft##sind###Noten-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ursymbole###relativ##ungenaue##und##mitunter###irref�hr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#�ber#die#Parameter-Werte#der#Kl�n-ge,##die#sie#meinen.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zwei#Noten#auf#benachbarten#Notenlinien##in##Wirklich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#kleine###Terz,####eine###gro�e,###eine###�berm��ige###et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liegen.##�hnlich#verh�lt#es#sich#mit#den#Abst�nden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werten.##Schlie�lich##ist#die#Notierung#von#Dynamik##mit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n#Anweisungen#von#pppp#bis#ffff#alles#andere#als#gen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#zweite###"Mangel"###der###Notenschrift###ist,####da�##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bed�rftig#ist.##Das#hei�t,##da�#der#Interpre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##Werte##zum#Spielen##eben##interpretieren##mu�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##Eine#Viertelnote#kann#in#Wirklichkeit#ganz#verschie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##dauern.##Eine##Hilfe#zur#Bestimmung#dieser##Dauer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-Angabe,###das###Tempo.###Um###ein##St�ck###lebendig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,##reicht#es#aber#nicht,##nur#mit##Metronom-A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kommen.###Lebendige##Interpretation##ben�tigt##eine###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te#Tempokurve:#die#Agog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##diesen#Gr�nden#spielt#f�r#presto##als##Kompositions-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otenschrift##eine#untergeordnete##Rolle.##Das##Hauptgew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##auf#der#Darstellung#der#effektiven##Parameterverh�ltniss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dient#einerseits#der#pr�zisen#Erfassung#der#Parameter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andererseits#der#Editierung#interpretatorischer#Aspekte,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m#der#Dynamik#und#Agog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##Geometrische,#MIDI-#und#physikalische#Merkmale#von#K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##von##Kl�ngen#ist#in#der#klassischen##Notenschrif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####welche####die###Bet�tigung####eines####Instrument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#das#Niederdr�cken#bestimmter#Tasten,#meint.#Wel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###Kl�n-ge##dadurch##entstehen,###h�ngt###von#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rametern#des#Instruments#ab.##Bei#MIDI-gesteuerten#Ger�ten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MIDI-Befehl##an#das#Instrument#abgegeben,##welcher##je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#des#Instruments#verschiedene#Kl�nge#hervorruft.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bereits#gesagt#konventionelle#Notenschrift#zum#Ansteuer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Befehlen#nicht#hinreichend#genau#ist,##und#die##MIDI-Befeh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zen##von##Nullen#und#Einsen)#an##sich##musikalisch##ni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agen,#werden#die#Klangmerkmale#in#presto#als#Koordinaten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einem#musikalisch#sinnvollen#geometrischen#Raum##dargestel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sieht#folgenderma�en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##To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Merkmal#der#Tonh�he#(Pitch)#wird#in#presto#durch#eine##gan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##zwischen##1##und#71#dargestellt.##Die##Zahl##71##wurd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###Gr�nden###gew�hlt,###die##mit###den###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�ngen#master&gt;&gt;n�heres#in#Kapitel#15.2.#&lt;&lt;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wird#in#einem#MIDI-Ger�t#eine#Key-Nummer#von#27#bis#97##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;#im#MIDI-Kodex#werden#Tonh�hen#als#Zahlen,#die#Key-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,##von##0##bis#127#(resp.##1#bis#128,##je##nach##Anfangszahl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###(siehe###auch##Kapitel##12).###Bei###der###�b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temperierten##Stim-mung#(in#zw�lf#gleichen##Halbtonschritt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##Tonh�he#1#einem#Dis1,##Tonh�he#2#einem##E1,##...##un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#71##einem##cis4.###Der##presto-Bereich##deckt##also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##sechs##Oktaven##der##88-t�nigen##Klaviertastatur###a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Mit##der#DrumMap#(siehe#Kapitel#13)#ist#es#auch##m�gli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Zuweisung##von##presto-Tonh�hen#zu##Key-Nummern##0##bis##1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#zu#gestalten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man#die#Stimmung#des#MIDI-Instrumentes#�ndert,##�ndert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auch#die#Bedeutung#der#71#Tonh�hen.##Bei#Drumcomputern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onh�he##auch#die#Nummer#von##Drumsounds##bedeuten.##N�he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##Kapitel##12.##master&gt;&gt;F�r#das#Arbeiten##mit##Drumcompu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#man#mit#Vorteil#die#DrumMap#(siehe#Kapitel##13).##&lt;&lt;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##Laut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die##Tonh�he#ist#auch#das#Merkmal#Lautst�rke##(Loudness)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als#Zahl#von#1#bis#71#gegeben.#Diese#Skalierung#entspr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m#Streckungsfaktor#128/71#=#1.8028#der#MIDI-Skalier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##von##0#bis#127#(siehe#Kapitel##12).##master&gt;&gt;Warum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Skalierung#w�hlen,#erfahren#Sie#in#Kapitel#15.2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##Musikalische#und#physikalische#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Zeitnotation##in##konventioneller##Notenschrift###ver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werte##wie##Viertel,###Achtel,##punktierte##Halbe##etc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##einer##Note#in#bezug#auf#die#der#andern##wird##(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weniger##eindeutig)#durch#deren#Position#im##Notentex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Taktstriche#festgelegt.##Wie#lange#aber#physikalisch,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Sekunden,##eine#Viertelnote#dauert,##legt#nur#das#Tempo##f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#M.M.1/4#=#120,#d.h.#120#Viertelnoten#pro#Minute;#M.M.#hei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zel#Metronom).##An#sich#bedeutet#aber#der#Ausdruck##"1/4-Not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eine##relative##Dauer.##Ferner#kann##f�r##den##Comput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wert##nicht##beliebig#geteilt#werden;##in##Wirklichkeit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##Notenwert##ein#Vielfaches#eines##elementaren##Pulses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"T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r#Situation#eines#konventionellen#Sequenzers#braucht#das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#nicht#zu#k�mmern:##Er#kann#diese#"Timing-Aufl�sung"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##�berlassen.##In##presto#hingegen#ist##es##m�glich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werte#mit#den#anderen#Merkmalen#Tonh�he#und#Lautst�rke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#zu#vermischen.##So#kann#man#durch#Drehung#um##90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##in##der##Ebene#von#Einsatzzeit##und##Tonh�he##Zeitwert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nwerte###umwandeln###und###umgekehrt.###Wenn###dann#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lnotenwerte##in##Halbtonschritte##der##Tonh�he###�berge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#Achtelnoten#in#Vierteltonabst�nde#�bergehen#usf.,##was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Ger�t#nicht#verstehen#kann,##und#wenn#es#dies##k�nnte,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#Sie#pl�tzlich#mikrotonale#Tonh�henskalen#(was##prinzipi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#B�ses#ist),##und#unsere#H�rgewohnheiten#k�nnten#nicht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#mit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m#ist#in#presto#die#Zeit#in#"Ticks",##den#Einsatzzeiten#1,#2,#</w:t>
      </w:r>
    </w:p>
    <w:p>
      <w:pPr>
        <w:pStyle w:val="PreformattedText"/>
        <w:bidi w:val="0"/>
        <w:spacing w:before="0" w:after="0"/>
        <w:jc w:val="left"/>
        <w:rPr/>
      </w:pPr>
      <w:r>
        <w:rPr/>
        <w:t>3,##...,##gerastert.#Sie#sehen#deshalb#die#Kl�nge#als#Punkte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Pianola-Balken,#deren#Zeitkoordinaten#im#Elementar-Raster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#liegen.##Die#Feinheit#der#Rasterung#k�nnen#Si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#Bed�rfnissen#anpassen.##Sie#d�rfen#nat�rlich#nach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#in##Viertelnoten##denken#und##spielen,##daf�r##stehen##Ih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,#Notendarstellung#und#-druck#zur#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##Einsatzzeit,#Dauer#und#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einen#Klang#in#presto#sind#neben#Tonh�he#und#Lautst�rke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#Zeit-Koordinaten#vor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Einsatzzeit##(Onset):##Sie#kann#Werte#zwischen#1##und##11'3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auer#(Duration):##Sie#ist#ein#Vielfaches##von##Einsatzz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1#und#71.##Im#MIDI-Kodex#entspricht#der#Einsatzze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ON-Befehl,##w�hrend#sich#die#Dauer#aus#dem#Abstand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Note-ON-und#dem#Note-OFF-Befehl#ergibt.##In#presto#ka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Dauer##-##nach##dem##Pianola-Vorbild##-##als##L�nge#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n#Tonbalkens#darstellen.##Man#kann#aber#auch#eine#r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ometrische"##Darstellung#w�hlen,##die#einen#Ton#nur#als#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geometrische##Darstellung##hat##den##Vorteil,###da�##so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es####Arbeiten####verwirrende####Tonbalken-�berlapp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d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##wird#so#die#Symmetrie#der#Darstellung#von##Klangmerkm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gest�rt,##welche##beim#Arbeiten#mit##Transformation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konfigurationen#wesentlich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##ist#man#daran#interessiert,##Dauern##unabh�ngig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Merkmalen##wie#Einsatzzeit#zu##ver�ndern,##was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ladarstellung#nur#m�hsam#und#mit#gro�em#Zeitaufwand#gel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#dieser#Zeitdarstellung#ist#auch#das#Tempo#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##der#Einsatzzeiten#bezogen.##Die#Tempokurve#unterhalb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core#zeigt#zu#jeder#Einsatzzeit#an,##wieviele#Einsatzzeiten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##gerade##durchlaufen##werden.###Dadurch##wird##auch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stm�gliche##Tempoabstufung#gew�hrleistet,##welche##aus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chen##Zeitstruktur#eine#menschlich-ausdrucksvolle##mac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eine#Rubato-Effekte#zul��t.##Dadurch#wird#ein##k�nstlich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rchschaubares#"Humanize"#�berfl�ssig.##Wie#menschlich#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Tempo#strukturieren#kann,#sehen#Sie#am#Beispiel#von#Schuman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lied#"Der#Dichter#spric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Tempo-Editierung#wird#in#Kapitel#9.1.##detailliert#erl�ut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Den##h�chsten#Bed�rfnissen#einer##differenzierten##Agog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#AgoLogic,#die#Hierarchie#der#Tempokurven,#nach;#siehe#K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#18#und#19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##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##Klang#besitzt#neben#den#vier#geometrischen#Merkmalen##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zeit,###Tonh�he,###Dauer##und##Lautst�rke##das##Merkmal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en#Klangfarbe.##Diese#ist#in#presto#als#Nummer#von#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#16##w�hlbar##und##wird#in#der#Local##Score##durch##ein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.##Jedem##Instrumenten-Icon##kann##eine##MIDI-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#Ihres#Synthesizers#zugeordnet#werden;##jede##MIDI-Chan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##kann#ferner#mit#einem#Program#Change#eines#Sounds##bel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Diese##Zuordnung##kann#innerhalb#der#Global##Score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en##neu#gesetzt#werden#(siehe#Kapitel#5).##master&gt;&gt;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ap##(siehe#Kapitel#13)#kann#die#Belegung#eines##Icons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Drum-Set#definiert#werden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Zeichenebene#von#presto#haben#Sie#es#also#mit#Iconpunk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inem#vierdimensionalen#geometrischen#Raum#zu#tun,#welche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###MIDI-Ger�t###physikalischen##Kl�ngen###zugeordnet#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##werden##Sie#nie#mit##allen##vier##Dimens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konfrontiert,##das#w�re#unvorstellbar.##Es#is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ke##von#presto,##durch#Variation#der#Perspektive#immer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baren#zweidimensionalen#Ausschnitt#editieren#zu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.##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##den#klassischen#Klangmerkmalen#k�nnen#in#presto#auch##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##MIDI-Merkmale#wie#Pitch#Bend,##Aftertouch#und#die##�b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#Controller#definiert#und#editiert#werden.#In#Kapitel#9.3.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#wie#Sie#dies#tun#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3.#SCORE-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1.##Global#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##Die#Gesamt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lobal#Score#enth�lt#alle#Informationen#der##in##Bearb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#Komposition#und#dient#visuell#zur#Gesamt�bersicht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#sie#im#Hauptbild#oben#als#langen,#schmalen#Streifen,#in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#die#Achse#der#Einsatzzeiten#von#1#bis#11'360#verl�u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treifen#hat#eine#Breite#von#568#Pixeln.##Jedes#Pixel##umfa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chen#von#je#20#aufeinanderfolgenden#Einsatzzeiten:#1-20,#21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...###bis##11'341-11'360.###Befindet##sich##in##einem##so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ketchen##die##Einsatzzeit##von##mindestens##einem##Klang##Ih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,##dann##ist#dies#als#schwarzer#Streifen#von##1##Pix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#angezeigt.##Sie#bekommen#so#eine#grobe#�bersicht##dar�b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#sich#auf#der#Global#Score#Musik#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Name##der#gerade#geladenen#Komposition#wird#links##�b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Score#angezeigt#(siehe#Kapitel#6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##Aktive/passive#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ist#nun#oft#w�nschenswert,##nur#gewisse#Instrumenten-Icon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,##zu##sehen#oder#zu#h�ren.##Sie#k�nnen##diese##Ausw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Ausblenden#der#momentan#uninteressanten##(oder##st�rend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vornehmen.#Diese#Auswahl#kann#jederzeit#neu#gesetzt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#wird#allerdings#immer#die#Gesamt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blendete#Instrumenten-Icons#nennen#wir#passiv,#eingebl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.##Aktive#Instrumenten-Icons#sind#mit#H�kchen#versehe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##und##Ausblenden#von#Icons#geschieht#durch#Klicken#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eld###oberhalb##der##Global##Score.###Sie###k�nnen###mehr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#auf#einmal#ein-#und#ausblenden.##Dazu#halten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#Maustaste#gedr�ckt#und#fahren#�ber#die#zu#�ndernden#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#bestimmtes#Icon#zu#aktivieren#und#alle#anderen##auszu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##halten##Sie##[Alternate]##unten#und#klicken##dann#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#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Minu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alle#Icons#bis#auf#eines#zu#aktivieren,##halten##Sie##[Shift]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#und#klicken#auf#das#auszublendende#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ti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alle##Icons#zu#aktivieren,##halten#Sie##[Control]##unt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irgendwo#auf#das#Icon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ist#ratsam,##w�hrend#des#Ein-#oder#Ausblendens#mehrerer##I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Rahmen#um#die#Icons#mit#dem#Mauspfeil#nicht#zu#verlassen.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#Sie#daf�r,##da�#das#Bild#nur#einmal,#nach#der#Umdefin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#n�tigen#Icons,#neu#aufgebau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##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alb##der#Global#Score#sehen#Sie#einen#Slider,##den##Sie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##k�nnen:##Sie#fahren#mit#dem#Mauspfeil#in#den#Slider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#die#linke#Maustaste#gedr�ckt.##Dann#ziehen#Sie#den##Sli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#den#gew�nschten#Ort#und#lassen#die#Taste##los.##Die##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links##der#Global#Score#angezeigt.##Wenn#Sie##im##Haupt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##au�en##auf##den##Play-Button##&lt;G&gt;##klicken,###wird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##ab#dieser#Sliderposition#in##MIDI-Daten##verwande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##Sie##in##der##nun##erscheinenden##Dialogbox##auf##&lt;Star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#beginnt#das#Abspielen#der#Komposition#ab#Sliderposi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Klick#auf#die#rechte#Maustaste#brechen#Sie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Metronom#kann#durch#Klicken#auf#das#Symbol#links#der#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mitgeh�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##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##Wahl#des#Score-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liderposition#der#Global#Score#bestimmt#einen#Ausschnitt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#aufeinanderfolgenden#Einsatzzeiten,##welchen#Sie#in#der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horizontaler#Ausdehnung#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##Aktive/passive#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momentan#aktiven#Instrumenten-Icons##(vgl.##Kapitel##3.1.2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##auch#f�r#die#Score,##die#ein#Ausschnitt#der#Glob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;#Sie#sehen#nur#Kl�nge#zu#aktiven#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##K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.##Graphische#Darstellung#der#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Score##sind#Kl�nge#von##aktiven##Instrumenten-Icons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�tchen#von#3x3#Pixeln#mit#hellem#innerem#Pixel##dargestel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horizontale#Position#des#inneren#Pixels#ist#die##Einsatz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set),#die#vertikale#Position#ist#-#je#nach#Wahl#im#Pop-Up-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Mitte#unter#der#Score#-#entweder#die#Tonh�he#(Pitch)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Dauer##(Duration)##oder##die##Laut-st�rke##(Loudness)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n#Kl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##so##benachbarte#Kl�nge#einander##�berlappen##k�nnen,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Darstellung#�bersichtlich#und#erlaubt,##die##Positio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kl�ngen#gut#zu#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##Pop-Up#f�r#vertikale#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,##Dauer#oder#Lautst�rke#sind#als#vertikale#Paramet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Darstellung##im##Pop-Up-Men�#in#der#Mitte#unter##der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.####Ihr####Wertebereich####entspricht####71####vertik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chritten.##F�r##die##Wahl##der#Tonh�he##(Pitch##=##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des#Pop-Up)#ist#die#Score#gut#vergleichbar#mit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#Partitur,##mit#dem#Vorzug,##da�#die#wahren##Einsatzzei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Tonh�henverh�ltnisse#eingestellt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3.##Pianola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als##vertikaler#Parameter#Tonh�he#oder##Lautst�rke##gew�hl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die##Dauer##in##der##Pianola-Darstellung##als###Balkenl�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sen##werden.###Diese##wird##im##Men�##&lt;Instruments/Pianola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4.##Einsat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r##Score#entspricht#in#der#horizontalen##Ausdehnung#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##eine#Einsatzzeit,##das#hei�t:##sie#enth�lt#568##horizon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einander#folgende#Einsatzz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Einsatzzeit#der#Score,##welche#vom#Pfeil##des##Score-Slid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#wird,##erscheint#als#Ziffer#rechts#oben#�ber#der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den#Score-Slider#zu#verschieben,#klicken#Sie#mit#dem#Mauspf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n#Score-Slider#und#halten#die#Maustaste#niedergedr�ckt,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#verwandelt#sich#in#einen#rechteckigen#Rahmen,##den#Sie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##linken#Rand#genau#an#die#gew�nschte#Stelle##ziehen,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assen##Sie#los.##Um#die#Einsatzzeit#eines#Klangs##festzust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#Sie#so#mit#dem#Score-Slider-Rahmen,#da�#dessen#linker#R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#durch#das#Klangquadr�tchen#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5.##Takt,#Metronom#und#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#�ber#der#Score#sehen#Sie#die#Takteinteilung:#lange#Str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#Taktanf�nge##und#kurze#Striche#f�r##jede##Positio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ums.#Wenn#Sie#z.B.#im#11/17-Takt#(das#geht!)#arbeiten,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1/17#kurz,#jedes#elfte#1/17#aber#lang#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der##Takteinteilung##sind##entsprechende##Daten###numer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##Die##Resolution##(Aufl�sung)#zeigt##an,##in##wievie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##eine#Einheit#des#Metrums#zerf�llt.##Wenn#Sie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1/17#in#dreifacher#Aufl�sung#gew�hlt#haben,##entspricht##1/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###Einsatzzeiten,###also##ein##11/17-Takt##(11##x##3##=)###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.##Rechts#der#Resolution#steht#die#M.M.-Zahl#(M�lz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,##Einsatzzeiten##pro##Minute).##Rechts#davon##steh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art.##Rechts##davon#ist#die#Bar##No.##(Taktnummer)##ange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der#aktuellen#Position#des#Score-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##davon#befindet#sich#bei#aktiven#Bl�cken#eine##Zeitangab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#Kapitel#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#au�en#befindet#sich,#wie#gesagt,#die#aktuelle#Einsatz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Editierung#von#Takt,##Metronom#und#Aufl�sung#ist#in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.#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6.##Orche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Orchestrierung##ist#die#Zuweisung#von#Channel##und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#zu#jedem#der#16#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##sich#in#Ihrer#Komposition#irgendwo#ein#Wechsel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,##dann##wird##dies#dort##durch##einen##senk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erstrich#in#der#Score#angezeigt.##Die#alte##Orchestr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##dann#f�r#die#Kl�nge#links#des##Orchesterstrichs,##di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#auf#dem#Orchesterstrich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Editierung###einer##Orchestrierung##wird###in###Kapitel##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##master&gt;&gt;F�r##die##Editierung#von#DrumMaps##sei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3#verwiesen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7.###Tempo,#Text-Clipboard#und#Controller-Display#Unter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core#befindet#sich#ein#Feld,#das#je#nach#Wahl#das#Tempo,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lipboard#oder#ein#Controller-Display#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###dieser##drei##Funktionalit�ten##und###ihre###graph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e#Editierung#werden#in#Kapitel#9#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Wahl##der#Anzeige#geschieht#durch##�ffnen##des##Pop-Up-Men�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�ber#dem#Feld#(Default-Anzeige#=#Tempo).##Bei#der#Wahl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n###in##diesem##Men�##k�nnen##Sie##im##rechts###dan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den###Pop-Up-Men�##Spezialf�lle##zu###den###Controll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##master&gt;&gt;Bei##der#Wahl#von#Tempo#erscheint#im##Po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en�##rechts#daneben#(Default-Anzeige#"All#visible")#die##Ausw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arstellungen#der#Tempohierarchie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as#gew�hlte#Feld#genauer#betrachten#zu#k�nnen,##klick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##darauf.##Wenn#Sie#den#Mauspfeil#in#dieses#Feld##bewe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##er#die#Form#eines#Fadenkreuzes#an.##Damit#k�nnen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#von#Punkten#auf#dem#Feld#genau#erkennen;#die#Einsatz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er##jeweilige#Parameterwert#k�nnen#rechts##unten##abgel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Dieses#Feld#wird#verlassen#durch#Klicken#auf#&lt;OK&gt;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Feld#oder#via#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,##auch#ohne#das#Feld#zu#verlassen,##ein#anderes##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##Dazu#fahren#Sie#gleich#wie#vorher#mit#dem#Fadenkreuz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der#beiden#Pop-Up-Men�s#links#�ber#dem#Feld#und#w�hle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#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8.##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rechts#der#Score#den#Play-Button#&lt;S&gt;#an.##Der##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##ab#Score-Slider-Position#wird#in#MIDI-Daten##umgewande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in#der#nun#erscheinenden#Dialogbox#auf##&lt;Start&gt;,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#die#Musik#sofort#h�ren.##Mit#der##rechten##Maus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#Sie#ab.#Das#Metronom#kann#durch#Klicken#auf#das#Metro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#links#der#Global#Score#mitgeh�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#Alternative,##die#Score##abzuspielen,##besteht##darin,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m##Tempo-#oder#Controller-Feld#mit#dem##Fadenkreuz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unter##das#Feld#hinauszufahren.##Dann#verwandelt##si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nkreuz#in#den#Play-Pointer,##und#die#Score#wird#beim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##dieser##Stelle##(ohne##weitere##Befehle)###gespielt.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##ist#vor#allem#als#Test#beim#Editieren#von#Tempo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n#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9.##Position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##ein#Musikst�ck#aus#der#Score#gespielt##wird,##f�hrt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nzeiger#mit,##damit#Sie#den#musikalischen#Ablauf##gen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##k�nnen.##Sobald#der#Positionsanzeiger#am#rechten##R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aktuellen#Score-Ausschnitts#ankommt,#wird#der#folgende#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#aus#der#Global#Score#nachgeschob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###Reg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unterhalb#der#Score#sechs#Register#von#A#bis#F##und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###"Local###Score".###Diese###sieben###Register###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s-Ausschnitte#gleich#dar#wie#die#Score.#Ihre#zei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ehnung#betr�gt#71#Einsatzzeiten.##Sie#sind#also##quadratis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f�r#die#Transformation#von#Kompositionsausschnitten##Vort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##Denn#f�r#Transformationen#sind#alle#Parameter#gleichwerti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da�#man#in#allen#Dimensionen#den#gleichen#Ausschnitt#zu#neh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#F�r#genauere#Informationen#�ber#den#quadratischen#Ausschni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Transformieren#sei#auf#Kapitel#10.3.#master&gt;&gt;und#auf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lt;&lt;master#v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#und#Zweck#des#Datentransfers#zwischen#Score,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und#Registern#sowie#deren#Tempo-#und#Orchestrierun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nisse#werden#in#Kapitel#7#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##Register#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usikalische#Inhalt#eines#solchen#Registers#wird#entweder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core##oder#aus#der#Local#Score#oder#aus#einem##der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##�bernommen.##Die##Register##A-F#dienen##vor##allem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speicher##und#Testbereiche#f�r#ein##schnelles##Durchh�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r#Kompositions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##Register#"Local#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Register#"Local#Score"#gibt#genau#den#Inhalt#der#Loc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.###Die##Local##Score##wird##nachfolgend##in##Kapitel##3.4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##Es##dient##vor#allem#als##Zwischenstation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##von#Kompositionsteilen#von#der#Local#Score##zur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zu#den#Registern#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##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Klick#auf#den#Play-Button#links#unter#dem#Register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jedes##Register#sofort#abh�ren.##Mit#Klick#auf##den##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oder#auf#die#rechte#Maustaste#brechen#Sie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##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ocal#Score#dient#dem#pr�zisen#und##detaillierten##Edit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Kompositionsteilen#der#Global#Score.##Sie#ist#-#wie#gesagt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Kompositionsausschnitt#von#71#Einsatzzeiten.##Da##auch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anderen##Parameterwerte##(Tonh�he,##Lautst�rke,##Dauer)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von#1#bis#71#gehen,#kann#man#sie#sich#als#gl�sernen#W�rf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en,##in##den#die#T�ne#des##Kompositionsteils##eingego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#Der##Local-Score-W�rfel##kann#nach##Belieben##gedreh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ndet##werden,##so#da�#man#die#T�ne#und#ihre##Beziehung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#Seiten#s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##�ffnen#und#Schlie�en#der#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�ffnen##die##Local##Score##entweder##durch##Anklicken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s#&lt;Composition/Local#Score&gt;#oder#durch#Doppelklick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Register#"Local#Score"#(ohne#ihren#Inhalt#zu##�ndern!)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##Kompositionsteil##erscheint#jetzt##im##quadra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#links,#der#eigentlichen#Local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verlassen#die#Local#Score#entweder#durch#Klicken#auf##&lt;SCORE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auf##&lt;TRANSFORMATION#SCORE&gt;#master&gt;&gt;oder#auf##&lt;GRID##SCORE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ster.##Um##ins##Hauptbild##zur�ckzukommen,##klicken##Si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O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##Takt#und#Me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##oberen##Rand##der##ge�ffneten##Local##Score##sind##Takt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umstriche##(Bar#und#Meter)#sichtbar.##Die#Nummer##des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n##Taktes##in#der#Local#Score#steht##rechts##�b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Signale##von#Takt#und#Metrum#k�nnen#Sie#beim##Abspiel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#mith�ren,#wenn#Sie#auf#den#Metronom-Button#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##Pianola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in#der#Local#Score#ist#die#Pianola-Darstellung#aus#der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Hauptbild)###wirksam###und###kann###entweder###�ber###das#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ments/Pianola&gt;##oder#durch#Klicken#auf##&lt;PIANOLA&gt;##ge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Pianola-Balken#erscheinen#auf#denselben#Parameter-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auf#der#Score#(Onset/Pitch,##Onset/Duration,#Onset/Loudness);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anderen#Parameter-Ebenen#sind#sie#nicht#gerechtfer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.##�ffnen#und#Schlie�en#der#Noten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#sich#ein#Bild#des#Kompositionsausschnitts#der#Local#Scor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ter##Notenschrift#machen#m�chte,##klickt#auf##&lt;NOTES&gt;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rechts#oben#der#Ausschnitt#ab#Anfang#der#Local#Score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er-Noten-System.#Durch#Klicken#auf#diesen#Ausschnitt#l��t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nach#unten#verschieben#und#umgekehrt,##damit#man##verdec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#des#Bedienungsfeldes#seh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#Klicken##auf#die#Pfeile#der##Buttons##&lt;METER&gt;,##&lt;BAR&gt;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#k�nnen#die#Ausschnitte#der#Score,##welche#in#der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sichtbar#sind,##bei#ge�ffneter#Notendarstellung##versch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(siehe#dazu#auch#Kapaitel#3.4.1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##verl��t##die##Noten-Darstellung##durch##Klicken###auf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##Inhalt#und#Editierung#der#Noten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aktangabe##der#Noten-Darstellung#bezieht#sich##auf##den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#der#Local#Score#g�ltigen#Takt.#Ein#Taktwechsel#danach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##in#der#Taktaufteilung#ber�cksichtigt,##aber#nicht##expliz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###Die###Tonart-Vorzeichen##und##die###entsprec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zeichen##beziehen#sich#auf#die##geltende##Tonart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durch#Klicken#auf#das#Pop-Up-Men�#�ber#dem##Violinschl�ss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#werden.##Die#Default-Anzeige#ist#C#Dur#resp.##a##mo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#maj##A#m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Notendarstellung##hat##in#presto#-#wie##gesagt##-##nu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-##und##Orientierungsfunktion##und##erhebt##daher##k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uch##auf##professionellen##Notensatz.###Die##direkte##N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ung##beschr�nkt#sich#auf#die#Wahl##der##Tonart-Vorzeichen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Ver�nderung##des##Notenbildes##kann##aber###jederzeit###via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ung##der##entsprechenden#Klangpunkte#auf#der##Loc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#werden#(siehe#Kapitel#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#beliebig###lange###Kompositions-Ausschnitte###im###Noten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zustellen,###steht##die##Print-Funktion##im##Men�##&lt;File&gt;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#(siehe#Kapitel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##presto-Komposition#auf#ein##professionelles##Noten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zu#�bertragen,##speichert#man#sie#als#MIDI-Standard-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##Kapitel##6)#und#l�dt#sie#in#das##entsprechende##Programm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##Parameter-Ebenen#der#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Philosophie##der##Local##Score##ist##die,###da�##man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n###Parameter###gleichberechtigt###behandelt,#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ung,##die##musiktheoretisch#begr�ndet#werden#kann##und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em#praktischem#Nutz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Local#Score#l��t#sich#in#den#sechs#verschiedenen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#betrachten,#welche#den#m�glichen#Kombinationen#von#je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vier##geometrischen#Merkmale##Einsatzzeit##(Onset),##Ton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tch),##Dauer#(Duration)#und#Lautst�rke#(Loudness)#entsprech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/Pitch,###Onset/Duration,###Onset/Loudness,##Duration/Pit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/Pitch,#Loudness/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#in##jeder##dieser##Ebenen##auf##einem##quadra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#von#71#x#71#Punkten#arbeiten.#F�r#jeden#Parameter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#von#1#bis#71#m�glich.#Insbesondere#ist#auch#die#Einsatz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Local#Score#eine#von#der#Einsatzzeit#auf#der#Global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e#lokale#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oben#ist#jede#dieser#sechs#Kombinationen#�ber#ein##Po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#einstellbar.##Sie##sehen#dann#den##gegebenen##Kompos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,##wie#er#aus#der#Perspektive#der#gew�hlten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#aussieht.#Jeder#Klang#ist#nun#als#kleines#Icon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##der#Local#Score#verwandelt#sich#der#Mauspfeil##i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nkreuz.##Damit#k�nnen#Sie#zu#jedem#als#Icon#sichtbaren##Kl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##und#dessen#Koordinatenwerte#in#der#jeweiligen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##unten#rechts#ablesen.##Im#Pop-Up-Men�#zur#Einstell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n###ist###der##zuerst###genannte###Parameter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##Achse,##w�hrend#der#an#zweiter#Stelle##genannt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#Achse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beiden##�brigen##Klang-Parameter,###welche##gegen�ber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Parameter-Ebene#im#Hintergrund#bleiben,##sind##moment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sichtbar,##k�nnen#aber#durch#Wechsel#der#Parameter-Eben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Vordergrund#geholt#und#bearbei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1.##Einsatzzeit/Tonh�he#(Onset/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#dieser##Parameter-Ebene##werden##in##der###Horizontalen###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,##in##der##Vertikalen#71##Tonh�hen##gezeigt,##wo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##zus�tzlich#durch#eine##Klaviertastatur##veranschaul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#Rechts##der#Horizontalen#des#Fadenkreuzes#ist#die##Ton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#auf#der#Klaviertastatur#ablesbar.#Das#mittlere#c#ist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eingestrichene#c#(Schloss-c#des#Klav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Gegensatz##zu##den##Zahlenwerten##von##Tonh�he,###Dauer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t�rke##ist##derjenige#der#Einsatzzeit#hier#nur##von##loka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2.##Einsatzzeit/Dauer#(Onset/D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#dieser##Parameter-Ebene##werden##in##der###Horizontalen###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#gezeigt.##In#der#Vertikalen#liegen#71#Dauern.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es#keine#Pianola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3.##Einsatzzeit/Lautst�rke#(Onset/Lou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#dieser##Parameter-Ebene##werden##in##der###Horizontalen###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,#in#der#Vertikalen#71#Lautst�rken#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4.##Dauer/Tonh�he#(Duration/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ieser#Parameter-Ebene#werden#in#der#Horizontalen#71##Dauer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Vertikalen##71##Tonh�hen##gezeigt,###wieder##durch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ertastatur###unterst�tzt.###Hier##gibt##es##keine###Pian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5.##Lautst�rke/Tonh�he#(Loudness/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#dieser##Parameter-Ebene##werden##in##der###Horizontalen###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t�rken,##in#der#Vertikalen#71#Tonh�hen#gezeigt,#wieder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Klaviertastatur##unterst�tzt.##Hier#gibt#es##keine##Pian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6.##Lautst�rke/Dauer#(Duration/Loud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#dieser##Parameter-Ebene##werden##in##der###Horizontalen###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t�rken,##in#der#Vertikalen#71#Dauern#gezeigt.##Hier#gibt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#Pianola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.##Instrumenten-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Local#Score#erkennen#Sie#die#Klangpunkte#des#geometr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es###nun##als##Instrumenten-Icons,###den##Symbolen##f�r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farben##des##Orchesters.###So##wissen##Sie##stets,###wel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#Sie#gerade#bearbeiten#oder#untersuchen.##Rechts##n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Local#Score#ersehen#Sie,##welchem#Synthesizer-Sound##wel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#zugeordnet#ist,#sobald#Sie#die#Instrumentennamen#eingetr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#Editieren###von##Instrumentennamen##wird###in###Kapitel##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##master&gt;&gt;Die#Darstellung#und#das#Editieren#von#D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#ist#in#Kapitel#13#beschrieben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.##Aktive#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##wie#in#der#Global#Score#und#in#der#Score#k�nnen##Si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Arbeiten##in##der#Local#Score##die##von##Ihnen##gew�ns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n-Icons#nach#Belieben#ein-#oder#ausblenden.#Dies#wir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gleichzeitig##auf##allen##Zoom-Levels##aus.##Ausgeblende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##Icons##werden##unsichtbar#und##bleiben##von##Oper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r�hrt,#welche#an#den#aktiven#Icons#ausgef�h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ein#bestimmtes#Icon#ein-#oder#ausblenden#m�chten,##g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mit#der#Maus#auf#dessen#Feld#rechts#neben#der##Local#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hat#drei#Aktivit�tsstufen,#und#jedesmal,#wenn#Sie#klick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#sich#die#Stufe#zyk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##wei�#ohne#H�kchen,#hei�t#pass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2###wei�#mit#H�kchen,#hei�t#akt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3###invertiert#mit#H�kchen,##hei�t#aktiv#und#bereit,##um#in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nstrumentalfarbe#zu#zeich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as##Zeichnen##von#Icons#kommen##wir##in##Kapitel##10.1.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mehrere#Icons#ein-#oder#ausblenden#wollen,##bleib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##besten#so#lange#mit#dem#Mauspfeil#im#Rahmen,##der##die##I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�t.##presto##merkt#sich#w�hrend#dieser#Zeit##alle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##und##f�hrt##sie##erst##beim##Verlassen##des###Rahm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r##aus.##Dadurch##mu�#das#Bild#entsprechend##den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/passiven##Icons##nur##einmal##neu##aufgebaut##werden.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###zu##arbeiten,###k�nnen##Sie##auch##beim##�nder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t�tsstufen###von##mehreren##Instrumenten-Icons###die###M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gedr�ckt#halten#und#dann#�ber#die#Icon-Felder#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##der##Auswahl#unter#den#Perspektiven#der##sechs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###verf�gen###Sie###nach##dem##Gesagten###auch###�ber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m�glichkeit#der#aktiven#unter#den#16#Icons.##Die##Kombin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beiden#Auswahlverfahren#erlaubt#Ihnen,#sukzessive#alles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,##was##man##�ber#den#Kompositions-Ausschnitt#in#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wiss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Durch#Klicken#auf#die#kleinen#Felder#vor#den#H�kchen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DrumMap#inspiziert#und#editiert#werden,##siehe#Kapitel##13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9.##Setzen#und#L�schen#der#Marken#von#F�rbepolyg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bepolygone##dienen#dazu,##bestimmte#Kl�nge#aus#der##Gesamth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Kompositions-Ausschnitts#auf#der#Local#Score#auszuw�hlen,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en#und#zu#editieren.##Die#Gestalt#von#F�rbepolygonen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##flexibel,##so##da�#man#mit#ihnen##sehr##feine##musikal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en##vornehmen#kann.##Mit#dem#Begriff#der##Farbe##h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Polygone#insofern#zu#tun,#als#man#sich#vorstellen#kan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##Kl�nge#mit#bestimmten#Eigenschaften#-#wie#etwa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farbe#-#"einzuf�r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ein##F�rbepolygon##zu##setzen,###begeben##Sie##sich##i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ende##Parameter-Ebene##und##w�hlen##f�r##Ihr##Vorh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##aktive#Instrumenten-Icons.##Sie#klicken#nun##das##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&gt;#an;#es#wird#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#klicken#Sie#auf#eine#beliebige#Stelle#in#der##Local#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ziehen##Sie#die#Maus#an#einen#zweiten#Punkt##auf#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##Dadurch##entsteht#ein#beweglicher#Faden#vom#ersten#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#zweiten.##Durch#erneutes#Klicken#wird#der#zweite##Punkt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##Fixpunkt#f�r#einen#beweglichen#Faden,##welchen#Sie#nun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dritten#Punkt#ziehen,#den#Sie#wieder#fixieren,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dadurch##einen##bestimmten##Bereich##von##Klangpunk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andet##haben,##klicken##Sie#rechts,##es##entsteht##der##letz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unkt,###und###der###Streckenzug##schlie�t###sich###zu#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ffierten#Polygonfl�che.##Die#im#Innern#der#Fl�che##lie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#sind#nun#zur#weiteren#Bearbeitung#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#das#Innere#der#Polygonfl�che#k�nnen#Sie#durch#Anklick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s##&lt;INVERT&gt;##auch##ihr#�u�eres##zur##Bearbeitung##freige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##Sie##aber#peinlich#darauf,##ob#Sie#das##Innere##ode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e#meinen,#sonst#kann#leicht#Unsinn#heraus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#Sie#das#Polygon#gesetzt#haben,##werden#die#Buttons#&lt;MOVE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FORM&gt;,##&lt;COPY&gt;,##&lt;ERASE&gt;#master&gt;&gt;#&lt;ANALYZE#CHORD&gt;##&lt;&lt;ma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.###Sie###dienen###der###Editierung###von###Klanggrupp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sowie#der#Akkord-Analyse&lt;&lt;master#auf#der#Local#Scor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in##Kapitel##10.2.###und##10.3.###master&gt;&gt;sowie#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&lt;&lt;master##erkl�rt.##Um#die#Markierungen#eines#F�rbepolygon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,#klicken#Sie#erneut#auf#&lt;COL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Um#zeichnen#zu#k�nnen,#klicken#Sie#nochmals#auf#&lt;COLOR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iehe#auch#Kapitel#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##Sie#alle#T�ne#der#Komposition#auf#der#Lokal#Score#i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bepolygon#einfangen,#dann#klicken#Sie##kurz#nacheinander#lin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ann##rechts#auf#einem#noch#nicht#besetzten##Punkt##au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#Score#(einen#solchen#findet#man##praktisch##immer!).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en##Sie##dieses##Mini-F�rbepolygon##durch##Klicken#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T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#Sie#anderseits#einen#einzelnen#Klangpunkt#einf�rben,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ihn#kurz#nacheinander#links#und#dann#rechts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0.##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kein#F�rbepolygon#gesetzt#haben,#erklingt#der#Inhal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#Score#durch#Klick#auf#den#Play-Button.##Wenn#Sie#ab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bepolygon##gesetzt##haben,##bewirkt#ein#Klick##auf##den##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##da�#nur#der#Inhalt#des#F�rbepolygons#erklingt.##Dies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gro�em#Vorteil,##wenn#man#spezielle#musikalische##Struktu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Akkorde,#Motive#etc.#heraush�ren#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Signale##von#Takt#und#Metrum#k�nnen#Sie#beim##Abspiel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#mith�ren,#wenn#Sie#auf#den#Metronom-Button#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Play-Button##kann##auch##bet�tigt##werden###bei###akti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darstel-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1.##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#Sie#den#Inhalt#der#Local#Score#editieren,##stellt#er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#aus#der#Global#Score#dar.#Diesen#Ausschnitt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r##Autoscroll-Funktion##neu##w�hlen,##ohne##ins##Haupt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gehen.##Es#stehen#Ihnen#dazu#drei#Scroll-Buttons#&lt;METER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R&gt;#und#&lt;REGISTER&gt;#zur#Verf�gung.##Wenn#Sie#in#einem#dieser#dr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#auf#den#linken#Pfeil#klicken,##erkennen#Sie#auf#der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einen##Ausschnitt##der#Global##Score,##der##gegen�b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en#Ausschnitt#um#ein#Metrum#(METER),#einen#Takt#(BA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eine#Registerl�nge#(REGISTER)#nach#links#verschoben#ist.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#gilt,#wenn#Sie#auf#die#Pfeile#rechts#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beispielsweise##im#3/4-Takt##sind,##scrollen##Sie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ER&gt;##um#1/4,##w�hrend#Sie#bei#&lt;BAR&gt;#um#3/4,##also#einen##Ta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n.#Mit#&lt;REGISTER&gt;#scrollen#Sie#immer#um#71#Einsatzz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Beim#Bet�tigen#der#Autoscroll-Funktion#wird#der#aus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�bernommene#Inhalt#der#Local#Score#automatisch#in##Reg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#�berschrieben#und#der#dortige##Inhalt##gel�scht.##Gleichzei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er##ver�nderte##Inhalt##der##Local##Score##in##die#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,##woher#er#stammt.#Das#bewahrt#Sie#davor,#eventue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volles#Material#der#Score#beim#Scrollen#dorthin#zu#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s##zur##Editierung#zwischen#Score,##Registern##und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lesen#Sie#in#Kapitel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4.##BLOCK-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4.1.##Setzen#und#L�schen#der#Marken#von#B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###sind##Ausschnitte##aus##einer##Komposition###von#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Einsatzzeit,##dem#Block-Anfang,##bis#zu#einer#zwei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n##Einsatzzeit,##dem#Block-Ende.##Um#den#Anfang#zu##se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n##Sie##zuerst##mit#dem#Slider#der#Global##Score##den##gr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#in#die#Score.#F�r#genaue#Bestimmung#des#Anfangs#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en#Slider#der#Score#an#die#entsprechende#Stelle.#Sie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auf#den#Men�punkt#&lt;Block/Begin&gt;.##Dann#wiederholen##S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ere##f�r##das##Block-Ende#und##klicken##auf##den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#beiden#Randpunkte#so#eingegeben#haben,##wird#der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core#sichtbare#Blockaussschnitt#i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einen#Block#auch#durch#�berstreichen#des##gew�ns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ereichs#in#der#Score#mit#gedr�ckter#Maustaste#setzen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zuf�llig#�ber#dem#Score-Slider#starten##wollen,##m�ss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ernate]#gedr�ckt#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so#auch#die#beiden#R�nder#des#Blocks#verschieben: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##Sie#mit#dem#Mauspfeil#in#die#N�he#des#entsprechenden##Ran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r#Score,##halten#Sie#[Shift]#gedr�ckt#und#fahren#Sie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gedr�ckter#Maustaste#an#die#neue#Position#des##Randes.#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ie#Markierung#eines#Blocks#nicht#mehr#ben�tigen,#klick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n#Men�punkt#&lt;Block/Clear#mark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##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gesetztem#Block#k�nnen#Sie#rechts#der#Score#den##Play-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#anklicken,##um#den#Blockinhalt#zu#h�ren;##klicken#Sie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den#Dialogbox#wie#bisher#auf#&lt;Start&gt;.#Mit#Klick#auf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#Maustaste#brechen#Sie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#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gesetztem#Block#k�nnen#Sie#dessen#musikalischen##Inhalt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Arten#ausdrucken#lassen:##in#der#Notendarstellung#und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#von#Score#plus#Tempok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ben�tigen##dazu#jedenfalls#ein#installiertes##und##gelade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Programm#mit#Druckertreiber#f�r#Ihren#Drucker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einen#Ausdruck#zu#erstellen,#klicken#Sie#das#Men�#&lt;File/Print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##In##der#nun#erscheinenden#Dialogbox#haben#Sie#die##Wahl,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darstellung###oder##in##der##Darstellung##von###Score###pl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Ausdruck#in#Notendarstellung#geschieht#im#Hochformat#und#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en##Qualit�t#wie#die#Notendarstellung#in#der#Local#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ient##wie#jene#nur#als#Orientierungshilfe##und##kann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len#Notensatz#nicht#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##Sie#vor#dem#Druckbefehl#das#Pop-Up-Men�#mit#der##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"C#maj#A#min",#um#die#Tonart-Vorzeichen#zu#w�hlen#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en#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Ausdruck#in#Score-Darstellung#geschieht#im##Querformat.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oberen#H�lfte#erscheint#der#Block#vergr��ert#in##der##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,#darunter#wird#die#zugeh�rige#Tempokurve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##Zeitangabe#in#B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�ber#der#Score#k�nnen#Sie#rechts#von#"TIME"#die#Zeitspan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Block-Anfang#bis#zur#Position#des#Score-Slider-Pfeils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igkeit#von#1/100#Sekunde#ab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5.##ORCHE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5.1.##Zuordnung#von#MIDI-Channels#zu#Instrumenten-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16#verf�gbaren#Instrumenten-Icons#k�nnen#durch#Klick#auf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#&lt;Instruments/Orchestration&gt;#mit#Sounds#aus#I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n#belegt#werden.#In#der#Spalte#"CHAN"#des#Dialogfel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Orchestrierung#tragen#Sie#f�r#jedes#Icon,#das#Sie#benu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##eine##MIDI-Channel-Nummer#ein#(Zahl#von#1#bis##16)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auch#f�r#mehrere#Icons#dieselbe#Channel-Nummer##eintra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ist##von#Vorteil,##wenn#Sie#momentan##mit##einem##Instr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###f�r##sp�ter##aber##eine##Aufteilung##in##Stimmen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Sounds#pl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Default-Einstellung#dieser#Spalte#ist#die##Channel-Nu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#der#Icon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#Channel-Nummer#auf#Null#setzen,##wird#kein#MIDI-So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#das#Icon#bleibt#stu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###Zuordnung##von#Program-Changes#und#Instrumenten-Nam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MIDI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Spalte#"PROG"#der#Dialogbox#zur#Orchestrierung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jede#MIDI-Channel-Nummer#einen#Program-Change#(1-128)#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wird##f�r##diesen##Channel##in##Ihren##Synthesizern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hange#angesteuert.##Welcher#Sound#dieser##Program-Ch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iesem##Channel#erzeugt,##h�ngt#von#Ihren##Synthesizer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#Einstellung#ab.##N�heres#dar�ber#in#Kapitel#12.3.1.4.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3.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Spalte#"PROG"#steht#in#der##Default-Einstellung##�ber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hange##1.##Der#MIDI-Standard#erlaubt#es#nicht,##da�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bestimmten##Channel##gleichzeitig##verschiedene###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#laufen.##Wenn#Sie#dies#trotzdem#so#eintippen,#wird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Orchestrierung##so#definieren,##da�#der##Program-Chang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Icons#zu#einem#gegebenen#Channel#in#die#anderen#Icons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#Channel#�bernommen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Spalte##"NAME"#k�nnen#Sie##einen##beliebigen##Name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##zehn##Buchstaben##f�r##Ihren##Sound##eingeben##(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feld#klicken,#ggfs.#[Esc]#dr�cken#und#neu#schrei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nach#Beendigung#der#Orchestrierung#auf#&lt;OK&gt;#oder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&lt;Cancel&gt;,##um##Ihre##Eingaben#zu#best�tigen##oder##r�ckg�ngig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In#der#Spalte#"DM"#sind#die#mit#einer#DrumMap##verseh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#grau##markiert.##Durch#Klicken#auf#das##graue##Feld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##Icons#erscheint#die##entsprechende##DrumMap.##Detai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#Kapitel#13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##Wirkungsbereich#einer#Orche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##Orchestrierung,######welche#####Sie#####im####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ments/Orchestration&gt;##eingestellt#haben,##ist##automat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sam##in##der##Lokal##Score##(sie##ist##zun�chst##eine##lok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).##Wenn#Sie#eine#neue#lokale#Orchestrierung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#Score#�bertragen#wollen,##fahren#Sie#mit#dem##Slid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##Score##so##weit,###da�##die##Einsatzzeit###Ihrer#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#auf#der#Score#sichtbar#wird.##Dann#fahren#Si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Pfeil#des#Score-Sliders#auf#diese#Einsatzzeit.##Dann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uf#den#Button#&lt;ORCH.&gt;#rechts#unten#im#Hauptbild.###Nun#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zwei#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bisher#kein#Orchesterstrich#�ber#dem#Slider-Pfeil#war,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ein#neuer#Orchesterstrich#gesetzt,##und#die#neu##eingesetz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##gilt#nun#bis#zum#n�chsten##Orchesterstrich##(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zum#Schlu�#der#Global#Score,#wenn#keiner#mehr#kom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aber##schon#ein##Orchesterstrich##(vgl.##Kapitel##3.2.3.6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#ist,#erscheint#eine#Dialogbox,#die#Ihnen#die#Wahl#l��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#die#bestehende#Orchestrierung#durch#die#neue#zu#er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Replace&gt;##dr�cken),##oder#die#bestehende#zu#l�schen,##ohn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###einzuf�gen###(&lt;Delete&gt;##dr�cken),###oder###das###Prozed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rechen###(&lt;Cancel&gt;).###So##k�nnen##Sie###insbesondere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#Orchestrierung#l�schen,##indem#Sie#die#gerade#aktu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##Orchestrierung##dazu#"mi�brauchen",##diese##Dialogbox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Zur##Einsatzzeit##1#k�nnen#Sie#den#dort#von##Anfang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###Orchesterstrich##nicht###l�schen,###sondern#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,##denn#sonst#h�tte#Ihre#Musik#am#Anfang#der#Global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Umst�nden#keine#Instrumente,#was#Unsin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6.##OPERATIONEN#AUF#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1.##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Klicken#auf#den#Men�punkt#&lt;File/Reset&gt;#bewirkt,##da�#der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e#Inhalt#der#Global#Score#gel�scht#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Es#bleibt#kein#Klang#�b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as##Tempo#wird#konstant#auf#512#Einsatzzeiten##(Onsets)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nute#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#Es#ist#ein#ausgeschaltetes#Metronom#mit#4/4-Takt,##M.M.##1/4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28,##und##4-fache#Aufl�sung#(Resolution)##von##1/4,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siehe#Kapitel#11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as#Orchester#ist#bei#einem#Orchesterstrich#zur#Einsatzzeit#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o#eingestellt,##da�#dem#Icon#1#der#MIDI-Channel#1,#dem#Icon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MIDI-Channel#2,##etc.##und#dem#Icon#16#der#MIDI-Channel#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geordnet#sind.#Jedem#Channel#ist#Program-Change#1#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Inhalte#der#Register#A-F#hingegen#bleiben#erhalten##bis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#Tempi#und#Orchestrierung,##die#der#neuen#Situation#angepa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(siehe#auch#Kapitel#7.2.##bis#7.7.##betreffend#Tempi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en#auf#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Inhalt#der#Local#Score#bleibt#erhalten#bis#auf#das#Tempo,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neuen#Situation#angepa�t#wird.##Die#geltende##Orchestr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##Ka-pitel#5.3.),##die#eine#lokale#Orchestrierung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ist,#wird#nicht#ver�ndert.#Um#diese#anzuschauen,#klickt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n#Men�punkt#&lt;Instruments/Orchestr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Transformations-##und#Ornamentvorr�te#bleiben#beim##Res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##siehe##auch#Kapitel#15,##16#und##17.##DrumMaps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iert,#siehe#auch#Kapitel#13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#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Anklicken#des#Men�punkts#&lt;File/Load&gt;#l��t#eine#Dialogbox##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,##worin#man#wie#�blich#ein#File#im#presto-Format#(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.STO)#laden#kann.##Links#�ber#der#Global#Score#erschein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##des#File.##Das#Laden#eines#Files#bewirkt#das##�berschr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Global##Score#in-klusive#der##Tempo-,##Orchestrierungs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daten##durch##die#entsprechenden#Daten##des##zu##lad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Das##Laden##von##DrumMaps##resp.##Transformationen##res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en#wird#in#den#Kapiteln#13.3.##resp.##15.6.##resp.##16.4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#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Men�punkt#&lt;File/Merge&gt;#geht#davon#aus,##da�#Sie#noch##fr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,##das##hei�t#einen#Bereich#ohne#Kl�nge#in#der#Glob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welchen#Sie#mit#dem#Inhalt#eines#Files#belegen#wollen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eren#dazu#mit#dem#Score-Slider-Pfeil#den#Anfangszeitpunkt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File,#das#Sie#mergen#(zum#bestehenden#Inhalt#der#Global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den)#wollen.##Dann#klicken#Sie#auf#den#Men�punkt#&lt;File/Merge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w�hlen#ein#File#im#presto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##Best�tigung#durch#&lt;OK&gt;#wird#das#zugeladene##STO-File##(sam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-,##Metronom-,##Orchestrierungs-#und##Controllerdaten,##d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werden#ab#presto#2.0#im#presto-Format#gespeichert)#ab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##gew�hlten#Score-Slider-Position##eingelesen.##Das##Mer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laden)##stoppt#eine#Einsatzzeit#vor#der#n�chsten##schon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Klang#besetzten#Einsatz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Orchesterstriche#und#St�tzpunkte#der#Tempokurve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berschrieben,#solange#kein#Klang#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###Merge##MIDI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ein#MIDI-File#(Standard-MIDI-File-Format,#Extender#.MI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##wollen,##klicken#Sie#auf#den#Men�punkt#&lt;File/Merge##MIDI&gt;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Zuladeprozedur#ist#hier#bis#auf#die#Tempo-Struktur#gleich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Merge#von#presto-Files.#Der#einzige#Unterschied#im#Tempo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Ihr#f�r#den#freien#Bereich#schon#definiertes#Tempo#beim#Me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##beste-hen#bleibt#und#damit#die#zeitliche#Aufl�sung#f�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#aus#Ihrem#MIDI-File#bestimmt.##Falls#ein#MIDI-File#ei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core#unterschiedliches#Tempo#besitzt,#werden#Sie#gefragt,#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Tempo#der#Score#entsprechend#angepa�t#werden#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#Sie#z.B.##ein#Tempo#von#480#Einsatzzeiten#pro#Minute,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die#MIDI-Daten#aus#Ihrem#File#mit#einer#Aufl�sung##von##8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#Sekunde#eingelesen.##Die#Synchronisation#der#MIDI-Date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Einsatzzeiten##ist#dadurch#definiert,##da�#das##erste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ignis#Ihres#Files#auf#die#Start-Einsatzzeit#zur##Score-Sl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#f�llt.#Dadurch#k�n-nen#Sie#durch#Anpassung#des#Tempos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Metrum##Ihres#MIDI-Files#eine#passende#Aufl�sung##der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ignisse#erz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werden#Channels#und#Program-Changes,##Note-ON,##Note-OFF,##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Attack-Velocity#sowie#alle#g�ngigen#Controller#(siehe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)##ber�cksichtigt.##Zur##Rolle#von##MIDI-Befehlen##in#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isen#wir#auf#Kapitel#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##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Klicken##auf#den#Men�punkt#&lt;File/Save&gt;##speichern##Sie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-Format##(Extender#.STO)#alle#Daten#der#Global##Score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##dieses#Files#erscheint#beim#sp�teren#Laden#links##�b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#Score.##Save#und#Load#im#presto-Format#hat#gegen�ber##dem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Format#den#Vorteil,##da�#es#schneller#geht,#da�#man#au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-Kurve##master&gt;&gt;die#Tempo-Hierarchie,##siehe#Kapitel#18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&lt;&lt;master,###die###Metronom-Daten,###das###Text-Clipboard,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daten,##die#Channels#und#die#Program-Changes#sow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nnamen##der#Orchestrierung#master&gt;&gt;und##die##DrumMap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#Kapitel#13&lt;&lt;master#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Das#Speichern#von#DrumMaps#resp.##Transformationen##res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en#wird#in#den#Kapiteln#13.3.##resp.##15.6.##resp.##16.4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##Save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Klicken#auf#den#Men�punkt#&lt;File/Save#block&gt;#speicher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presto-Format#alle#Daten#eines#aktiven#Blocks.#Der#Untersch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"Save"#besteht#einzig#im#Bereich,#den#man#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##Save#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den#Men�punkt#&lt;File/Save##MIDI&gt;##anklicken,##wird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r##Block#im#Standard-MIDI-File-Format##1##gespeichert.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##T�ne,##deren#Einsatz-#und#Endzeit#(=#Einsatzzeit##+##Dau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#im#Block#liegen,#werden#gespeichert;#verwenden#Sie#hi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la-Darstellung#(vgl.##Kapitel#3.2.3.3.).##Wichtig##ist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abei##die#Informationen#�ber#die#Tempokurve##verlorengehen,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Sie#daf�r#dieses#File#in#andere#Musikprogramme,##welch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MIDI-File-Format#akzeptie-ren,##einlesen#k�nnen,#um#d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#zu#arbeiten#(und#nach#Bedarf#ins#presto#zur�ckzuk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werden#dieselben#MIDI-Befehle#gespeichert,##welche#auch##g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werden##(vgl.###Kapitel##6.4),###insbesondere##die##g�ng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#(siehe#Kapitel#9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##Tips#zum#�bernehmen#von#MIDI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#gewisse#andere#Sequenzer#leider#nicht#alle##Taktin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MIDI-File#beachten,##t�nt#das#St�ck#zwar#nach##der##�bernah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immer#gleich#wie#in#presto,##doch#stimmen#im#allgemein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-re-Editor##die##Notenwerte#nicht.##Damit#die#Noten##im##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##korrekt##dargestellt#werden,##mu�#vor#dem##Speicher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File##die##Tempokurve##begradigt##(Men�punkt##&lt;Block/Fla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&gt;,#siehe#Kapitel#9.1.)#und#auf#einen#konstanten#Wert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der#einem#M.M.#=#125#Viertel/Minute#entspricht;#bei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##(Resolution)###von##4##entspricht###dies###also###5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s/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.##File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Men�punkt#versteht#sich#von#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7.##ZWISCHEN#SCORE#UND#REGI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1.##Die#Kompositionsausschnitte,#zwischen#denen#editiert#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###folgende###in###diesem##Kapitel##7###bezieht###sich#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sausschnitte#von#je#71#Einsatzzeiten,##wie#sie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s##Registern##A-F#oder#im#Register##"Local##Score"##vorli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#Kapitel#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##k�nnen##Sie#auch#in#der#Score##einen##solchen##Ausschni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##durch##Bewegen##des##Score-Sliders.###Der###Ausschni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fft#dann#die#71#Einsatzzeiten#ab#Position#des##Score-Sl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##in#diesem#Kapitel#folgenden#Editierungen#lassen#sich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-do]#oder#im#Men�punkt#&lt;Composition/Undo&gt;#r�ckg�ngig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##�berschreiben#(Replacement)#der#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#Sie#mit#dem#Score-Slider#einen#Ausschnitt#auf#der#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Doppelklick#auf#diesen#Ausschnitt#wird#die#Local#Scor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#Ausschnitt#�berschrieben,#und#Sie#gelangen#gleichzeitig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Zoom-Level#der#Local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#�berschreiben##wird##die##beim##Score-Slider-Pfeil##g�lt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#der#Score#�bernommen.##Das#Tempo#ist#dasjenige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Ausschni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#Doppelklick##auf#ein#Register#k�nnen#Sie#auf##die##gle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#die#Local#Score#mit#diesem#Ausschnitt#�berschreiben.##Tempo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Orchestrierung##werden##vom##Register##in##die##Loc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##Verbindungen#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#folgende#in#diesem#Kapitel#7.3.##bis#Kapitel##7.7.##bezi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auf#zwei#Kompositionsausschnitte#von#je##71##Einsatzzei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einen##Ausschnitt##nennen##wir##Startfenster,###den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Sie##auf#das#Startfenster#und#halten#Sie##die##Maus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,#w�hrend#Sie#das#Startfenster#ins#Zielfenster#schlepp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dem##Zielfenster##lassen##Sie##los.###Dann##erschein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,##die#Ihnen#die#vier#folgenden,##sogenannten#Boole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ungen##erm�glicht#(es#sei#denn,##Sie#klicken#auf##Abbru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twas#Neues#zu#mach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##Vereinigung#(U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werden#alle#Kl�nge#der#beiden#Fenster#�bereinandergele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#Sie,##da�#dabei#ein#Klang#des#Startfensters#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##des##Zielfensters##vollst�ndig##verschmilzt,###wenn#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n#Merkmale##(Einsatzzeit,##Tonh�he,##Dauer,##Lautst�rk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)##�bereinstimmen,##denn#es#gibt#hier#keine#Verdoppelung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n#K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###und###Orchestrierung##der##Vereinigung###sind###die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##Durchschnitt#(Inter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diese##Editierung##bleiben##Ihnen##von##den##Kl�ngen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fensters##nur##diejenigen#erhalten,##die##identisch##auch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enster#vorhanden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Da#Sie#die#Kl�nge#in#den#Fenstern#nur#in#der#Eben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##und#Tonh�he#sehen,##k�nnen#Kl�nge##gleich##schei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##sie#bez�glich#Dauer#oder#Lautst�rke#verschieden#sind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#nicht#in#den#Durchschnitt#aufgenomm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###und##Orchestrierung##des##Durchschnitts##sind###die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##Differenz#(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bleiben#nur#diejenigen#Kl�nge#des#Startfensters#erhalt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von#denen#des#Zielfensters#unterscheiden:##das##Zielfen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vom#Startfenster#"subtrahie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#und#Orchestrierung#der#Differenz#sind#die#des#Ziel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##�berschreiben#(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##wird##der#Inhalt#des#Zielfensters#durch##denjenig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ensters##�berschrieben,###das##hei�t##gel�scht,##und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jenigen#des#Startfensters#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##und##Orchestrierung#sind#bei#�berschreibung#in##die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##der#Score,##bei#�berschreibung#in#ein##Register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#des#Start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##�berschreiben#der#Score#durch#Register#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jedes#dieser#Register#merkt#sich#presto#die#Stelle##aus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##woher##es#stammt.##Es#gibt#eine#M�glichkeit,##den##Inh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#solchen#Registers#automatisch##wieder#mit#jener#Stell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en:##Sie##klicken#auf#den#Button#&lt;REGISTER#...&gt;##�b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n#Register.##Es#erscheint#dieselbe##Dialogbox,##wel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beim#Herstellen#einer#Verbindung#kennengelernt##haben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7.3.).#Hierbei#spielt#das#gew�hlte#Register#die#Rolle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ensters,##w�hrend##die##Position#in##der##Score,##woher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t,#die#Rolle#des#Zielfensters#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Methode#eignet#sich#dazu,#von#einem#Register-Ausschnit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eine##Sicherheitskopie##zu##erstellen,###die##man#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t,#wenn#eine#Ver�nderung#nicht#gut#gelung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Haben##Sie##ein#Register#durch##Boolesche##Editier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#Kapitel#7.4.#bis#7.7.)#ver�ndert,#dann#kann#sich#der#Ort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core,##wohin#dasselbe#durch#Klicken#auf#den##Register-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###wird,###von##dem,###woher##Sie##dieses###Reg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#genommen#haben,#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Regeln###sind###dieselben##wie##f�r###die###�bernahme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en#(vgl.##Kapitel#7.4.##bis#7.7.):##Haben#Si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igung,##einen##Durchschnitt#oder#eine##Differenz##editie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wird#der#Ort#jener#des#Zielfensters#sein,##sich#also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##Haben#Sie#"�berschreiben"#gew�hlt,##dann#wird#der#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jenige###des##Startfensters##sein.###Dasselbe##gilt##f�r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roll-Funktion##(siehe#Kapitel#7.10.),##wenn#sie##auf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,##welche#gewissen#Booleschen#Editierungen#mit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#oder#mit#der#Score#unterzogen#wurde,#angewende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##Tips#zum#Arbeiten#mit#diesen#Edit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1.##Sicherheits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�berschreiben##eines#Registers#A-F#mit#dem##Register##"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"##oder#mit#einem#Score-Ausschnitt#kann#zur##Erstellung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kopien##kurzfristig#wertvoller##Ausschnitte##ver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2.##H�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mehrere#Register#mit#Ausschnitten#�berschreiben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7.7.),##die#Sie#wechselweise#schnell#abh�ren#wollen,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auf#der#Score#herumzu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3.##Verkn�pfung#von#Kompositions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durch#diese#Editierungen##Kompositionsteile##zun�ch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m��ig##in#den#Registern#verkn�pfen#und#das#Resultat#erst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allen#in#die#Score#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ferner#gem��#Kapitel#7.2.##die#Local#Score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#aus#der#Score#�berschreiben,##in#der#Local#Scor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nge#hinzuf�gen#und#das#Resultat#vom#Register#"Local#Score"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enster##mit##dem#Score-Ausschnitt#als##Zielfenster##(de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osition##Sie##noch#nicht#ver�ndert##haben##sollten!)##verein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#Kapitel#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##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m##Zoom-Level##der##Local##Score,##wo##man##die##h�ufig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arbeit#verrichtet,#ist#rechts#oben#die#Autoscroll-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#den###drei###Scroll-Buttons###&lt;METER&gt;,###&lt;BAR&gt;,###&lt;REGISTE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##Wie#schon#in#Kapitel#3.4.11.##erkl�rt,#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Klicken#auf#die#linken#oder#rechten#Pfeile#der#drei#Butt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Ausschnitt#der#Local#Score#aus#der#Score#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,##da##wir##die#Editierfunktionen#zwischen#Score##und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kennengelernt##haben,##l��t#sich##die##Autoscroll-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zise##beschreiben.##Beim#Klicken#auf#den#linken##oder##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#eines#Scroll-Buttons#wird#der#gegenw�rtige#Inhalt#der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an#die#Stelle#der#Score#�bertragen,##von#wo#er#stammt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##dem##�berschreiben#jener#Stelle#der#Score##dur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##"Local#Score".##Zugleich#wird#der#alte#Inhalt##des#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en##Registerausschnitts##der##Score##in##Register##F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##Schlie�lich#wird#der#durch#den#Pfeil#des##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#entsprechend#verschobene#Registerausschnitt#der#Scor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ocal##Score##�berschrieben.###Dabei##wird##auch##sch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ung##der#bisherigen#Local#Score#in#die#Score##Rech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so#kompliziert#aussieht#und#eine#Makro-Funktion#ist,#hat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##kann#die#Editierung#der#Local#Score#ohne##Verlass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Levels#der#Local#Score#in#die#Score#eingef�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###kann##die##Editierung##der##Score##durch###sukzessi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##des##interessierenden##Ausschnitts##immer##auf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#Ebene#durchgef�h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###bewahrt##die##Sicherheitskopie##in##Register###F#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t�rung#von#wertvollen#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Man#ber�cksichtige#bei#der#Autoscroll-Funktion#m�g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sche##Editierungen,##aus##denen##die##aktuelle##Loc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gangen#ist:##Sie#k�nnen#den#Ort#der#�berschreibung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beeinflussen,#vgl.#Absatz#"Achtung"#in#Kapitel#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....................................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8.##EDITIEREN#AUF#BL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8.1.##Textorientiertes#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die#Musik#in#ihrem#zeitlichen#Ablauf#gewisse#�hnlichkeite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sprachlichen#Text#aufweist,##ist#es##nat�rlich,##da�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ungen,##wie##sie#in#Textprogrammen#�blich##sind,##ben�t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##Verschieben#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n##gem��#Kapitel#4.1.##erstellten#Block##zu##verschi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ahren#Sie#mit#dem#Score-Slider-Pfeil#an#die#Einsatzzeit,##wo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#eingef�gt##werden##soll.##Sie#klicken##auf##den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Move&gt;,##und#der#gesamte#Inhalt#des#Blocks#wird##eingef�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Operation#verschiebt#auch#passive#Instr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#das#Tempo#weder#um#die#Ausschneidestelle#noch#um#die##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stelle###ver�ndert##wird,###entstehen##hier##je###zwei#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e###(siehe###Kapitel###9.1.)###f�r###die####Tempokurv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Dasselbe##gilt##f�r##alle##Kurven##der##Tempo-Hierarchi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##wie##das#Tempo#werden#auch#die##Controller-Kurven##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en#und#eingesetzt#(siehe#Kapitel#9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##des#Text-Clipboards#(siehe#Kapitel#9.2.)##werde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Orchesterstriche#des#Blocks#werden#mit#verschoben.#Um#die#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rierung##bei##der##Ausschneidestelle##unmittelbar##nach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nde##zu##erhalten,##sollte##man##n�tigenfalls##den##letz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erstrich##innerhalb#des#Blocks#unmittelbar#nach#dem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#setzen#(vgl.##Kapitel#5.3.).#Das#Entsprechende#�berl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ich#auch#f�r#die#Einf�ge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in#sprachlichen#Texten,##so#kommt#es#auch#in#der##Musik##o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##da�#ein#Teil,##z.B.##ein#Takt,#an#der#falschen#Stelle#st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aher#verschoben#werden#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##Kopieren#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en#gem��#Kapitel#4.1.##gesetzten#Block#zu#kopieren,##fa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mit##dem#Score-Slider-Pfeil#an#die##Einsatzzeit,##woh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kopiert#werden#soll,#und#klicken#den#Men�punkt#&lt;Block/Copy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##An##dieser#Stelle#geschieht#dasselbe#wie##beim##Verschi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##der#alte#Block#erhalten##bleibt.##master&gt;&gt;Beim##Kop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ur#die#Master-Kurve#kopiert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Inhalt#der#Global#Score#nach#dem#hineinkopierten#Block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#L�nge##des#Blocks##nach##hinten##geschoben.##Wenn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##ein##Klang#�ber#den#hinteren#Rand##der##Glob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schoben#w�rde,##kann#die#Kopie#nicht#erstellt#werden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#sich##dann##entscheiden,##ob##Sie##in##der##Glob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#Kl�nge#oder#Bl�cke#eliminieren#(siehe#Kapitel##8.1.4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leeren#(siehe#Kapitel#8.1.5.)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Element#der#Wiederholung,##als#da#capo#oder#als##regelm��i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,##spielt#in#der#Musik#eine#zentrale#Rolle.##Beim#Edit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part#man#sich#eine#Menge#Arbeit,##wenn##Melodieteile,##Akko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ergleichen#durch#Kopieren#aus#einer#separaten#"Vorratskist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ie##Komposition##eingesetzt##werden##k�nnen,##wo##immer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##Vereinigen#(U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##ist#vergleichbar#mit#dem#Vereinigen#zweier##Register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7.4.).##Um#einen#gem��#Kapitel#4.1.##gesetzten#Block#(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lock)##mit##einem##anderen##Teil##der##Global##Score###(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block)#zu#vereinigen,##fahren#Sie#mit#dem##Score-Slider-Pf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#diejenige##Einsatzzeit#in#der#Global#Score,##von##wo##a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##des##Startblocks#mit#dem#bestehenden##Inhalt##der#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#vereinigt##werden##soll,###und##klicken###den#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Unite&gt;##an.##Der##Startblock##wird#also##auf##den##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#L�nge#ab#Score-Slider-Pfeil#(den#Zielblock)#kopier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iesem#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Tempo,##die##Controller,##die#Comments##des##Text-Clipboa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#Kapitel#9)#und#die#Orchestrierung#sind#die#des#Ziel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#dem#reinen#Kopieren#hat#Vereinigen#den#Vorteil,#da�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schon#bestehendes#Material#etwas#neues#dar�berlegen#kann.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eine##bestehende##Violinstimme##durch##eine##zweite##Stim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lben#Instruments#erg�nzt#werden.##Es#ist#also#nicht#so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zweite#Stimme#mit#einem#zweiten#Icon#wie#ein##zweites##Tr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#wird;#man#bleibt#bei#ein#und#demselben#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allerdings#Rythm#Patterns#zu#erzeugen,##ist##es##ratsam,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n#Weg#�ber#Loops#(siehe#Kapitel#8.3.1.)#zu##w�hlen;##d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#Pattern#werden#immer#mit#dem#bestehenden#Inhalt#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##Eliminieren#(Eli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gem��#Kapitel#4.1.##gesetzter#Block#wird#durch#Anklick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s##&lt;Block/Eliminate&gt;#von#der#Global##Score##elimin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r�ckt#der#Inhalt#der#Global#Score#nach.#Damit#das#Tempo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Controller#um#die#Ausschneidestelle#nicht#ver�ndert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#hier#zwei#neue#St�tzpunkte#f�r#die#entsprechende##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bzw.#f�r#alle#Kurven#der#Tempo-Hierarchie&lt;&lt;master.#Um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###unmittelbar##nach##dem##eliminierten##Block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##sollte##man#n�tigenfalls#den##letzten##Orchesterstr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##des##Blocks#unmittelbar#nach##dem##Block##wiederho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Bei#dieser#Operation#werden#auch#passive#Icons#entfer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#bedeutet#also#absolutes#Herausschneiden#des#an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#Comments#hingegen#werden#nicht#elim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5.##Leeren#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gem�ss##4.1.###gesetzter##Block##wird##durch##Anklick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s##&lt;Block/Empty&gt;#aus#der#Global##Score##geleert.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##das##Tempo,##die#Controller#und#die#Comments##des##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s#erhalten.#Es#verschwinden#nur#die#Kl�nge#aktiver#I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ie#Orchesterstriche#des#Blocks,##der#Bereich#wird#frei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#Kl�nge.#Um#die#Orchestrierung#unmittelbar#nach#dem#gele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##zu##erhalten,###sollte##man##n�tigenfalls###den###letz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erstrich##innerhalb#des#Blocks#unmittelbar#nach#dem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##Sie##nur##einen##Teil##der##Icons##in##Ihre###Kom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,#dann#gen�gt#es,#die#st�renden#Icons#zu#aktiviere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deren#auszublenden#und#die#aktiven#als#Block#zu#le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6.##Tempo#bzw.#Controller#l�schen#(Flatten#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Tempokurve#oder#eine#Controllerkurve#innerhalb#eines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#4.1.##gesetzten#Blocks#zu#begradigen,##d.h.##ihre##s�mt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e##zu##entfernen,##wird##der##Men�punkt##&lt;Block/Fla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&gt;#angeklickt.#Die#zu#begradigende#Tempokurve#wird#im#Po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links#unter#der#Score#(Default:##&lt;Tempo&gt;)#gew�hlt;##ein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adigende##Controllerkurve##wird#in##den##beiden##Pop-Up-Men�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#neben#der#Score#(Default-Einstellung:##&lt;Tempo&gt;##bzw.##&lt;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&gt;)#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Text-Clipboard#kann#nicht#begrad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das#Tempo#k�nnen#Sie#in#der#nun#erscheinenden#Dialogbox#au�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chlichten##Begradigung##(klicken#auf##&lt;Clear&gt;)##auch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#Tempowert#f�r#den#Block#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das#Tempo#um#den#Block#nicht#ver�ndert#wird,##entstehen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Blockr�ndern#zwei#neue#St�tzpunkte#f�r#die#Tempok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Auf#die#Tempo-Hierarchie#(siehe#Kapitel#18#und#19)##wir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atten#curve&gt;#so,#da�#im#angew�hlten#Block#nur#das#master-Temp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##bleibt##und##entsprechend#Ihren##Einstellunge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#Dialogbox#begradigt#wird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Begradigen#von#Controllerkurven#unterscheidet#sich##von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#Tempos,###weil##zwischen##zwei###Controllerbefehlen#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strecke##gezogen#wird#wie#zwischen##zwei##St�tzpunk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Tempokurve.##Die##Controllerkurve#sieht#daher#aus##wi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ppe:#Ein#Controllerbefehl#gilt#vom#Anfang#der#Treppenstufe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Anfang#der#n�ch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###Begradigen####einer####Controllerkurve####werden##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befehle##innerhalb#des#Blocks#gel�scht.##Innerhalb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gilt#nun#der#letzte#Befehl#vor#dem#Block.#Dieser#gil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dem#Block#bis#zum#ersten#gesetzten#Controllerbefehl.#Um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den#Block#herum#alle#Controllerbefehle#wie#vor#dem##Begrad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#behalten,###mu�###man##vor##dem###Begradigen###den###letz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befehl###des###Blocks##unmittelbar###nach###dem#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.###Dieses###Vorgehen###�hnelt##demjenigen###mit#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erstrichen#beim#Leeren#eines#Blocks#(vgl.#Kapitel#8.1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##Symmetrie-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-Operationen##zum#Bearbeiten#von##Kompositionen##spie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#jeher#bei#den#Komponisten#-#oft#unbewu�t#-#eine#gro�e#Rol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##wurden#dabei#nur#wenige#Spezialf�lle##von##Symmetr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#Die#bekanntesten#unter#ihnen#sind#Krebs#und#Umkehr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traditionellen#Kontra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presto#ist#es#erstmals#m�glich,##da�#jedermann#alle#m�g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##zur##Komposition#einsetzen#kann.##Dazu##ben�tigt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#keine#mathematischen#Kenntnisse;##presto#�bernimm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arbeit.##Dank##internationalen#Patenten##bleibt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unktionalit�t#ein#exklusives#Feature#von#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Editieren##von#Kompositionen#mit#Symmetrien##wird##auf#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#angebo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erste#Ebene#ist#die#einfachste;##hier#stehen#die##g�ngig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,##welche#alle#auf#beliebigen#Bl�cken#ausf�hrbar##si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Verf�gung:###Transposition,###Umkehr,###Krebs,##Krebsumkeh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transposition#sowie#Zeitstreckung.##Sie#werden##anschlie�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Kapitel#8.2.1.#bis#8.2.6.#disku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zweite##Ebene##erlaubt#es,##eine##weit##gr��ere##Anzahl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,##n�mlich#die#"Standard-Transformationen",#anzuwen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aber#nur#auf#dem#Zoom-Level#der#Local#Score.##Diese##Techn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in#Kapitel#10.3.#ausf�hrlich#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dritte#Ebene#schlie�lich#erm�glicht#die##direkte##Edi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#Symmetrien#und#deren#Kombinationen.#Sie#ist#Gegenst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Kapitels#15#"TransforMaster"#im#zweiten#Teil##des##Handbuch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kommt#den#W�nschen#und#Anspr�chen#des#Profis#ent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##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#Transposition##verstand##man#bisher##das##Verschieb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;#beispielweise#die#Transposition#eines#St�cks#in#C-Dur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Halbton#nach#Cis-D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presto##k�nnen#Sie#sowohl#Tonh�he#(Pitch),##als##auch##Dau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ation)##oder##Lautst�rke#(Loudness)#der##Kl�nge##eines##gem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#4.1.###gesetzten##Blocks##nach##oben##oder##nach###u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.#Klicken#Sie#dazu#auf#&lt;Symmetries/Transposition&gt;.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Dialogbox#erlaubt#einen#Verschiebungsbereich#von#-99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9.##F�r##Verschiebungen#in#der#entgegengesetzten#Richt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##Verschiebungszahl##klicken##Sie##auf##den###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ver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sich##�ffnenden##Dialogbox##k�nnen##drei###M�glichk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##werden,##um##den#Overflow#(�berlauf)##von##T�n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,##welche#oben#oder#unten#an#den#Rand#der#Score##versch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Bei#&lt;Delete&gt;#werden#T�ne,#die#�ber#den#Rand#hinausge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###gel�scht.###Bei###&lt;Rotate&gt;##kommen###dieselben#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gegengesetzten#Rand#wieder#hervor.##Bei#&lt;Maximum&gt;#bleibe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#T�ne#am#Rand#"kl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##dem##gew�hlten##Verschiebungsparameter##wird##bei#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ung#nichts#ver�ndert.##Die#Transposition#wird#mit#[Return]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mit#&lt;OK&gt;#best�tigt#und#mit#&lt;Cancel&gt;#annu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##Umkehr#(I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zu##einem#gem��#4.1.##gesetzten##Block##den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metries/Inversion&gt;##anklicken,##werden##die##Tonh�hen##(res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n#oder#Lautst�rken)#der#Kl�nge#des#Blocks#an#der#Tonh�he#36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itte#des#Parameter-Bereichs#1-71,#gespiegelt.#Es#bleibt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36#fest,##35#geht#in#37,##etc.##Dies#ist#im#Fall#der#Tonh�h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##musikalische#Symmetrieoperation#der##Umkehr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ie##sie##zweimal##hintereinander##ausf�hren,##erhalten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ituation#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an#einer#anderen#Tonh�he#(resp.##Dauer#oder##Lautst�rk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ehren##wollen,###f�hren##Sie##nach##der##obigen##Umkehr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##(vgl.##Kapitel##8.2.1.)#um#72#minus##diese##and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(resp.#Dauer#oder#Lautst�rke)#aus!#Wollen#Sie#z.B.#a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#13##umkehren,##m�ssen#Sie#nach#der##obigen##Umkeh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#um#72-13=59#anf�gen.#Den#Overflow#stellen#Sie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&lt;Rota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Musiktheorie#hei�t#die#Inversions-Symmetrie#im##Fall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#"reale##Umkehr",###weil##die##Tonh�henabst�nde##effekt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#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#Gegensatz##dazu##besteht##die##"tonale##Umkehr"##darin,#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##der#Tonh�hen#einer#Tonart#zu##"spiegeln".##Mit#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man#auch#diese#Operation#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##ben�tigt##man##neben#den##Symmetrie-Operationen##auch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##eine##Easy-Ornament-Operation,##die#im#Kapitel##8.3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#wird.##Wie#eine#tonale#Umkehr#mit#presto#ausgef�hrt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#Sie#in#Kapitel#8.3.2.,#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.##Krebs#(Retro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zu##einem#gem��#4.1.##gesetzten##Block##den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mmetries/Retrograde&gt;##anklicken,###wird##der##Block##"zei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".#Diese#Symmetrie#hei�t#Kre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Tempokurve,##die#Orchesterstriche#und#die#Controller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#in#der#Mittelsenkrechten#des#Blocks#gespieg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Krebs##wirkt#sich#ausschlie�lich#auf#die##Einsatzzeit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nge#des#Blocks#aus.#Zuerst#werden#die#Einsatzzeiten#der#Kl�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#der##Mitte##des##Blocks##gespiegelt,###dann##wird##f�r###je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gelte#Einsatzzeit#eines#Klanges#noch#die#Dauer#des##Klan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er#Einsatzzeit#abgezogen,##woraus#die#definitive#Einsatz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Klangs#resultiert.##Es#werden#bei#dieser#Symmetrie#nur#Kl�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t,#deren#Einsatz-#und#Endzeit#(=#Einsatzzeit#+#Dau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##innerhalb#des#gew�hlten#Blocks#liegen.##Sie##kontroll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Bedingung#durch#Aktivieren#der#Pianoladarstellung##(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&lt;Instruments/Pianola&gt;).#In#der#Pianoladarstellung#wird#der#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s##auch##unmittelbar#verst�ndlich:##Man#spiegelt##einfa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la-Balken##an##der#Mitte#des#Blocks#und#tauscht##Anfang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#der#Pianola-Balken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#Accelerando#wird#durch#den#Krebs#zu#einem#Rallentando#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.###Wie###sich###der##Krebs##auf##die###Controller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erstriche#auswirkt,##h�ngt#von#der#konkreten#Situation##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kann#in#der#musikalischen#Bedeutung#stark#variieren: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##die##Tonh�he#eines#Klanges#mit#Pitch##Bend##w�hrend##s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##erh�hen#und#wieder#erniedrigen,##dann#unterliegt#auch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rebste##Klang#diesem#Pitch#Bend.##Im#allgemeinen#mu�#man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#und#Orchesterstriche#in#ihrer#Bedeutung#nach#dem#Kreb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urchtesten,#da#auch#musikalischer#Unsinn#entsteh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die##Tempo-##und##Controllerkurven##beim##Krebs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#wollen,#kopieren#Sie#den#Block#an#eine#freie#Stelle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#Score,##krebsen##dort#und#leeren#den#alten##Block##(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##alle##Kl�nge,##nicht#aber##Tempo##und##Controller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##vereinigen#Sie#den#gekrebsten,##kopierten#Block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geleerten#urspr�nglichen#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.##Krebsumkehr#(Retrograde#of#I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auf#einem#Block#die#Krebsumkehr#ausf�hren#wollen,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ies#durch#Hintereinanderausf�hren#von#Krebs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3.##Retrograde)#und#Umkehr#(vgl.##Kapitel##8.2.2.##Inversio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umgekehrt#bewerkstelligen,##die#Reihenfolge#spielt#f�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t##keine#Rolle.##Ein#eigener#Men�punkt#ist##hierf�r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.##Tempo-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die#bestehende#Tempokurve#innerhalb#eines#gem��#4.1.#gesetz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als#Ganzes#um#einen#bestimmten#Prozentsatz#zu#erh�hen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verringern,###klicken##Sie##den##Men�punkt##&lt;Symmetries/Temp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&gt;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r#darauf#erscheinenden#Dialogbox#stellen#Sie#unter##&lt;Factor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Zahl#zwischen#00.01#und#99.99#ein.##Beispiel:##Wenn#S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#verdoppeln,##also#auf#200#%#erh�hen#wollen,##geben#Sie#2.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;##wenn##Sie#es#halbieren,##also#auf#50#%##verringern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Sie#00.50#ein.#Sie#k�nnen#die#50#%#auch#durch#Eingabe#von#F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or#02.00#und#Klicken#auf#den#Button#&lt;inverse&gt;#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#[Return]##oder##&lt;OK&gt;##wird##die###Tempokurve###entsprech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iert;#mit#&lt;Cancel&gt;#annullieren#Sie#Ihre#Abs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dieser#Operation#wird#die#Tempokurve#auf#dem#Tempofeld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#bzw.#nach#unten#versc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#werden#St�tzpunkte,##die#nach#Transposition#�ber#oder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Rand#des#Tempofeldes#zu#liegen#k�men,##nur#bis#an##den##R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##(oben##4096##Einsatzzeiten##pro##Minute,###unten###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##pro#Minute).##Wenn#solche##St�tzpunkte##auftre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Sie##durch#eine#Alertbox#gewarnt#und#k�nnen##den##Vorg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.#master&gt;&gt;Durch#Tempo-Transposition#wird#die#Master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ie##von#ihr#abh�ngende#Hierarchie##als##Ganzes##verscho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.##Zeit#dehnen#(Time#dila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gem��##4.1.##ein#Block#gesetzt#ist,##k�nnen##Sie##�be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#&lt;Symmetries/Time#dilatation&gt;#die#Einsatzzeiten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n##im##Block##um#einen##ganzzahligen##Faktor##strecken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chen.##Klicken#Sie#dazu#&lt;Symmetries/Time#dilatation&gt;##an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folgenden##Dialogbox#stellen#Sie#den##Streckungsfaktor##e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Sie#dann#f�r#Streckung#um#diesen#Faktor#&lt;expand&gt;,#hing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tauchung#um#diesen#Faktor#&lt;comp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Musikst�ck#im#Block#wird#dann#ganz#gleich#t�nen#wie##vorh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#zugleich#auch#die#Tempokurve#mit#diesem#Faktor##multipliz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##Durch##diese##Operation##wird##die##zeitliche###Aufl�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)#Ihres#Blockes#vergr��ert#(Streckung)#oder#vergr�b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uchung).#Dies#ist#insbesondere#f�r#Editierungen#n�tzlich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feine#Zeitbehandlung#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#Wenn##Ihr##Faktor##sehr##gro�##wird,##kann##das##Temp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sch##beim##Strecken##�ber#seine##obere##Grenze##von##409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/Minute#hinausgehen#resp.##beim#Stauchen#unter#s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#Grenze#von#32#Einsatzzeiten/Minute#fallen.##Sie#werd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F�llen#durch#eine#Alertbox#ge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##kann##es##passieren,##da�##beim##Stauchen##wegen##star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#T�ne#zusammenfallen,##die#vorher#verschieden#wa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in#diesem#Fall#werden#Sie#durch#eine#Alertbox#ge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Es#ist#oft#notwendig,#die#Tempokurve#f�r#eine#lebendige#Agog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feine##Temposchwankungen)##innerhalb##kleinster##Dauern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ariieren.#Die#pr�zise#graphische#Editierung#des#Tempos#(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apitel##9.1.)#erfordert#dann#eine#hohe##Aufl�sung,##die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urch#Streckung#erreich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Eine##entsprechende#Anwendung#ergibt#sich#f�r##zeitlich##f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gestufte#Editierung#von#Controllerkurven#(siehe#Kapitel#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Eine#dritte#Anwendung#bietet#sich#an#f�r#feine##Quantis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siehe#Kapitel#8.3.3.),#die#nur#bei#hoher#zeitlicher#Aufl�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sgef�hrt#werd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Viertens#ist#es#bei#Aufnahmen#(Recording)#oder##beim##Zula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n#MIDI-Files#(Merge#MIDI,##vgl.##Kapitel#6.4.)##vorteilhaf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ohe###Aufl�sungen###einzustellen,###um###interpretator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einheiten#nicht#zu#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F�nftens##kann##das##Stauchen##eines##Blocks##zur###gr�b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Quantisierung#der#Einsatzzeiten#und#Dauern#verwende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##der#Tat#wird#durch#Verringerung#der#Aufl�sung##die##f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eitliche#Abstufung#auf#eine#dem#Stauchungsfaktor#entsprech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�bere#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enn##man#einen##stark##gestreckten/gestauchten##Block,##et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ige##Takte,##im#Zusammenhang#mit##dem##vorangehend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chfolgenden#Kompositionsteil#h�rt,##kann#es#passiere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#den#Nahtstellen#leichte#Temposchwankungen##auftreten.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e#dies#beheben#k�nnen,#lesen#Sie#ebenfalls#in#Kapitel#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##Easy#O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e#sind#klassische#Strukturen#in#der#bildenden#Kunst.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##sie##auf##griechischen#Vasen,##auf#B�den##und##an##W�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er##und#heutiger#Geb�ude,##auf#Stoffen#und#Tapeten##a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die#Musik#benutzt#Ornamente,##nur#sieht#man#sie#nicht,##w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ie#sich#in#der#Zeit#abspielen.##In#presto#ist#dieses##vielf�l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#Werkzeug#in#seiner#vollen#Allgemeinheit##implement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##Sie#sich#damit#angefreundet#haben,##werden#Sie##es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miss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###Sie###sich###mit###der###Ornamentfunktion###auf##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sstufen#auseinandersetzen#k�nnen,##bietet#presto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ieg###in###diesem##Kapitel##drei###leichte###und###n�tz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f�lle#an,##eben#die#Easy#Ornaments.##Es#sind##dies:##Loop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l#Alteration#und#Simple#Quant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##ist#eine#Ornamentfunktion,##womit#Sie#auf#einfachste##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Motiven##wie#Schlagzeug-#oder#Ba�figuren##durch##regelm��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liche#Wiederholung#(Loop-Bildung)#Patterns#erzeug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al###Alteration##erm�glicht##Ihnen##die##schnelle###Alte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ktive##Tonh�hen-Verschiebung)#eines#Musikst�cks#in#ein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rten##zu#16#h�ufigen#Skalen;##bitte#nicht##mit##Trans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###Quantize###ist##der##schnelle###Weg###zum###Quantis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rastern)###von##Einsatzzeit##und##Dauer##in##frei###w�hlb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sg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#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unktion#erlaubt#Ihnen,##den#Inhalt#der#Local##Score,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,###von###der##Position##des##Score-Slider-Pfeils###an#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�iger##Wiederholung##in#die#Global##Score##zu##�bertra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wird#die#schon#bestehende#Komposition#auf#der#Glob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iesem#Pattern#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licken#auf#den#Button#&lt;LOOP&gt;#rechts#oben#im##Hauptbild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##sich##eine#Dialogbox##&lt;Loop##repetition&gt;.##Unter##"Repe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"##k�nnen#Sie#eine#maximal#dreistellige#Zahl##eingeben: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##der##Wiederholungen##des##Motivs,###woraus##das###Pat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##wird.##Unter#"Pattern#width"#k�nnen#Sie##eine##maxi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stellige#Zahl#eingeben:##Dies#ist#der#Verschiebungsbetra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,##um#welchen#der#Inhalt#der#Local#Score,#das#Motiv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#Score-Slider-Pfeil#auf#der#Zeitachse#jeweils##verschob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#wird.#Die#Operation#wird#mit#Klick#auf#&lt;OK&gt;#ausgel�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#entsteht#auch#ein#Block#ab#Score-Slider-Position##bis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#der#letzten#Wiederholung#der#Local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gehen#davon#aus,##da�#Sie#aus#dem#aktuellen#Inhalt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##dem##Motiv,##ein##Pattern#machen##wollen.##Sie##besti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,##bei#welcher#Einsatzzeit#das#Pattern#beginnen#soll,#in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en#Score-Slider-Pfeil#an#diese#Stelle#ziehen,##zum##Bei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##758;##diese##Zahl#k�nnen#Sie#rechts#�ber##der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en.##Nun##klicken#Sie#auf#den#Button#&lt;LOOP&gt;#und#geben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eat##Count"#die#Zahl#5#ein.##Unter#"Pattern#width"#geb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Zahl#50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nun#auf#&lt;OK&gt;#klicken,#passiert#folgendes:#Das#Motiv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b#Einsatzzeit#758#mit#der#Global#Score#vereinigt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#Vereinigung/Union).#Dann#wird#das#Motiv#ab#Einsatzzeit#758#+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#=#808#mit#dem#jeweiligen#Abstand#von#50#Einsatzzeiten##weit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mal##wiederholt.##Das#Motiv#wird#also#mit#der#Gobal#Scor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f�nf#Einsatzzeiten#758,##808,##858,#908#und#958#vereinigt.#J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Gr��e#des#Motivs#kann#es#sich#dabei#selbst#�berl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Die##Loop-Funktion##verwendet#als#Motiv##den##Inhal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.##Ein#solches#Motiv#hei�t#deshalb#"Local##Motif"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agic##(siehe#Kapitel#16)#steht#neben#dieser#Art#von##Mo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der#Typ#des#"Block#Motif"#zur#Verf�gung.#Damit#k�nnen#Mo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#L�nge#eingesetzt#werden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.##Tonal#Alteration#(siehe#Datei#TONARTEN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en#bedeutet#in#der#Musiktheorie#das#Verschieben#von##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n#T�nen#in#ihrer#H�he.##In#der#klassischen#Notation#sind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#und#das#Be#Alterationszeichen:#Durch#das#Kreuz#wird#ein#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en#Halbtonschritt#erh�ht,##w�hrend#er#durch#das#Be#um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tonschritt#erniedrigt#wird.#Dauer,#Lautst�rke#und#Einsatz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nicht#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der##Funktion##"Tonal#Alteration"#kann#man##die##T�ne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#so#alterieren,##da�#ihre#alterierten#Tonh�hen#i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e#Tonart#hineinfallen.##Ist#die#vorgegebene#Kom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###in###G-Dur,###dann##kann##der##Ton###fis#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bleiben,##wenn##man#die#Komposition#nach##C-Dur##alter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##denn#fis#geh�rt#nicht#zu#C-Dur.##Man#mu�#also#entweder#f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#n�chsttieferen##Ton##f#oder#aber##zum##n�chsth�heren##Ton##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Situation#trifft#man#beim#Komponieren#�fters#an:##Man#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Gruppe#von#T�nen,##deren#Tonh�hen#noch#nicht#alle##i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rt#passen.##Man#m�chte#sie#aber#nicht#einfach#weglassen,#w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##die##Komposition#verst�mmelt#w�rde.##Mit##dem##Hoch-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alterieren##dieser#T�ne#bleibt#der#Charakter#der##Kom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##erhalten,##denn#kleine#Verschiebungen#in#der##Ton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viele#grundlegende#Tonbeziehungen#-#so#etwa##den##Verl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Melodie#-#nicht#zers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#kompositorisches#Werkzeug#ist#das#Alterieren##hingegen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zient,##denn##die##Alteration#in#eine#neue##Tonart##kan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kter,##den##tonartlichen##Ausdruck#auf##�berraschende##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##Ein#St�ck#in#moll#kann#durch#Alteration#nach#Dur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traurigen#zu#einem#heiteren#Ausdruck##gelangen;##od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s#Lied#kann#durch#Alteration#in#eine#Zigeuner-Tonart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sche#Stimmungslage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Funktion#"Tonal#Alteration"#anzuwenden,##mu�##man##zu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Block#w�hlen#(vgl.##Kapitel#4.1.).#Die#Alteration#wird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ie##Tonh�hen##der##T�ne##dieses##Blocks##zu##aktiven##I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�bt.##Es##ist#also#m�glich,##verschiedene##Alteration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#Icongruppen##eines##Blocks##unabh�ngig##voneina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neue##Tonalit�t,###in##welche##man##den##ausgew�hlten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en#will,##wird#durch#zwei#Auswahl-Operationen##defin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m�ssen##die#Tonika#(der#Grundton)#und#die##Skala##der##Ton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#werden.##Um#die#Tonika#zu#bestimmen,#klicken#Sie#auf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-Men�##rechts#unter#der#Score#mit##der##Default-Ein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.##Sie#k�nnen#darin#zu#einer#der#zw�lf#Toniken#C,##C##(=#Cis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,#D#,#...#,#A,#A#,#B#(deutsch#H),#fahren#und#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gehen#Sie#zur#Bestimmung#der#Skala#in#das#Pop-Up-Men�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,#Default-Einstellung#&lt;Major#(ionian)&gt;,#d.h.#Dur.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klicken,##�ffnet##sich#ein#Verzeichnis#von#16##Skalen,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##Sie##eine##ausw�hlen.##Im#obigen##Bild##erkennen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##dieser#Skalen.##Um#einen#Oktavausschnitt#der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rt##zu##sehen##und#zu#h�ren,##klicken##Sie##rechts##unt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bild#auf#den#Button#&lt;SCALE&gt;.#Darauf#wird#der#Oktavausschni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#Local#Score#geschrieben,#und#Sie#h�ren#ihn#als#Tonl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Dabei##wird#der#Inhalt#der#Local##Score##�berschrieben;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#Sie#ihn,#falls#er#wertvoll#ist,#vorher#in#ein#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In###der##Funktion##"OrnaMagic"##k�nnen###Sie###belieb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rten,###auch###solche,###die##nicht###oktavperiodisch###si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#siehe#Kapitel#17.7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der#Block#gesetzt#und#die#Tonart#(bestehend#aus#Tonika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a)##gew�hlt#ist,##dr�cken#Sie#einen#der#beiden#Buttons##lin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Pop-Up-Men�s##f�r##Tonika#und#Skala.##Sie##h�ren##dabei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#Tonart#als#Tonl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Sie#den#linken#(Pfeil#aufw�rts),##dann#wird#jeder#To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#in##eine##n�chstliegende##Tonh�he##der##gew�hlten##Ton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.##Wenn##es#daf�r#zwei#Kandidaten#-#einen#oben##und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#-#gibt,#die#am#n�chsten#liegen,#wird#der#besagte#Ton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-h�here#Tonh�he#der#gew�hlten#Tonart#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Sie#den#rechten#(Pfeil#abw�rts),##dann#wird#jeder#To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#in##eine##n�chstliegende##Tonh�he##der##gew�hlten##Ton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.##Wenn##es#daf�r#zwei#Kandidaten#-#einen#oben##und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#-#gibt,#die#am#n�chsten#liegen,#wird#der#besagte#Ton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tiefere#Tonh�he#der#gew�hlten#Tonart#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#wir#an,#Sie#w�hlen#die#Tonika#C#und#die#Skala#Gipsy#mino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geh�ren#die#Tonh�hen#C,#D,#D#,#F#,#G,#G#,#B#zu#dieser#Ton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werden#jedenfalls#nicht#ver�ndert.##Die#Tonh�he#E#hat#D#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#Tonh�he#der#Tonart.##E#wird#also#mit#beiden#Buttons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###alteriert.##Die##Tonh�he#F#wird#mit#beiden##Buttons##nach##F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t.##Die##Tonh�he##A#wird#in#beiden#F�llen##nach##G#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A##nach#B#alt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##kommt#es#bei#C##auf#die#Wahl#des#Buttons#an,##da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ton##dar�ber#D#und#einen#Halbton#darunter#C#aus##Gipsy##min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n.##Dr�cken##Sie#den#linken#Button#(Pfeil##aufw�rts),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C##nach#D#alteriert,#im#anderen#Fall#nach#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Strategien#der#Tonart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##wir#z.B.##an,##Sie#haben#einen#Ausschnitt#von##Beethov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fter,##welche#in#c-moll#geschrieben#ist,##in#der#Global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,##Sie##m�chten#das#St�ck#nun#in#der##Kirchentonart##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risch#h�ren.##Dazu#stehen#Ihnen#zwei#nicht#gleichwertige##We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infachere#und#musikalisch#weniger#sorgf�ltige##Weg##best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,##die##F�nfte##entweder#nach#oben#oder#nach#unten##nach##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risch#zu#alterieren.##Dabei#mi�achten#Sie#die#auf#den#Grund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##bezogene##Harmonik#der#Sinfonie#und##beziehen##"brutal"##al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mittelt#auf#Grundton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esser##durchdachte#Weg#besteht#darin,##da�#Sie##zuers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##von##C##nach#G#um#7##Halbtonschritte##transponieren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#8.2.1.)#und#erst#dann#nach#oben#oder#nach#unten#nach##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risch#alterieren.#Aber#lassen#Sie#sich#�berras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Anwendung#ist#die#tonale#Umkehr.##Wir#hatten#in##8.2.2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ung#an#einer#festen#Tonh�he,##die#"reale"#Umkehrsymmetri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ert##und##in#Aussicht#gestellt,##da�#man#mit##presto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##tonale#Umkehrsymmetrien#ausf�hren#k�nne.##Wir##z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##an##einem##Beispiel,###das##Ihnen##die###allgemeine###Id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##wir##an,##Sie##wollen#in#C-Dur#an##der##Tonh�he##E##t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ehren:##E#soll#also#fest#bleiben,#D#mit#F,#C#mit#G#und#H#mit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ausch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#es#aber#von#E#nach#C#vier#Halbtonschritte,##von#E#nach#G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#drei#sind,##wird#eine#reale#Umkehr#C#nach#G##spiegeln#und#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C##etc.##Um#diese#"falschen"#Spiegelbilder#in#die#richti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len#zu#verwandeln,#gen�gt#es,#wenn#Sie#nach#der#realen#Umk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E#die#Alteration#nach#unten#bez�glich#C-Dur#ausf�hren:#G##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nach#G,#C##nach#C#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#Strategie##f�hrt##bei##Dur##und##Moll##sowie##bei#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chentonarten#(von#Major#bis#Locrian)#zum#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##Simple#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en#bedeutet#das#Einrasten#von#Einsatzzeiten#und##Dau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#einem##vorgegebenen##Zeitraster.###Diese##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##dem#Alterieren#in#der#Tonh�henachse.##Alterier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en##sind##in##der##Tat##Spezialf�lle##von###"OrnaMagic"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#siehe#Kapitel#16#und#17&lt;&lt;master,#jener#Funktion,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##zweidimensionale#Raster#erzeugt#und#eingesetz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##Die#Quantisierungsfunktion#hei�t#in#presto#light#"Si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",##weil##hier#die#Raster#eine#speziell#einfache##Gest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##master&gt;&gt;Mit##OrnaMagic##k�nnen#Sie##beliebige##Zeitra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##und##so##die##Quantisierung##viel##feiner##gestal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#Funktion#Simple#Quantize#anzuwenden,##m�ssen##Sie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#setzen##(vgl.###Kapitel##4.1.).###Alles,###was##Sie#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en#auf#diesem#Block#aus�ben,##gilt#nur#f�r#die##ak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#gehen##Sie##im#Hauptbild#rechts##oben##in##das##Anzeige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IZE##...".##Hier##steht#per#Default#"QUANTIZE##100##%"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#1/16".#Die#erste#Angabe#wollen#wir#vorerst#nicht#beach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en#Quantisierungsraster#zu#definieren,##klicken#Sie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#1/16.##Diese#erscheint#nun#in#einer#kleinen##Dialogbox.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##l�schen#Sie#die#Zahl,##schreiben#eine#neue#und##best�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[Return].###Haben##Sie##z.B.##3/4##gew�hlt,##dann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###auf##dem##Block##entsprechend##einem###Raster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enweite#3/4#quant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Quantisierung##startet##ab##Blockanfang.###Die##Takt-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umstriche#�ber#der#Score#werden#also#nicht##beachtet.##Wo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ie#Quantisierung#speziell#auf#den#geltenden#Takt##ode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um##beziehen,##dann##m�ssen##Sie#den##Blockanfang##auf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strich#oder#auf#einen#Metrumstrich#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#Quantisierung#auszuf�hren,##klicken#Sie##auf##ein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#Buttons#links#des#Anzeigefeldes#"QUANTIZE#...".#Analog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#werden#die#Einsatzzeiten#der#T�ne#beim#Klicken#auf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##Button#(Pfeil#nach#rechts)#auf#die#n�chstliegende##re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##des#Rasters#gezogen,##beim#Klicken#auf##den##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##(Pfeil###nach##links)##auf##die###n�chstliegende###lin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##werden##auch##die##Dauern##dieser##T�ne##entspreche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#normiert.##Das#hei�t:#Wenn#Sie#die#Maschenweite#3/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,##dann#werden#die#Dauern#der#T�ne#korrigiert,##so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entweder#3/4#oder#6/4#oder#9/4#etc.##betragen.##Wenn#ein##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#der##Quantisierung##4/4#dauert,##wird##er##nachher##auf##3/4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�rzt;##wenn##er#vorher#8/4#dauert,##wird#er#nachher##auf##9/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reckt.#Sehr#kurze#T�ne#werden#nicht#zerst�rt,#sondern#auf#3/4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##hatten##wir##die#Prozentzahl#nach#"Quantize"##auf##100##%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sen.##Mit##der##Ver�nderung#dieser#Zahl#l��t#sich##ab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#feiner#dosieren,#n�mlich#von#-999#%#bis#+999#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Wert##100##%#bedeutet,##da�##die##Einsatzzeiten##und##Dau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##in##den#Raster#gezogen#werden.##Das#will##ma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#haben.##Um#beispielsweise#eine#Einsatzzeit##au�erhalb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s###nur##zur##H�lfte##in##Richtung##einer###Rasterzeit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##�ndern#Sie#einfach#die#Prozentzahl#100#auf#50: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auf##"100#%",##eine#kleine#Dialogbox##�ffnet##sich,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##die##Zahl##100#mit#[Esc],##geben#die##Zahl##50##ei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#mit#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wir#etwa#mit#200#%#quantisieren,##passiert##folgendes: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#werden#nicht#nur#in#die#Rasterzeiten#hineingezo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ondern##dar�ber##hinaus#verschoben.##Dabei#steht#100#%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ung#eines#Tones#zum#Raster.##200#%#bedeutet#dann,##da�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###nochmals###um##denselben##Betrag##in###derselben###Rich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schoben#wird.##Musikalisch#hei�t#das,##da�#T�ne,##die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Quantisierung##etwas##"zu##fr�h"##einsetzten,###nachher#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lben#Betrag#"zu#sp�t"#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wir##hingegen##mit##negativen##Prozentzahlen##quantis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##etwas##ganz#neues.##Die#T�ne#werden#nun##nicht#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#hineingezogen,##sondern#davon#abgesto�en.##Bei#-100#%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Ton##zeitlich##um#den#gleichen##Betrag##vom##n�chstlie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punkt#abgesto�en,##wie#er#bei#100#%#in#diesen#hineingez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##Musikalisch#bedeutet#dies,##da�#man#T�ne,##die#etwas##"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"#einsetzten,#noch#fr�her#einsetzen#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Genauigkeit,##mit#der#prozentuales##Quantisieren##ausgef�h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##h�ngt#nat�rlich#von#der#zeitlichen#Aufl�sung#ab,##die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#haben.##Sie#k�nnen#die#geltende#Aufl�sung#verfeiner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##Sie##die#Funktion##&lt;Symmetries/Time##dilatation&gt;##benu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#Kapitel#8.2.6.)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##Quantize#wird#oft#angewendet,##um#ungenaues#Recording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.###Achten##Sie##darauf,###dabei##nur##jene##Icon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en,#die#einen#genauen#Raster#erfordern.#Dies#d�rfte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Rhythm-Section#am#wichtigsten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##Umf�rben#von#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k�nnen##alle##aktiven##Icons##innerhalb##eines###spezi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igen###Bereichs##in##einem##Block##in##ein###neues#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ndeln,##das#hei�t#uminstrumentieren.##(Dieses#Verfahren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bar##mit#der#F�rbeoperation#in#der##Local##Score,##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0.2.,##dort#allerdings#wird#innerhalb#von#F�rbepolyg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nicht#nur#innerhalb#von#rechteckigen#Bereichen#operi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#Sie##zuerst#eine#der#drei##Parameter-Ebenen##Onset/Pit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/Duration,##Onset/Loudness,#in#welcher#Sie#einen#Bereich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nstrumentierung##setzen#wollen.##Ein#Beispiel:##Sie#woll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T�ne#bestimmter#Dauern#uminstrumentieren#-#dann#w�hl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arameter-Ebene#Onset/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den##Sie#nun#die#Icons#aus,##die#Sie#nicht##uminstrument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#Klicken#Sie#dann#doppelt#auf#das#Icon,#in#welches#S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##Icons#verwandeln#wollen.##(Sollte#dieses##Icon##zuf�ll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lendet#sein,#wird#die#Verwandlung#trotzdem#vorgenommen,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die##verwandelten#T�ne#dann##sofort##ebenfalls##ausgebl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r#sich#�ffnenden#Dialogbox#stellen#Sie#zwei##Parameter-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#1#und#71#ein.##Damit#definieren#Sie#die#untere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##Grenze#eines#rechteckigen#Bereichs#im##Block##ein,##de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#verwandelt##werden.###Die##linke##und##rechte##Grenz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s##sind##die#des#Blocks.##Ein##Beispiel:##Haben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#Onset/Duration#gew�hlt,##dann#werden##dur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ntere##Grenze#35#und#die#obere#Grenze#51#alle#Icons##mit##Dau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#35##und#51#verwandelt.##Achtung!##Wenn#Sie##bei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#keinen#Block#gesetzt#haben,#wird#die#Uminstrumen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ganzen#Global#Score#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beim#Quantisieren#eines#Icons#gewisse#T�ne#sehr##kurz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##nicht##mitquantisieren##wollen,###m�ssen##Sie##diese##T�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.##Dazu##f�rben#Sie#deren#Icons#in#ein#neues##Icon##u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##Sie#noch#nicht#belegt#haben.##Nun#blenden#Sie##das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##aus,##quantisieren#das#Verbliebene,##blenden#das#neue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ein#und#f�rben#es#zur�ck.##Dasselbe#Verfahren#ist#auch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#bestimmter#H�he#oder#Lautst�rke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9.##TEMPO,#TEXT,#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1.##Editierung#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schon#in#Kapitel#2.2.3.#dargelegt,#mu�#zwischen#musikalis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physikalischer#Zeit#unterschieden#werden.##Musikalische##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in#Einsatzzeiten,##Vierteln,##Achteln##etc.##gemess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##Zeit##hingegen##wird##in##Sekunden,##Minuten##et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Verbindung#zwischen#diesen#beiden#Me�-Ebenen#wird#dur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##hergestellt.##Zu##jeder##Einsatzzeit##gibt##dieses##a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e#Ein-satzzeiten#pro#Minute#gerade#durchlaufen#werden.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olge#der#Metronomangaben#im#Verlauf#des#Musikst�cks#wird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empokurve##dargestellt.###Ihr##Wert##zu##einer###bestimm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,###das###momentane##Tempo,###ist###der###gegenw�rt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wert.##Dies#kann#in#der#Dialogbox#"Metronome",##die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Klick#auf#den#Button#&lt;SET&gt;#�ffnet,##als#M.M.-Zahl#abgel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Wenn#Sie#z.B.#im#6/8-Takt#sind#(diese#Angabe#steht#lin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"BAR")#und#die#M.M.-Zahl#256#able-sen,##dann#hei�t##das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er#Position#des#Score-Slider-Pfeils#256#Achtel##pro##Min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en##Verlauf#des#Tempos##graphisch-interaktiv##zu##edit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#Sie#im#Pop-Up-Men�#links#unter#der##Score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7.)##&lt;Tempo&gt;.##Im##langen##schmalen#Feld##unter##der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nun#die#Tem-pokurve#in#einer#vertikal#gestauchten#For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sie##in##voller#H�he#zu#sehen,##klicken#Sie##in##diesem##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.##Die#Tempokurve#ist#eine#Po-lygonkurve,##die##horizon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er#Score#entsprechende#Einsatzzeit#an-gibt,##wobei#die##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Kurve##zu##einer##bestimmten##Einsatzzeit##das###Tempo#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#pro#Minute#angibt.##Die#Streckenz�ge#der#Tempo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ufen##je##zwischen##zwei##St�tzpunkten,##welche##als##kl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�tchen#erkennbar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##dieses##editierbaren#Tempofeldes#verwandelt##sich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pfeil#in#ein#Fadenkreuz.##Wenn#Sie#mit#dem#Fadenkreuz#a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#Kurvenstelle##fahren,###lesen##Sie##rechts##unt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##zuerst#die#Einsatzzeit#und#daneben#das#Tempo##ab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##den##vertikalen#Strich#des#Fadenkreuzes##zur##Orien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zugleich##in##der##Score.###Das##Tempo##geht##von##32##bis###4096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##pro#Minute.##Damit#steht#Ihnen#eine##Zeitaufl�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1/2#(�#32/60)#bis#68#(�#4096/60)#Einsatzzeiten##pro##Seku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Tempo-Skala#(Einsatzzeiten#pro#Minute)#in#vertikaler#Rich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logarithmisch##eingetragen,##was##bedeutet,##da�##Sie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#der#Tempokurve#um#einen#festen#Betrag#nach#oben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i##mit##einem##festen##Faktor##multiplizieren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5.),#eine#f�r#musikalische#Zwecke#sinnvolle#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kann#man#das#Tempo#editieren?##Wir#wissen,##da�#bei#gesetz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die#Funktionen#&lt;Block/Flatten#curve&gt;#(vgl.##Kapitel#8.1.6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&lt;Symmetries/Tempo#transposition&gt;#(vgl.##Kapitel#8.2.5.)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##stehen.###Dar�ber##hinaus##kann##man##bei###ge�ffne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##die##Tempokurve#detailliert#ver�ndern.##Es##gibt#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#eines#St�tz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n#bestehenden#St�tzpunkt#zu#verschieben,##fahren#Si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Fadenkreuz##auf##denselben#und##ziehen##ihn##mit##gedr�ck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##an#einen#neuen#Ort.##Dabei#k�nnen#Sie#nicht#links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vorangehenden#St�tzpunkt#oder#rechts#hinter#den#nachfol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##fahren.##Die#beiden#Streckenz�ge#zum#bewegten##St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#werden#wie#Gummib�nder#mit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#eines#St�tz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n#bestehenden#St�tzpunkt#zu#l�schen,##fahren#Sie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nkreuz##auf#denselben#und#halten#dabei#die##rechte##Maus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.##Die##beiden##Streckenz�ge##um##den##St�tzpunk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##und##durch#den#Streckenzug#zwischen##vorangehendem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m#St�tzpunkt#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#eines#St�tzpun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#Sie#an#eine#Einsatzzeit,#wo#noch#kein#St�tzpunkt#exi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klicken#Sie#auf#gew�nschter#H�he.##Dort#entsteht##ein##neu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#mit#den#zwei#entsprechenden#neuen#Streckenz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mit#der#Editierung#des#Tempos#fertig#sind,#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#Verlassen##des##Tempofeldes#entweder##auf##&lt;OK&gt;##rechts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s#klicken#oder#[Return]#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Um#den#Effekt#Ihrer#Editierung#testen#zu#k�nnen,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as#Tempofeld#nicht#verlassen.##Fahren#Sie#einfach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nkreuz##�ber##den#oberen#resp.##unter#den##unteren##Rand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es#hinaus,##worauf#ein#Play-Pointer#erscheint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klicken,##wird#das#St�ck#ab#der#Einsatzzeit#des#Play-Poin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kalisch##bedeutet##ein#einzelner#Streckenzug##der##Tempo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enn##er#horizontal#verl�uft,##bleibt#das##Tempo##von##Anf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erster#St�tzpunkt)#bis#Schlu�#(zweiter#St�tzpunkt)#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enn#er#links#h�her#ist#als#rechts,#verlangsamt#sich#das#Temp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m#Anfangswert#links#bis#zum#Endwert#rechts#gleichm��ig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aben#es#dann#mit#einem#"Rallentando"#zu#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enn#er#links#tiefer#ist#als#rechts,##beschleunigt##si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mpo###vom##Anfangswert##links##bis##zum###Endwert##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leichm��ig.#Wir#haben#es#mit#einem#"Accelerando"#zu#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ungleichm��ige#Accelerandi#resp.##Rallentandi#zu##produz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t#es,##zwischen#zwei#festgelegten#Randwerten#mehrere##gee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#St�tzpunkte#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#w�nscht#man#innerhalb#kurzer#Zeitspannen#mehrere##kl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ver�nderungen#herzustellen.##Es#empfiehlt#sich#dazu,#f�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ntervall,##worin#die#Feinabstufung#gemacht#werden#soll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&lt;Symmetries/Time#dilatation&gt;#aufzurufen.##Eine#Streck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entsprechenden#Blocks#um#den#Faktor#2#gen�gt#meist,##um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heiten#besser#gestalten#zu#k�nnen.#Wenn#Sie#das#Tempo#nu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gew�nschten##Feinheit##eingestellt##haben,##k�nnen##Si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reckten#Block#wieder#s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Abfolge#von#vielen,##mehr#oder#weniger#kleinen##St�ck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ndi,###Rallentandi###und##konstanten##Tempi##bildet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#Agogik#des#St�cks.##Diese#Struktur#ist#meist#nicht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Noten#angegeben,#sondern#sie#mu�#durch#den#Interpreten#sel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rbei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Agogik#ist#verantwortlich#f�r#eine#lebendige##Interpreta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##Temposchwankungen#sind#bei#guten#Musikern##nie##zuf�lli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dr�cken#den#"Atem"#im#Zeitablauf#aus,#der#im#Gelingen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###des###Notentextes,####der###Motivbewegungen,#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schen##und#rhythmischen#Ereignisse##deutlich##macht.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lungene##Agogik##kann##aber#die##Bedeutung##des##musikal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###verschleiern##und##den##Zuh�rer###verwirren.###Und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lungenste##aller##Agogiken##ist##die##zuf�llige,##durch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manizer"#produzierte:#Also,#H�nde#weg#da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##von##feinen##agogischen##Schwankungen##l��t#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f�r##ganz#handfeste#Accelerandi#von##Drums##benutz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etwa#mit#einem#Snare#ein#Wirbel#gespielt##werden##mu�,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#langsam,##dann#immer#schneller#und#schlie�lich#in#h�ch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#abl�uft,##dann#ist#dazu#die#Tempokurve#das#ideale#Werkzeu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Score#werden#die#Snare-Eins�tze#in#regelm��igen#Abst�n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##alle##Sechzehntel#gesetzt.##Dann#wird#die##darunterlieg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#zun�chst###als##starkes###regelm��iges###Acceleran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gezogen.##Nun##setzt#man#auf#diesem##Streckenzug##zus�tz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e##ein##und##verschiebt##sie##vertikal##so,###da�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ndo#am#Anfang#schwach,##dann#immer#st�rker##ist.##Da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#ein#dramatisch#sich#steigernder#Wir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man#zugleich#auch#ein#Crescendo#des#Wirbels#erzeugen#m�ch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es#zwei#Methoden:##Entweder#benutzt#man#den#Controller#"M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olume"#(siehe#Kapitel#9.3.),##oder#man#ver�ndert#die##Lautst�r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eine#Standard-Transformation#(siehe#Kapitel#10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##Editierung#Text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im#Pop-Up-Men�#links#unter#der#Score#statt#&lt;Tempo&gt;#&lt;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&gt;#w�hlen,#erhalten#Sie#die#M�glichkeit,#Texte#als#Komment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Komposition#unter#der#Score#e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Sie#doppelt#auf#das#schmale#lange#Feld#unter#der#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erscheint##in##dem##vertikal##vergr��erten##Feld##stat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eine#leere#Fl�che,##worauf#Sie#in#sieben##�bereina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#Zeilen#Texte#schreiben#k�nnen;#der#Mauspfeil#ist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ein#Fadenkreuz#verwandelt.##Fahren#Sie#mit#dem#Fadenkreuz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ew�nschte#Stelle#und#klicken#Sie.##Nun#erscheint##unter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Textfeldes#eine#Eingabezeile#"Comment:...",##worauf#Sie#I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#schreiben#wie#gewohnt.#Mit#[Return]#wird#er#an#der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#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n##bestehenden#Text#zu#ver�ndern,##klicken##Sie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nkreuz##auf#den#Text,##und#es#erscheint#die#Eingabezeil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entsprechenden#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n##Textteil#im#Textfeld#zu#l�schen,##fahren#Sie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nkreuz#in#diesen#Textteil#und#klicken#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Editierebene#des#Tempofeldes#wird#verlassen#durch#Klicken#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K&gt;##rechts#vom#Feld#oder#durch#Dr�cken#von#[Return].##Der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auch#in#der#vertikal#verkleinerten#Form#des#Textfeldes##g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##Editierung#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-Daten##betreffen##Parameter,###die##die##Klangqualit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#zu##den##klassischen##Klangparametern##Onset,##Pit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#und#Duration#bestimmen.#Sie#werden#zu#frei#definierb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#als#Control-Change-Messages#(siehe#auch#Kapitel#12)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#bestimmten##Werten##ausgegeben,###deren##Wirkung##vo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#Ihres##Synthesizers##abh�ngt.##Sie##haben##den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ignischaraker#wie#die#Orchestrierungsstriche#(vgl.#Kapitel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##ist##f�r##Controller,##da�##sie##sich##immer##auf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MIDI-Channel#beziehen.##Achten#Sie#immer#darauf,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Controller##editieren;##wir#kommen#unten##auf##diesen#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presto#k�nnen#Sie#Controller#unter#vier##Rubriken##editier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,##Absolute,##Switches##und##General.##Die##entspre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k#stellen#Sie#durch#Klicken#auf#das#Pop-Up-Men�#links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core#ein#(Default-Einstellung:#&lt;Tempo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Centered#Controllers#stellen#Sie#durch#Klicken#auf#das##Pop-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Men�##rechts#des#Pop-Up-Men�s#zur#Einstellung#des##C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##ein.##Die#Default-Einstellung#ist#hier#&lt;Modulation##Wheel&gt;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Werte#der#Centered#Controllers#gehen#von#-8078#bis#+7851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mfassen#also#eine#Spanne#von#15'9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Absolute#Controllers#stellen#Sie#durch#Klicken#auf#das##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Men�##rechts#des#Pop-Up-Men�s#zur#Einstellung#des##C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##ein.##Die#Default-Einstellung#ist#hier#&lt;Main##Volume&gt;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##der##Absolute#Controllers#gehen#von#+114#bis##+16'043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#ebenfalls#eine#Spanne#von#15'9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witch#Controllers#stellen#Sie#durch#Klicken#auf#das##Po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rechts#des#Pop-Up-Men�s#zur#Einstellung#des##Controller-Ty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##Die#Default-Einstellung#ist#hier#&lt;Damper#Pedal&gt;.##Die#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witch#Controllers#gehen#von#+114#bis#+16'043##und##umf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#eine#Spanne#von#15'9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General#Controllers#stellen#Sie#durch#Klicken#auf#das#Po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rechts#des#Pop-Up-Men�s#zur#Einstellung#des##Controller-Ty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##Die#Default-Einstellung#ist#hier#&lt;General#Purpose##1&gt;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##der##General#Controllers#gehen#von#+114##bis##+16'043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#ebenfalls#eine#Spanne#von#15'9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#Editieren###der##Controller##Wenn##Sie###einen###bestimm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-Typ##gew�hlt##haben,##k�nnen#Sie#denselben##wie##fol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:#Durch#Doppelklick#auf#das#lange#schmale#Feld#unter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core#�ffnet#sich#statt#dem#Tempofeld#nun#das##entspre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-Feld.##Der#Mauszeiger#wird#wieder#zu#einem#Fadenkreuz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in##diesem##Controller-Feld##eine##be-stimmte###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,#wird#dort#eine#Control-Change-Message#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welchen#MIDI-Channel#gilt#Ihre#Message?##Achten#Sie#dazu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iste##der#Icons#im#Hauptbild#oben#�ber##der##Global#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##Sie##Controller##editieren,##erscheint##eines##der##I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-m��ig#das#erste#Icon)#invertiert.##Um#den#Channel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Icons##auszu-w�hlen,##machen#Sie#einen##Doppelklick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Icon.##Es#ist#dann#der#MIDI-Channel#dieses#Icons,##in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gegenw�rtig#Controllerdaten#editieren.##Wir#wissen#aber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Zuordnung#des#MIDI-Channels#zu#einem#Icon#nur#zwischen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inanderfolgenden#Orchesterstrichen#gilt#(vgl.##Kapitel#5.1.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#bedeutet,####da�###Ihr###Controller###nur###zwischen#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inanderfolgenden##Orchesterstrichen##jenem##bestimmten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##zugeordnet##ist.##Die#Controllerkurve#wird#also##ab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###Orchesterstrich###evtl.###einem###neuen###MIDI-Chann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Message##hat#die#Einsatzzeit#des##Fadenkreuzes##(sie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#unten#als#erste#Zahl#angezeigt)#und#den##Controller-We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##rechts##unten##neben##der##Einsatzzeit##angezeigt#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#erscheint#an#dieser#Stelle#ein#kleines#Quadr�tchen#(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St�tzpunkt##der#Tem-pokurve),##welches#nach#rechts##bis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###Controller-Einsatz##durch##eine###horizontale###Ger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##wird#und#nach#unten#durch#eine#vertikale#Gerade#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Rand#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Controller#zu#setzen,##m�ssen#Sie#nicht#jedesmal#mit#der##M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##klicken,##sondern#k�nnen#bei#niedergedr�ckter#Maustast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Controller-Feld##herumfahren:###Ihre##Controller-Kurve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##in#einem#Zug#erstellt.##Sie#hat#immer#die#Gestalt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#oder##weniger##fein##abgestuften##Treppe.##Die##horizont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ehnung#einer#Stufe#zeigt#dabei#an,##wie#lange#ein##bestimm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#g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#Control-Change-Message#zu#l�schen,##klicken#Sie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##Maustaste#auf#das#Quadr�tchen#der#Message.##Um##nu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#der#Message#-#und#nicht#die#Einsatzzeit#-#zu#�ndern,##fa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mit#dem#Fadenkreuz#an#die#Einsatzzeit#der#Message#und#auf#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#Wert;#hier#klicken#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einen#bestimmten#Controller#f�r#einen#ganzen#Block#zu#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#Sie#die#Funktion#&lt;Block/Flatten#curve&gt;,##wie#in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6.#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verschiedene#Controller,##die#Tempokurve#oder##Text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re##hintereinander##editieren#wollen,##ist#es##nicht##n�ti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#das#Editierfeld#zu#verlassen.#Es#gen�gt,#mit#der#Mau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Pop-Up-Men�#zur#Auswahl#von#Controllern#etc.##zu#fahr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swahl#neu#zu#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##stellen##Sie##fest,##da�#das##unmittelbare##Verlass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feldes#immer#auch#das#Fadenkreuz#in#einen#Play-Pointer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ielen##der#Score#verwandelt.##Sie#k�nnen#also#die##Edi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Tempo#und#Controllern#unmittelbar#durch#Abh�ren#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0.##EDITIEREN#AUF#DER#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Local#Score#ist#der#Zoom-Level,#auf#dem#Sie#Einzelkl�nge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##Gruppen##von#Kl�ngen#pr�zise#auf##allen##Parameter-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##und#editieren#k�nnen.##Die#quadratische##Gestal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#schr�nkt#zwar#die#zur#Editierung#verf�gbare#Meng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ngen#gegen�ber#der#Score#oder#gar#der#Global#Score#stark##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##lassen##sich##hier##Operationen##durchf�hren,##welch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Verh�ltnisse###sehr###fein###beeinflussen.###Und##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ichtert#die#M�glichkeit,##durch#die#Autoscroll-Funktion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3.4.11.)#m�helos#im#Zoom-Level#der#Local#Score#dur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Score#zu#scrollen,#das#differenzierte#Editieren#der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dem##kann#man#hier#die#Kl�nge#auch#als#Noten#sehen#und##da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Bezug#zur#klassischen#Musikdarstellung#ohne#M�he##herstel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#f�r#jene,##die#die#geometrische#Darstellung#der#Kl�ng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das#erstemal#kennenlernen,##ist#das#Arbeiten#in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mit#eingeschalteter#Notendarstellung#sehr##profitabel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nt###sich,###das###Editieren##durch###Zeichnen,###F�rben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en###immer###wieder##in##seiner###Wirkung###auf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darstellung##zu##testen.##Erst##dadurch##kann##die##richt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tuition##f�r##die##Potenz#des##Arbeitsfeldes##der##Loc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##und#k�nnen#m�gliche#Hemmungen#des#Neulings#schnell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Faszination#der#Profis#�b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#der#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�ffnen#die#Local#Score#vom#Hauptbild#aus#entweder#durch##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von#&lt;Composition/Local#Score&gt;#oder#durch#Doppelklick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Register##"Local##Score".###Von##der##Transformation#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und##von#der#Grid#Score&lt;&lt;master#aus#�ffnen#Sie#die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durch#Klicken#auf#den#Button#&lt;LOCAL#SCO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#der#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verlassen#die#Local#Score#entweder#durch#Klicken#auf##&lt;SCORE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##Hauptbild##zur�ck)##oder#auf##&lt;TRANSFORM.##SCORE&gt;##(i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)#master&gt;&gt;oder#auf#&lt;GRID#SCORE&gt;#(in#die##Gr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)#&lt;&lt;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##Zei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##werden##Kl�nge#in#Sequenzern##durch##Recording##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Instrument##eingelesen.##Die#graphische#Eingabe#von##Kl�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#dort#eine#unbedeutende#Hilfsfunktion.##F�r#presto#hing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das#Zeichnen#eine#hoch#flexible#Editierm�glichkeit#aus#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##kann##man#Kl�nge#wirklich#so#zeichnen,##wie#man##es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programmen##gewohnt##ist,###und##die##Abstandsverh�ltn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#den#wahren#Verh�ltnissen#der#Tonparameter.##Wen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#drei#Punkte#zeichnen#mit#gleichem#horizontalem#Absta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,##dann##wird#-#im#Gegensatz#zur#Notendarstellung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zeitliche#Abstand#der#drei#Eins�tze#wirklich##derselbe##s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usgesetzt,#Ihr#Tempo#ist#an#dieser#Stelle#k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#lassen#sich#die#Kl�nge#w�hrend#des#Zeichnens#auch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##k�nnen##Sie#Ihre#Kl�nge#in#allen##m�glichen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###zeichnen,####was###eine###einzigartige###Freiheit#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behandlung#bede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##Aktivieren#des#Instrumenten-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sich##in##der#Local#Score##befinden##und##Ihre##Kl�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chnen#m�chten,##w�hlen#Sie#zun�chst#ein##Instrumenten-Ic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m#Sie#arbeiten#m�chten.#Wie#in#Kapitel#3.4.8.#schon#gesa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Sie#dazu#Ihr#Icon#auf#Aktivit�tsstufe#3,##d.h.#Sie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isch##durch##die##drei##Stufen,###bis##das##Icon###inver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2.##W�hlen#der#sichtbaren#und#verborgenen#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#m�ssen##Sie##sich##entscheiden,###in##welcher###der###sech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dimensionalen##Parameter-Ebenen##(vgl.##Kapitel##3.4.6.)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#Sie#dazu#die#gew�nschte#Ebene#rechts#oben#im##Pop-Up-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##Onset/Pitch).##Nun#werden#Sie#die#beiden#�brigen#(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orgenen)#Parameter#des#vierdimensionalen#Klangraums#nicht#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#k�nnen,##sondern#mit#festen#Werten#belegen#m�ssen,##die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n#(wie#das#Icon)#als#begleitende#Werte#mitkommen.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azu##auf##die##rechts#unten##befindlichen##Felder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##verborgenen##Parameter##zur##Neueingabe##entsprech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werte.##Best�tigen##Sie#Ihre#Eingabe#mit##[Return]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diese##Parameter##und##das##Icon##w�hrend##des##Zeichn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nach#Be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#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3.##Setzen#und#L�schen#von#K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n##geht##so,##wie#Sie#es#sich#vorstellen:##Sie##setz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schen#Parameterausschnitt#Klangpunkte#durch#Klicken,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#ei-nen#bestehenden#Punkt#durch#Klicken#rechts.##Wen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inke##(oder##die##rechte)##Maustaste##gedr�ckt##halt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fahren,###zeichnen###(oder###l�schen)##Sie##eine###je#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sgeschwindigkeit#der#Maus#mehr#oder#weniger#dichte##Li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Kl�ngen.##Achten##Sie##darauf,##da�##f�r##die##Default-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/Pitch###vertikale##Klanglinien##Akkorden##entsprechen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##Klanglinien##wiederholten##T�nen,##was##nicht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#kl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#der#Men�punkt#&lt;Instruments/Listen#in&gt;#aktiv,##d.h.#hat#er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kchen##davor,##dann##h�ren##Sie##beim##Setzen##der##Klang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zur#Kontrolle#die#entsprechenden#K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in#ein#und#derselben#Parameter-Ebene#einen#Klang##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##wo#schon#ein#Icon#sitzt,##dann#k�nnen#Sie#nicht#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n#Punkt#klicken,#Sie#ben�tigen#dazu#einen#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das#schon#anwesende#Icon#von#dem,##mit#welchem##Sie##ger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n,##verschieden#ist,##brauchen#Sie#nur#das#schon#anwes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blenden,#dann#k�nnen#Sie#Ihren#Klangpunkt#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en#Punkt#mit#demselben#Icon#setzen#wollen,##dann##g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m#besten#in#eine#Parameter-Ebene,#wo#sich#der#neue#Punkt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##durch##ein##Merkmal##unterscheidet,##und##setzen##mit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#Werten#verborgener#Parameter#einen##neuen##Pun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es#keine#solche#Parameter-Ebene,#dann#wollen#Sie#einfach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#Punkt#nochmals#setzen,#was#�berfl�ssig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#Sie,##da�##Sie##beim#L�schen##eines##Klanges##in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Parameter-Ebene#sind#und#mit#einem#Klang#evtl.#mehr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nge##(zu#aktiven#Icons)#l�schen,##welche#sich#in#dieser##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#dem#Klang#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kann#beim#Versuch,#einen#Klang#aus#einer#Menge#von#Kl�ngen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##Icon#zu#l�schen,##vorkommen,##da�#Sie#dies#in#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allein##nicht##schaffen,##weil##in##jeder##Parameter-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#Kl�nge#�bereinander#liegen.##Dann#legen#Sie#am#best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#Score#in#ein#Register,##zeichnen#den#zu##l�schenden##Kl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L�schen#der#Local#Score#(siehe#Kapitel#10.2.3.)#und##bil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ifferenz#der#Local#Score#im#Register#als##Startfenst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Register##der##Local#Score#(die#mit##dem##einen##Punkt)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Zielfenster#(vgl.##Kapitel#7.6.),##und#Ihr#Punkt#ist#weg.#�hn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#Sie#mit#mehreren#Kl�ngen#zu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4.##Bewegen#einzelner#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##Sie#einzelne#Kl�nge#in#der#Local#Score#in##der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bewegen,##dann#fahren#Sie#mit#dem#Pointer#auf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#Icon,#dr�cken#nieder,#ziehen#es#an#eine#neue#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lassen##es##fallen.###Wenn##Sie##sich##w�hrend##des##Zieh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ie�en,##das#Icon#dort#zu#lassen,#wo#es#war,#fahren#Sie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Pointer#einfach#aus#dem#Parameterfeld#hin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#Sie#wieder#darauf,#da�#das#Wegziehen#eines#Klangpunktes#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bestimmten#Parameter-Ebene#alle#Kl�nge#mitbewegt,##di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#diesem#Klangpunkt#verbergen,##weil#sie#sich#in#verborg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#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##F�rben#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Operationen,##die##Sie#auf##einem##F�rbepolygon##ausf�h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##die##Kl�nge#im##F�rbepolygon##(vgl.##Kapitel##3.4.9.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##Sie##aber#an##Klangpunkte,##die##evtl.##durch##verborg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##verdeckt#sind#(und#auf#INVERT-Button##achten!).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vor##Entt�uschungen#sicher##sind,##empfiehlt##es##sich,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##besonders##wertvollen##Inhalten#der##Local##Scor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kopie##in##ein#Register#zu#legen.##Wenn#Sie##si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nen,##passiert#nie#ein#gr��eres#Ungl�ck;##Sie#ken-nen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#von#Sicherheitskopien#ja#schon#vom#Arbeiten#mit#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Hard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alle#F�rbeoperationen#unmittelbar#nach#deren##Aus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#oder#nach#einem#H�rtest#durch#[Undo]#resp.##&lt;Composition/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&gt;#r�ckg�ngig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.##Bewegen#(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##Sie##den#Inhalt#eines#F�rbepolygons#in##der##Loc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bewegen##(d.h.###verschieben),##dann##m�ssen##Sie##sich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unkt#des#F�rbepolygons#merken#(auf#INVERT-Button##achten!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ist#am#besten#ein#Punkt,##von#dem#Sie#genau#wissen,#wohin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#soll.#Sie#definieren#davon#ausgehend#Ihr#F�rbepolygon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#3.4.9.)##und##klicken##&lt;MOVE&gt;##an.###Dadurch##wird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unkt##fett,###und##Sie##bewegen##den##Polygoninhalt#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#des#zum#Startpunkt#geh�rigen#Zielpun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dabei#keine#Kl�nge#verlorengehen,##kommen#Kl�nge,##die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##links#hinausgehen,##rechts#wieder#zum##Vorschein.##Dito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Kl�nge#oben,##unten#oder#rechts#hinausgehen:#Sie#kommen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je#gegen�berliegenden#Seite#wieder#hi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arbeiten#eigentlich#auf#einem#Torus:##Oberer#und#unterer#R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Quadrats#sind#"zusammengeklebt",##und#das#linke#Ende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hre###ist##mit##dem##rechten##Ende###"zusammengeklebt".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e##Torusstruktur##der#Local#Score#gilt##f�r##alle##sech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2.2.##Kopieren#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Vorgehen#f�r#das#Kopieren#des#Inhaltes##eines##F�rbepolyg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asselbe#wie#f�r#das#Bewegen,##nur#das#Resultat#ist##insof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,##als##beim##Kopieren#der##Inhalt##des##F�rbepolyg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#bleibt#neben#der#neu#erstellten#Kopie.##Die#Positio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#bestimmen#Sie#wie#die#Position#des#bewegten#F�rbe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3.##L�schen#(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Setzen##eines##F�rbepolygons##(vgl.##Kapitel##3.4.9.)##(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-Button##achten!)##klicken##Sie##doppelt##auf##&lt;ERASE&gt;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ieren#dadurch#den#Inhalt#des#F�rbe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4.##Verborgene#Parameter#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den#Wert#eines#verborgenen#Parameters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.)#auf#die#Kl�nge#des#F�rbepolygons#�bertragen,#"mit#die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##einf�rben",##indem#Sie#das#mit#einem##vorher##eingeste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#versehene#Zahlenfeld#zum#verborgenen#Parameter#rechts##u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5.##Uminstru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Klangpunkte#des#F�rbepolygons#mit#einem#neuen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einf�rben",##indem##Sie#das#Icon#anklicken.##Damit#werde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nge#auf#das#neue#Icon#uminstrumentiert.##Sollte#das#neue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##ausgeblendet##sein,###werden##die##umgef�rbten###Kl�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n.#Durch#Aktivieren#dieses#Icons#k�nnen#Sie#sie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6.##Transformieren#(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eine#bestimmte#Transformation#definiert#und##ausge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##(siehe##Kapitel##10.3.3.)#und#diese##mit##dem##Inhalt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bepolygons##dann##auch##ausf�hren##wollen,###klicken##Si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FORM&gt;;#der#transformierte#Inhalt#des#F�rbepolygons#wird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restlichen#Inhalt#der#Local#Score#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###sind##eines##der##komplexesten###Kompos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.###Sie###sind###eine##Exklusivit�t###von###presto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rechtlich##gesch�tzt.##Sie#werden#im#nachfolgenden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#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##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1.##Was#sind#Transformatio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presto#bedienen#zu#k�nnen,##und#besonders,#um#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##brauchen#Sie#keine#Kenntnisse#in#Mathematik.#Es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nicht##die##Philosophie##von##presto,##den##Benutzer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rgene#Manipulationen#(Black-Box-#und#Zufalls-Programme)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Geschehen#im#Dunkeln#zu#lassen.#Es#ist#ein#Irrtum#zu#glau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Menschliche#an#der#Musik#liege#im#Dunkeln#und#im##Zufall;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##vielmehr#in#der#differenzierten#Kontrolle##der##Paramet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wei�#jeder#Instrument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#wer#versteht,##wie#seine#Musik#zustande#kommt,#kann#ein#g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er##und/oder##Komponist##sein!##Darum#wollen##wir##kurz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#zum#Begriff#der#Transformation#in#presto#s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#Transformation##ist##ein##Vorgang,###der###eine###geg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konfiguration##in#eine#neue#Konfiguration##verwandelt.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#aber#nicht#in#chaotischer#Weise,##sondern#so#geschehe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##Beziehungen#zwischen#den#Kl�ngen#der##Konfigu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der#Transformation#erhalten#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er#gesagt#verlangen#wir#die#Aufrechterhaltung#der##fol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ung:##Klangpunkte,##die##vor#der#Transformation##auf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#lagen,##sollen#auch#nach#ihrer#Transformation#wieder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Geraden##liegen.##Diese#Beziehung#bleibt#in##der##Tat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ische#Transformationen#wie#Krebs,##Umkehr,##Krebsumkehr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##der##folgenden##Seite##ein##Beispiel##in##klassischer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r#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haben#hier#verschiedene#Tongruppen,##die#jeweils##auf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#liegen,#kenntlich#gemacht.#-#Nun#f�hren#wir#die#Umkehr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Komposition#aus.##Sie#erkennen,##da�#die#durch#die##Umk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ten##Tongruppen##wieder##auf##entsprechenden##Gera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sehen,##da�#die#Positionen#der#Noten#und##deren##Ver�nd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#die##Umkehr##viel##weniger##deutlich##sind##als##i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n#Darstellung.##Deshalb#sind#die#Transformationen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Local#Score#in#einer#geometrischen##Sprache##bezeichnet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#uns#die#folgenden#Typen#zur#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Verschi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Spiege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Strec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S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irbel-Transformationen,#insbesondere#Dreh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Typen##hei�en##Standard-Transformationen,###weil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##zur#Herstellung#aller#nur##m�glichen##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#und#weil#es#f�r#die#meisten#praktischen#Zwecke##hinreich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mit#diesen#Standard-Transformationen#zu#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Die##allgemeine##Theorie#der##Transformationen##und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##in##presto##werden##in##Kapitel##15###behande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fundamentale##musikalische##Bedeutung##und##Anwendung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#diskutieren#wir#in#Kapitel#10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2.##Wo#finden#Transformationen#sta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#presto###werden###alle###Transformationen###im###Raum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dimensionalen###Local###Score###ausgef�hrt.###Definiert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###werden###alle##Transformationen###vorher###auf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#(siehe#Kapitel#10.3.3.).##Wir#erinner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vier#Dimensionen#einfach#die#vier##geometrischen##Paramet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,##Pitch,##Loudness#und#Duration#bedeuten.##Ein#Klang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cal#Score#ist,##wie#wir#wissen,##ein#Icon,#von#dem#man#die#L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vierdimensionalen#Parameterraum#durch#die#Angabe#seiner##v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n#Parameter#festgelegt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scheint##zun�chst##unm�glich,##sich##eine##Transformatio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dimensionalen###Raum##vorstellen##zu###k�nnen,###denn###un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tellungsverm�gen##ist#auf#drei##Raum-Dimensionen##beschr�n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�sung##dieses##Problems##besteht##darin,##nicht##alle##v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Dimensionen##auf#einmal##zu##veranschaulichen,##so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nur#zwei#davon#auszuw�hlen#und#zu#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Verfahren#ist#im#Grunde#wohl#bekannt#unter#den##Musiker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da�##es##in##presto#in#einem##viel##umfassenderen##Sin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sch#zur#Anwendung#kommt.##In#der#Tat#ist#die#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T�nen#in#der#klassischen#Notenschrift#und#auch#in##Sequenz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ie#Parameter#Onset/Pitch#ausgelegt.##Wenn#Sie#ein#Notenbla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#sich#halten,##ist#die#horizontale#Dimension#die##Einsatz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set),#w�hrend#die#vertikale#Dimension#die#Tonh�he#(Pitch)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imension#der#Dauer#(Duration)#kann#nur#indirekt##dur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#der#Notenk�pfe#und#-h�lse#abgelesen#werden,##die##Lautst�r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udness)#ist#gar#nur#in#summarischen#Anweisungen#wie#pp,#sf,#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c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presto#sehen#Sie#die#klassische#Parameterdarstellung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Ebene#Onset/Pitch.#Die#anderen#f�nf#Darstellungen#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urch##das#gleichnamige#Pop-Up-Men�#rechts##oben##ein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#3.4.6.).###Wenn##es##nun##darum##geht,###eine##bestim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im#vierdimensionalen#Raum#zu#erwirken,##wird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presto#durch#einen#verbl�ffenden#Trick#erreicht.##Statt#dire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vierdimensionalen#Raum#zu#transformieren,##w�hlen#Sie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#eine#der#sechs#Parameter-Ebenen,##transformieren#d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Kl�nge,##wechseln##die#Parameter-Ebene,##f�hren##dor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#Transformation#aus,##wechseln#die#Parameter-Ebene##erne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##Sie##durch##diese##Koppelungsstrategie##auch##wirklich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#Transformationen#des#vierdimensionalen#Raumes#erhal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eine#Tatsache#aus#der#Mathematik.##Wir#k�nnen#also##beruh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:##Das##Transformieren#auf#sukzessive#wechselnden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###ist##zwar##eine##einfache##T�tigkeit##in##jeweils#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n;###wir##finden##aber##dadurch##den##Zugang##zu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##m�glichen#Transformationen#im#vierdimensionalen##Rau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##wird###also###die###Beschr�nkung###der###zweidimension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bene#mit#Hilfe#der#Mathematik#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3.##Wie#werden#Transformationen#definiert#und#ausgew�hl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ist#wichtig,#sich#immer#bewu�t#zu#sein,#da�#das#Definier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##einer#Transformation#noch#keine##Aktion##ausl�st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##Ausf�hrung#einer#gew�hlten#Transformation##geschi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danach#als#F�rbeoperation,#so#wie#wir#es#in#Kapitel#10.2.6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Transformationen#zu#definieren,##mu�#man#in#die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core##gehen.###Diese##erreichen##Sie##entweder##�ber##das#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sition/Transformation##Score&gt;#oder#von#der#Local#Scor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en#Button#&lt;TRANSFORMATION#SCO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drei#Methoden,##eine#Transformation#zu##definier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zwei#-#hierbei#handelt#es#sich#um#Standard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iskutieren#wir#in#Kapitel#10.3.3.1.##und#10.3.3.2.,#die#dr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master&gt;&gt;Kapitel#15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,##wenn#Sie#eine#Transformation#definiert##haben,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ie#auf#einem#der#acht#Pl�tze#(Default-Namen#sind#Trans#1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##8)##jenes#Pop-Up-Men�s#"Place"#ablegen,##das#sich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#befindet#und#die#Default-Einstellung##&lt;Tra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#hat.##Klicken#Sie#dazu#auf#das#Pop-Up-Men�#"Place"#und##fa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mit##gedr�ckter##Maustaste##auf##den##Platz,###wo##Sie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ablegen#wollen,#und#lassen#Sie#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##den#acht#Pl�tzen#gibt#es#eine#"provisorische##Ablage",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#immer#die#zuletzt#definierte#Transformation#abgelegt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hat##den##Namen##"Draft"##und##wird##in##Kapitel###10.3.3.3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se#Default-Namen#durch#eigene#Namen#ersetzen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auf#das#Men�#&lt;Composition/Transformation#chains&gt;,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�ffnet##sich#die#Dialogbox#"Transformation##chains".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#H�lfte#"Single#transformations"#k�nnen#Sie#dann#jed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##Default-Namen#�ndern:##Klicken#Sie#auf#das##entspre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feld,#dr�cken#Sie#[Esc]#und#tragen#Sie#den#neuen#Namen#e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##untere##H�lfte#dieser#Dialogbox#"Chains"##wird##in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3.3.#erkl�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3.1.###Definitionsmethode#mit#Fixpunkt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rste#Methode#erlaubt#Ihnen,##die#in#der#Praxis##wichtig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,##die#Standardtransformationen,##zu##defin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er#Bedingung,##da�#Sie#dabei#einen#bestimmten##Punkt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unkt#festhalt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##Durchf�hrung##der#ersten#Definitionsmethode##gehen##Sie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#in#die#Transformation#Score#(vgl.#Kapitel#10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t#w�hlen#Sie#im#Pop-Up-Men�#rechts#oben#(Default##Onset/Pitch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arameter-Ebene,#auf#der#die#Transformation#stattfinden#sol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sehen##nun#den#Inhalt#der#Local#Score#in##dieser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.##Das#erlaubt#Ihnen,##die#Transformation#so#zu##defin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sie#sinnvoll#auf#das#musikalische#Material#bezog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#wenden###die##erste##Methode##auf##die###vier###Type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transformationen#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#(Mirro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piegelungen#an#einer#horizontalen,##vertikalen,##diagonal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diagonalen#Achse.#Klicken#Sie#auf#das#entsprechende#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dann#auf#&lt;MIRROR&gt;.##Bestimmen#Sie#nun#Ihren##Fix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Klicken##auf#eine#entsprechende#Stelle#auf##der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.##Sie#haben#damit#eine#Spiegelung#an#einer##Ach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diesen#Fixpunkt#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beln#(Whi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Anklicken#der#Pfeile#in#der#Rubrik#"WHIRLE"#k�nnen#Sie#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24##mal#wirbeln.##Das#Wirbeln#ist#eine#Art##Drehung##auf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,###welche###durch##die##Wahl##der##Zahl##71##m�glich#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N�heres#in#Kapitel#15.3.3.#&lt;&lt;master#Wenn#Sie#6x,#12x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#wirbeln,#erhalten#Sie#exakt#Drehungen#um#90,#180#und#270#Gr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Gegenuhrzeigersinn.##Also##�ndert#sich##bei##Einstellung##24x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.##Klicken#Sie#nach#der#Einstellung#der#Anzahl#auf#&lt;WHIRLE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ann#auf#den#Fix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ken##(Stretch)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k�nnen##unter##dieser##Rubrik##zwischen##horizontaler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r##Streckung#w�hlen#durch#Anklicken##der##entsprec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feile.##Rechts##davon##stellen#Sie#durch#Klicken#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##oder#rechten#Pfeil#den#Streckungsfaktor#von#2fach#(=##2x)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##35fach###ein.###Nach##Wahl###von###Streckungsrichtung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ckungsfaktor##klicken#Sie#auf#&lt;STRETCH&gt;#und#klicken#dan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Fixpunkt,#von#welchem#aus#die#Streckung#vollzogen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ren##(Scissor)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sind#vier#Scherungstypen#m�glich:##nach#rechts,##nach##link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oben,##nach#unten#durch#Anklicken#der#entsprechenden##Pf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r#Rubrik.#Nach#Wahl#der#Scherungsrichtung#klicken#Sie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ISSOR&gt;#und#dann#auf#den#Fixpunkt#der#Sch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##gesehen##bewirkt##die##Scherung##nach##rechts,#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##ein##normal##geschriebener##Buchstabe##zu#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en#Buchstaben#mit#45#Grad#Neigung#(nach#rechts)#wird.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##der#horizontalen#Linie#durch#Ihren#Fixpunkt##bleibt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Scherung#nach#links#bewirkt,##da�#die##45-Grad-Neigung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#schaut.##Jeder##Punkt#der#horizontalen#Linie##durch##Ih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punkt#bleibt#dabei#wieder#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Scherung##nach#unten#macht#aus#einem#um##90##Grad##gedre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##Buchstaben##einen#kursiven#mit#45##Grad##Neigung##(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).##Jeder##Punkt#der#vertikalen#Linie#durch##Ihren##Fix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#dabei#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Scherung##nach##oben#macht#aus#einem#um##90##Grad##gedre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##Buchstaben##einen#kursiven#mit#45##Grad##Neigung##(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).##Jeder##Punkt##der#vertikalen#Linie#durch##Ihren##Fix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#dabei#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#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nn###Sie###zu###Beginn###dieser###Definitionsmethode###i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#den#Button#bei#"inverse"##anklicken,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#Transformationsvorschriften##in##der###genau###umgekeh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###ausgef�hrt.###Beispiel:###Statt###einer###Drehung#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gersinn#erhalten#Sie#eine#Drehung#im#Gegen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Jedesmal,##wenn##Sie##eine#Transformation##neu##defin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##erscheint##in##der##Transformation##Score##rechts#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se"#die#Matrix#dieser#Transformation.##Ihre#Bedeutung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Kapitel#15#erkl�rt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3.2.##Definitionsmethode#mit#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die##zweite##Methode##erlaubt##Ihnen,##die##in##der##Prax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#Transformationen,##die##Standardtransformationen,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##diesmal##unter#der#Bedingung,##da�#Sie##zuers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##vollziehen##und#daran##eine##Standard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##zur#Durchf�hrung#der#zweiten#Definitionsmethode##geh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erstes#in#die#Transformation#Score#(vgl.#Kapitel#10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t#w�hlen#Sie#im#Pop-Up-Men�#rechts#oben#(Default##Onset/Pitch)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arameter-Ebene,#auf#der#die#Transformation#stattfinden#sol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sehen##nun#den#Inhalt#der#Local#Score#in##dieser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.##Das#erlaubt#Ihnen,##die#Transformation#so#zu##defin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sie#sinnvoll#auf#das#musikalische#Material#bezog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gehen##nun#bei#der#zweiten#Methode#so#vor,##da�##Sie##-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#-#als#erstes#die#Verschiebung#vollziehen.##Dazu#gen�gt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bestimmen,#wohin#sich#der#Mittelpunkt#der#gew�hlten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#verschieben#soll:##klicken#Sie#auf#die#entsprechende#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Parameter-Ebene.#Alle#Klangpunkte#werden#entsprechend#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.#Wundern#Sie#sich#aber#nicht,#da�#auf#Ihrem#Bildschir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##passiert,###denn##Sie##befinden##sich##ja##noch##i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ph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#zweites##definieren##Sie##eine##Standardtransformatio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#eben##verschobenen#Mittelpunkt#zum#Fixpunkt##haben#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##m�ssen##sie##nur##noch##die##Transformationsart##und#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#bestimmen,##wie#in#der#ersten#Methode##beschrieben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#der#Fixpunkt#ist#ja#bereits#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##Sie##also##an##die##Stelle,##wohin##der##Mittelpunk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##ist,##geklickt##haben,##klicken#Sie##rechts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#z.B.#auf#das#Icon#f�r#die#Diagonalspiege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ann#auf#den#Button#&lt;MIRROR&gt;#-#das#ist#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#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#Sie###zu###Beginn###dieser###Definitionsmethode###i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#den#Button#bei#"inverse"##anklicken,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#Transformationsvorschriften##in##der###genau###umgekeh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###ausgef�hrt.###Beispiel:###Statt###einer###Drehung#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Uhrzeigersinn##erhalten#Sie#eine#Drehung##im##Gegenuhrzeigersin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&gt;&gt;Jedesmal,##wenn##Sie##eine#Transformation##neu##defin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##erscheint##in##der##Transformation##Score##rechts#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se"#die#Matrix#dieser#Transformation.##Ihre#Bedeutung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Kapitel#15#erkl�rt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3.3.##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#dem#Definieren#(auf#der#Transformation#Score)##und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##von#Transformationen#(auf#der#Local#Score)##lieg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Ausw�hlen#stehen#drei#Methoden#zur#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##Sie##in##der#Transformation##Score##eine#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#haben,##gehen#Sie#unmittelbar#zur�ck#in#die#Local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f�hren#diese#Transformation#aus#gem��##Kapitel##10.2.6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r#Ausw�hlakt#ist#hier#nicht#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befinden##sich#in#der#Local#Score.##Um##eine#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##klicken##Sie#auf#das#Pop-Up-Men�#mit##der##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"Draft"#�ber#dem#Button#&lt;TRANSFORMATION##SCORE&gt;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#Pop-Up-Men�#enth�lt#drei#Teile:##unten#die#acht##Pl�t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-Namen##Trans##1#-#Trans##8),##wo##jene##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##sind,##die##Sie##dort##plaziert##hatten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3.);###in###der###Mitte##die##jeweils###zuletzt###defin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#unter##dem##Namen##"Draft";###dar�ber##die###v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n#(Default-Namen#Combi#1#-#Combi#4),##die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Kapitel#10.3.5.#beschreib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#Sie#mit#der#gedr�ckten#Maustaste#an#die#gew�nschte##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lassen#Sie#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befinden##sich##in##der##Transformation##Score.###Um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auszuw�hlen,##klicken#Sie#auf#das#Pop-Up-Men�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efault-Einstellung#"Draft"#�ber#dem#Pop-Up-Men�#"Place".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#fahren#Sie#fort#wie#unter#Zwei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4.##Wie#werden#Transformationen#ausgef�h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eine#bestimmte#Transformation##gem��##Kapitel##10.3.3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#und#ausgew�hlt#haben,##m�ssen#Sie#auf#auf#jeden#Fall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ocal##Score##gehen.###Dort##w�hlen##Sie##zu##allerer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,##auf##welcher##die#Transformation##wirken##soll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Sie#m�ssen#nicht#die#selbe#Parameter-Ebene#w�hlen,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###Sie###die###Transformation###definiert###hatten.#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#wirkt#jedenfalls#immer#auf#der#zuletzt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setzen#Sie#ein#F�rbepolygon#(vgl.##Kapitel#3.4.9.),##wel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�ne#enth�lt,##die#transformiert#werden##sollen##(vgl.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pitel#10.2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Sie##nun##auf##&lt;TRANSFORM&gt;;###der##durch##die###gew�h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#ver�nderte#Inhalt#des#F�rbepolygons#wird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###Inhalt##der##Local##Score###vereinigt.###(Wenn#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FORM&gt;#dr�cken,##ohne#eine#Transformation#gew�hlt#zu##ha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#presto#per#Default#die#Transformation,#die#alles#fest#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#erinnern###daran###(vgl.####Kapitel###10.2.),####da�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beoperationen##unmittelbar##nach#deren##Ausf�hrung##oder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H�rtest##durch#[Undo]#oder##&lt;Composition/Undo&gt;##r�ckg�ng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5.##Transformation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den#Men�punkt#&lt;Composition/Transformation#chains&gt;##gela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in#die#Dialogbox#"Transformation#chains".##Dort#stehen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##H�lfte##"Single##transformations",##die##acht##plaz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.##In##der#unteren#H�lfte#"Chains"#gibt##es##v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####f�r####Verkettungen###unter###den####acht####plaz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;##diese##tragen##die#Default-Namen#Combi##1#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###4.###Sie###k�nnen###gleich##wie###die###Namen###einzel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#ge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Verkettung#ist#eine#Transformation,##welche#durch##spezi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#aus#den#acht#plazierten#Transformationen##her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5.1.##Definieren#und#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e#Verkettung#zu#definieren,#schreiben#Sie#rechts#des#Nam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##Zwischenr�ume,##ohne##Kommas)#eine#Folge##von##maximal##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n#oder#negativen#Zahlen#aus#der#Kollektion#1,##-1,#2,#-2,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#8,#-8.#Zum#Beispiel:#3-56358812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##dieser#Ziffern#steht#f�r#die##entsprechende#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unserem#Vorrat#der#acht##plazierten##Transformationen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Zahl#mit#Minuszeichen#gew�hlt#wird,##bedeutet#dies,##da�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nverse#Form#dieser#Transformation#(vgl.##Kapitel##10.3.3.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10.3.3.2)##w�nschen.##Im#obigen#Beispiel#w�nschen##wir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#Transformation#Nr.##3,#dann#die#Inverse#der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##5,##dann#die#Transformation#Nr.##6#etc.##und#schlie�li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Nr.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so#definierte#Kombination#von#Transformationen#bedeutet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ntsprechenden#Transformationen#miteinander#zu##einer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#verkettet#werden.##Diese#wirkt#so,##da�##au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##gew�hlten#Parameter-Ebene#der#Local#Score#zuerst#di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#erste#Transformation#der#Kombination#wirkt,##dann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#die#zweite#undsoweiter,#bis#zur#letzten#rechts#au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gibt#zwei#Methoden#zum#Ausw�hlen#einer#Transformation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#befinden###sich###in###der###Local####Score.####Um#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auszuw�hlen,#klicken#Sie#auf#das#Pop-Up-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it###der###Default-Einstellung##"Trans##1"###�ber###dem###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ANSFORMATION##SCORE&gt;.##Das#ge�ffnete#Pop-Up-Men�#enth�lt#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:##unten#die#acht#Pl�tze#(Default-Namen#Trans#1#-#Trans##8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##jene#Transformationen#abgelegt#sind,##die#Sie##dort##plaz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n#(vgl.##Kapitel#10.3.3.);##in#der#Mitte#die#jeweils#zul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##Transformation#unter#dem#Namen#"Draft";##dar�b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#Transformationsk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##Sie##mit##der##gedr�ckten##Maustaste##an##die##gew�ns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und#lassen#Sie#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befinden##sich##in##der##Transformation##Score.###Um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auszuw�hlen,#klicken#Sie#auf#das#Pop-Up-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Default-Einstellung#"Draft"#�ber#dem#Pop-Up-Men�#"Place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auszuw�hlen,#fahren#Sie#fort#wie#unter#Ers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5.2.##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eine##bestimmte##Transformationskette##gem��#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5.1.##definiert##und#ausgew�hlt#haben,##m�ssen#Sie##auf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#Fall#in#die#Local#Score#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t#w�hlen#Sie#zu#allererst#die#Parameter-Ebene,#auf#welch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wirken#soll.##Achtung!##Sie#m�ssen#nich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##Parameter-Ebene#w�hlen,##auf#welcher#Sie#die##Glied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definiert#hatten.##Die##Transformation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##mit#jedem#ihrer#Glieder#jedenfalls#immer#auf##der##zul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Parameter-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setzen#Sie#ein#F�rbepolygon#(vgl.##Kapitel#3.4.9.),##wel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�ne#enth�lt,##die#transformiert#werden##sollen##(vgl.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0.2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Sie##nun##auf##&lt;TRANSFORM&gt;;###der##durch##die###gew�h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ver�nderte#Inhalt#des#F�rbepolygons#wird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restlichen#Inhalt#der#Local#Score#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#erinnern###daran###(vgl.####Kapitel###10.2.),####da�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beoperationen##unmittelbar##nach#deren##Ausf�hrung##oder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H�rtest##durch#[Undo]#oder##&lt;Composition/Undo&gt;##r�ckg�ng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6.###Musikalische#Bedeutung#von#Transformationen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##mit#den#Ornament-Operationen#sind#die##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Essenz##des##strukturellen##Denkens##in##der###Musik.#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#wesentliche#Teile#dessen,##was#in#der#Kompositio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theorie#des#Abendlandes#von#den#Anf�ngen#bei#Pythagoras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mittelalterliche#Kontrapunktik#und#die#Wiener#Klassiker#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den##Komponisten#der#Zw�lftonschule#und##den##Serialisten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n#Arbeitsmitteln#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#Standardtransformation#auf#einer#beliebigen##Parameter-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##musikalisch####sinnvoll.#####Wenn####Sie####also###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einanderschalten###von###vielen####Standard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wom�glich###in###wechselnden##Parameter-Ebenen)###eine###"wild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##von#Transformationen#definieren,##dann#ist##sie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,#weil#sie#ein#kompliziertes#System#von#"zahmen",#d.h.#le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lichen#Transformation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folgenden#zeigen#wir,#da�#wichtige#musikalische#Prozesse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transformationen###von###presto###durchgef�hrt####werd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#ist###eine###vertikale###Verschiebung###in####der####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/Tonh�he#(Onset/P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ist##-##besonders##in#der#Gestalt#eines##"da##capo"##-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##in##Zeitrichtung#in#der##Ebene##Einsatzzeit/Ton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set/Pitch),#wobei#das#verschobene#Material#mit#dem#vorhand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#vereinigt#wird#(zeitliche#Kop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kehr#(I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Ebene#Einsatzzeit/Tonh�he#(Onset/Pitch)##entsprich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kehr#einer#horizontalen#Spiegelung.##Sie#ist#in#der#Fugen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ontechnik#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bs#(Retro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Ebene#Einsatzzeit/Dauer#(Onset/Duration)#ist#der#Krebs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##Spiegelung#(also#die#Vertauschung#der#Reihenfolg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),##gefolgt#von#einer#Scherung#nach#links.##Sie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#in#der#Fugen-#und#Kanontechnik#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bsumkeh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ist#eine#Drehung#um#180#Grad#in#der#Ebene#Einsatzzeit/Ton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set/Pitch),#gefolgt#von#einer#Scherung#nach#links#in#der#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/Dauer.#Ihre#Bedeutung#ist#die#von#Krebs#und#Umk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Austausch##von##zwei#Parametern#ist#die##Spiegelung##a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n##in##der##betreffenden##Parameter-Ebene.###Er##is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mus#ein#wichtiges#Stilmit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#ist##in#der#Ebene##Einsatzzeit/Tonh�he##(Onset/Pitch)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ung#nach#rechts,##ausgehend#von#einem#Akkord.##Das##Arpegg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wie#Transposition#und#Wiederholung#von#universaler#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ist##als#Augmentation#der#Einsatzabst�nde#die##Streckun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r####Richtung###in###der####Ebene####Einsatzzeit/Dau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set/Duration).#Will#man#zugleich#noch#die#Dauern#augment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##man##eine##Streckung#um##denselben##Faktor##in##vertika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##(Dauer),##ausgehend#von#einem#Fixpunkt#mit#Dauer#71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achten,##da�#die#Local#Score#ein#Torus#ist!).#Die#Augmen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ein#bekanntes#motivisch-melodisches#Stilmittel#aller#Ep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scendo/Diminuend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##ist##in#der#Ebene##Einsatzzeit/Lautst�rke##(Onset/Loudnes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vertikale#Scherung#nach#oben/unten#ausgehend#von#einer#Fol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gleichlauten#K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1.##METRONOM,#AUFNAHME,#SMP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1.##Editieren#des#Metro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Metronom##hat#die#traditionelle#Aufgabe,##Takt##und##M�l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-Zahl#M.M.#zu#setzen,#f�r#presto#dient#es#aber#auch#dazu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fl�sung#(Resolution)#der#metrischen#Einheit#des#Taktes#(1/4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einem#3/4-Takt)#festzulegen.#Die#Darstellung#dieser#Zahlen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bild#�ber#der#Score#wurde#in#Kapitel#3.2.3.5.#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1.###Setzen#eines#Metronom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Metronom#wird#im#Men�punkt#&lt;Instruments/Metronome&gt;#oder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auf#den#Button#&lt;SET&gt;#links#�ber#der##Score##gesetzt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#sich#die#Dialogbox#"Metron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Metronom#besteht#aus#Takt#(Bar),##Tempo#(M.M.)#und##Aufl�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).###Sie##k�nnen##diese##drei##Daten##in##der###Rubr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s"#unabh�ngig#voneinander#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Takt#w�hlen#Sie#unter#"Bar"#einen#Bruch,##z.B.##3/4;#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ist#4/4.##Sie#k�nnen#aber#auch#einen#exotischen##Ta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etwa#11/17#eingeben.##Achten#Sie#aber#darauf,##da�#dan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#Notenschrift#nicht#mehr#ad�qua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�lzelsche#Tempozahl#hinter#M.M.,##z.B.#135,#bezieht#sich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Nenner#(hier#Viertel),#das#Metrum#des#Taktes,#und#besagt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#Viertel#pro#Minute#ablaufen;#Default-Einstellung#ist#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fl�sung,##z.B.##3,##besagt,#da�#jede#Einheit#Ihres#Metrum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#1/4,##in##3##Einsatzzeiten##aufgel�st##(quantisiert)##wir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Einstellung#ist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der#presto-Default-Einstellung#des#Metronoms#ab#Einsatzzeit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#das#Tempo#also#4#x#128#=#512#Einsatzzeiten#pro#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Settings#geben#Sie#durch#Klicken#auf#den#Button#&lt;Set&gt;##ein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werden#auf#die#aktuelle#Position#des#Score-Slider-Pfeils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#des#Geltungsbereichs#Ihrer#Metronomeingaben#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wird#�ber#der#Score#bei#der#Position#des##Score-Slider-Pfei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dicker##Strich##als##Anfang##des##ersten##Taktes##des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s###gesetzt.###Es###folgen##kurze,###d�nne###Striche#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sabstand#des#Metrums#(d.h.##alle#3#Einsatzzeiten#bei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fachen##Aufl�sung#im#obigen#Beispiel)#und#lange##Striche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Anfang#jedes#neuen#Ta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Tempokurve#ist#ab#Anfang#des#ersten#Taktes#konstant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er##M.M.-Zahl#und#der#Aufl�sung#entsprechenden#Wert#gesetzt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St�tzpunkt#anfangs#des#ersten#Ta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n�chste#St�tzpunkt#auf#gleicher#H�he#wird##eine##Einsatz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dem#n�chsten#existierenden#St�tzpunkt#der#Tempokurve#oder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n�chsten#existierenden#Tonereignis#gesetzt,##je#nachdem,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##kommt.##Damit#wird#ein#weiter#hinten#in#der#Glob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###Metronom###nicht##zerst�rt.###Es##wird###auch#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setzung#weiter#hinten#in#der#Global#Score#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#Sie#Ihr#neues#Metronom#�ber#schon#gesetzte#St�tzpunkte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schreiben,##dann#m�ssen#Sie#zuerst#mit##der##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Flatten##curve&gt;##(vgl.###Kapitel##8.1.6.)##die###st�r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e#entfernen.##So#wird#verhindert,##da�#ein#unvorsich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#Metronom#eine#differenzierte#Tempokurve#aus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en#Sie#beim#Setzen#eines#Metronoms#die#bestehende##Tempo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ver�ndern,##so#l�schen#Sie#vorher#die#M.M.-Zahl#mit##[Esc]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wird#dann#automatisch#den#anderen#Daten#angepa�t.##Fall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Bereich#der#Global#Score#kein#Metronom#existieren##soll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Sie#dort#ein#Metronom#mit#der#Aufl�sung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2.##L�schen#eines#Metro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#dem#defaultm��ig#zur#Einsatzzeit#1#gesetzten#Metronom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#Metronom#gel�sch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##Sie#dazu#mit#dem#Score-Slider-Pfeil#an##den##Anfangs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zu#l�schenden#Metronoms.##Dann#klicken#Sie#entweder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###&lt;CLEAR&gt;###�ber###der###Score###oder####via##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ments/Metronome&gt;#oder#den#Button#&lt;SET&gt;#auf#&lt;Cle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urch##wird##der#Geltungsbereich##des##vorangehenden##Metrono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##erweitert,##d.h.##wie##ein#neu##gesetztes##Metron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aufgebaut#ab#dem#schon#fr�her#gesetzten#Anfangs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#Sie#darauf,##da�#Sie#auch#die#Tempokurve#von##St�tzpunk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eien,##welche##den##Aufbau##des##fr�her##gesetzten##Metronom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ern#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3.##Aktivieren#eines#Metro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Klicken##auf##den#Button#vor#"Audible##metronome"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##"Metronome"#oder#durch#Klicken#auf##das##Metronom-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as##Metronom##beim##H�ren##von##Kompositionen##oder#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##h�rbar##resp.###stumm##geschaltet.##Das##Metronom-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##sich#im#Hauptbild#links#�ber#der#Score,##in#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und#in#der#Recording#Score#jeweils#rechts#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r#Local#Score#k�nnen#Sie#das#Metronom#auch#durch#Klicken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#Men�punkt##&lt;Instruments/Metronome&gt;###h�rbar###resp.###stu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###h�rbares####Metronom###ist###durch###ein####H�kchen##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ments/Metronome&gt;##und##als#invertiertes##Metronom-Ico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###das##Metronom##aktiviert##ist,###wird##entsprechend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#master&gt;&gt;der##Master-Kurve&lt;&lt;master##ein###Vorrat#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-Ticks#erzeugt.##Um#dabei#nicht#zuviel#Zeit#zu#verl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##dieser#Vorrat#bis#und#mit#zur#ersten#L�cke##von##mindest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Score-L�nge,##in##der#weder#aktive#Icons##noch##Blockt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#Sie#ein#langes#St�ck#mit#Metronom#aufnehmen#wollen,#so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einen#entsprechenden#Block#setzen.##Sie#k�nnen#aber#auch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igung#der#Ticks#ungehindert#weiter#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##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e#Aufnahme#zu#machen,##mu�#man#neben#dem#Metronom#au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#Instrument#ausw�hlen#und#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##Vorgaben#f�r#das#Auf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�ber#ein#an#presto#gekoppeltes#MIDI-Instrument#od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aus#aufnehmen#m�chten,#stellen#Sie#den#Score-Slider-Pfeil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gew�nschten##Zeitpunkt##der#Global##Score##und##stelle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#ein,#das#zu#Ihrer#Aufnahme#ablaufen#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#das#Metronom#vor#der#Aufnahme##jederzeit##aktiv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stumm#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eine##Aufnahme##zu##machen,##m�ssen##Sie##auf##den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ments/Recording##Score&gt;#klicken,##und#es#�ffnet#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##Score.##Um##die#Recording#Score#wieder##zu##verlas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auf#den#Button#&lt;SCORE&gt;#rechts#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.##Dynam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dynamische##Bandbreite##Ihres##Instrumentes###relativ#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dynamik##(Loudness##von#1#bis#71)#wird##rechts##oben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S"##eingestellt.##Die##untere##Grenze##tragen##Sie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auf#die#Zahl#nach#"ppp"#ein.##Es#erscheint##eine##kl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##f�r##diese#Aufgabe;##sie#wird#nach#der##Eingabe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##geschlossen.##Die#obere#Grenze#tragen#Sie##entsprech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Klicken#auf#die#Zahl#nach#"fff"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so##eingestellte##Bandbreite##wird##�ber##dem##quadra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feld#der#Recording#Score#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3.##Wahl#des#Instrumenten-Icons#und#aktiver#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Instrument,##mit#dem#Sie#aufnehmen#wollen,##und#die##ak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n-Icons##w�hlen##Sie#durch##Anklicken##des##Iconfel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#in##der#Recording#Score#nach#demselben##Muster##wie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n##von#Kl�ngen#in#der#Local#Score##(vgl.##Kapitel##10.1.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hier#wird#die#Neueinstellung#nach#Verlassen#des#Rahmens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Icons#voll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4.##MIDI-Instrument#und#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presto#ist#es#m�glich,##nicht#nur#normale#MIDI-Instrumente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,##sondern#auch#(gleichzeitig!)#mit#der#Maus#durch##M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.4.1.##Spielen#und#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zum#Aufnehmen#gleichzeitig#ein#MIDI-Instrument##(et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Keyboard#mit#der#linken#Hand)#und#Ihre#Maus#(mit#der##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)#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Aufnehmen#mit#der#Maus#besteht#im#Niederdr�cken##der##lin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#auf#dem#quadratischen#Arbeitsfeld#der#Recording##Sco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#der###Parameter-Ebene##Loudness/Pitch###der###Local#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Ton#erklingt#so#lange,##wie#Sie#auf#dem#entsprechenden#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#niedergedr�ckter##Taste##stehenbleiben##(maximal##aber###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s).##Im##Gegensatz##zur##Local#Score##k�nnen##Sie##hi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lten#T�ne#nicht#als#Icons#sehen,#da#sonst#beim#Aufnehmen#ba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#das#ganze#Feld#�bermalt#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Bewegung#auf#dem#Arbeitsfeld#wird#links#und#rechts#dur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#dynamische#Bandbreite#(vgl.#Kapitel#11.2.2.)#beschr�n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ist#durch#zwei#vertikale#Grenzlinien#sichtbar#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4.2.##Wahl#von#Ton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oben#in#der#Recording#Score#k�nnen#unter#den##Pop-Up-Men�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#Default-Einstellung##&lt;C&gt;##und##&lt;Major##(ionian)&gt;###Tona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#werden#(vgl.##Kapitel#8.3.2.).#Damit#k�nnen#Sie#da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en,#da�#nur#T�ne#aus#der#gew�hlten#Tonart#aufgenommen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k�nnen###diese###Einschr�nkung###gegen�ber###dem###gesam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schen##Tonvorrat##f�r#das#MIDI-Instrument##und##die##M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##setzen.##Dazu#klicken#Sie#auf#die#beiden#Buttons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##und##Maus#rechts#der#Pop-Up-Men�s#zur##Einstell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##ist##das#Keyboard#ohne#Tonartbeschr�nkung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#mit#Tonartbeschr�nkung#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5.##Abspielen#der#Glob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auf#den#Button#vor#"PLAY#GLOBAL#SCORE"##klicken,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w�hrend#der#Aufnahme#die#schon#auf#der#Global#Score##ab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Slider-Pfeil##befindliche#Musik#(in#bezug#auf##die##ak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)#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6.##Provisorische#und#definitive#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nicht#auf#den#Button#vor#"RECORD"##dr�cken,##wird#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##nicht##gespeichert,###Sie##spielen##lediglich##zum###�b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##wird##Ihr#Spiel#gespeichert#und#zum#Anschauen##i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Score#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#�bertragung##ist##aber##nur###provisorisch.###Haben#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ossen,##da�#Ihre#Aufnahme#nichts#wert#ist,##klicken#Sie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Button#&lt;REJECT&gt;#oben#rechts#von#"RECORDING",#und#die#Aufnah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gel�scht.#Andernfalls#klicken#Sie#auf#den#Button#&lt;TAKE#OVER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Ihr#Beitrag#wird#definitiv#mit#dem#Inhalt#der##Glob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2.7.##Start#und#Beendigung#der#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#Sie#mit#einer#der#oben#genannten#Arten#bereit#zum##Spie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auf#&lt;GO&gt;.#Haben#Sie#vorher#schon#aufgenommen#und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#nicht#entschieden,##ob#die#Aufnahme#�bernommen#werden##so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nicht,##dann#erscheint#eine#Dialogbox#mit#der#entsprec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.###Wenn##Sie##diese##beantwortet##haben,###wird##die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#zur##Global##Score##ab##Anfangspunkt##der###Aufnah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reitet#(dies#dauert#m�glicherweise#einige#Sekunden,##da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integriert#werden#m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ald#dies#geschehen#ist,#erscheint#die#Dialogbox,#die#Ihne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der#Aufnahme#oder#den#Abbruch#frei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Ende##Ihrer##Aufnahme#teilen#Sie#presto##durch##Klick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P&gt;#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##SMPT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em##Men�punkt##&lt;Instruments/Synchronization&gt;#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durch#SMPTE-Synchronisation#steuern#lassen.#Es#�ffnet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ialogbox#"Synchronization".#Sie#k�nnen#durch#Klicken#auf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#Button##zwischen#24,##25,##29#und##30##Frames/s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#SMPTE-Zeit##0##(=##00:00:00:00##Std:Min:Sec:Frame)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#1#der#Global#Score#eingestellt.##Sie#k�nnen#ab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zeit#auf#zwei#Arten#selber#vo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kein#Block#definiert#ist,##k�nnen#Sie#der#aktuellen#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Score-Slider-Pfeils#eine#SMPTE-Zeit#zwischen#0#und#24#Stu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ein##Block##definiert##ist,###k�nnen##Sie##w�hlen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##Position#des#Score-Slider-Pfeils#und##Blockanfang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dieser##Zeit##eine#SMPTE-Zeit#zwischen##0##und##24##Stu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en.##Die#Wahl#zwischen#aktueller#Position#des#Score-Sl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s##und##dem#Blockanfang#wird#eingestellt##unter##der##Rubr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#der#Dialogbox#"Synchroniz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#Ablesen#der#SMPTE-Zeit#in#dieser#Dialogbox##erscheint#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##Block#die#aktuelle#Position#des##Score-Slider-Pfeil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##auf##die#Referenzzeit;##bei#aktivem#Block#k�nnen##Sie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en##wieder#zwischen#Referenz#auf#den#Score-Slider-Pfeil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Blockanfang#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presto#durch#ein#externes#SMPTE-Signal#zu##steuern,##ben�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einen##einfachen##SMPTE/MTC-Wandler,###z.B.###"Syncman"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an.##Sie#senden#das#SMPTE-Signal#von#Ihrem#Tape,##Film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##via#TAPE-IN#zum#SMPTE/MTC-Wandler#und#schlie�en#das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#des#Wandlers#am#MIDI-IN#des#Computers#an,##um#das##MTC-Sig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presto#zu#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auf#der#Global#Score,##der#Score#oder#in#einem#Block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lay-Button##dr�cken,##k�nnen##Sie##in##der##folgenden#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&lt;Start&gt;#und#&lt;Slave&gt;#w�hlen.##Bei#&lt;Start&gt;#wird#die##Mus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bisher#normal#abgespielt.##Dr�cken#Sie#&lt;Slave&gt;,##dann##w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auf#diejenige#SMPTE-Zeit,##die#am#Anfang#der#Spielzeit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Score,##Score#oder#Block#steht,##und#startet,#sobald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#gesende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Ihr#Tape#auch#stoppen#und#zur�ck-#oder#vorw�rtsspu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wird#dann#an#der#neuen#SMPTE-Zeit#neu##einsetzen,##sol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neue###Tape-SMPTE-Zeit###noch###innerhalb###des#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bereichs#(Global#Score,#Score-Ausschnitt#oder#Block)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2.##MIDI#&amp;#pre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IDI#ist#eine#Abk�rzung#f�r#Musical#Instrument#Digital##Interf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bezeichnet##einen##seit##1983##g�ltigen###Industrie-Standa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er##Informations�bertragung#musikbezogener#Daten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,##Synthesizern,##Samplern,##Effektger�ten#etc.,#die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als#MIDI-Ger�te#be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#hat#zwei#Komponenten:##die#Hard-#und#die##Software.##Erst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iert##die##�bertragung##elektrischer##Signale,###die##zw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#deren#Gestalt#als#Informationstr�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##MIDI-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Verkabelung##von#MIDI-Ger�ten#gibt##es##standardisierte##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buchsen#(5-polig,##DIN)#der#sogenannten#MIDI-Kabel.##Es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,##in#welcher#Richtung#Sie#ein#MIDI-Kabel#an#zwei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#a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elektrischen#Signale#flie�en#vom#MIDI-OUT-#oder#MIDI-THRU-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##zum#MIDI-IN-Anschlu�,##andere#Koppelungen##sind##sinnlo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unsch�dlich.##Der#MIDI-THRU-Anschlu�#�bernimmt##direk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,##die#beim#MIDI-IN-Anschlu�#desselben#Ger�ts##eingehen,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un-ver�ndert#weiterzugeben.##Die#von#einem###MIDI-OUT-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THRU-Anschlu�#ausgehenden#Signale#k�nnen#simultan#in#mehr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IN-Anschl�sse##gesendet#werden.##Ein##MIDI-IN-Anschlu�##darf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immer##nur##von##einem##MIDI-OUT-##oder##MIDI-THRU-Anschl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##MIDI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igitale#Signal�bertragung#ist#seriell:##Die#Information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#Kette##von##Bits,###den##digitalen###Informationseinhei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##Das#Bit#ist#die#M�glichkeit,#zwischen#zwei#diskre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�nden###"Ein"###(als##0##dargestellt)##oder##"Aus"###(als##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)#zu#w�hlen.#Der#Informationsflu�#hat#also#die#Gest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Kette##aus#Nullen#und##Einsen.##Die##�bertragungsrate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31'250#Bits#pro#Sekunde#(=#Bau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Spezifische#an#MIDI#ist#der#Kodex,##nach#dem##die##Bit-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#zwischen#MIDI-Ger�ten#mitteilt.##Dieser#Kodex#ist#an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k�rlich,##wurde##aber##gl�cklicherweise##als##internationa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##um#1983#eingef�hrt.##Kleine#Abweichungen##bei##gewi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erstellern#sind#allerdings#unvermeidlich,##da#jede#Sprache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#und#ihre#Dialekte#hat.##Aber#die#wichtigsten##Befeh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#eine#eindeutige#Schreibweise#als#Bit-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MIDI-Kodex#ist#im#eigentlichen#Sinn#"musikalisch",#denn#s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#betreffen#nicht#die#akustischen#Daten#von##Kl�ngen,##d.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Druckverlauf##der##Luft,###wie##er##bei##Schallplatten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b�ndern##aufgezeichnet##wird.##MIDI-Befehle##(englisch: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#sind#wie#Partituranweisungen,##nur#sind#sie#genaue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der.###Der##End-Empf�nger##einer##MIDI-Message##ist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,#das#verschiedenste#Sounds#produzieren#kann.#Es#spi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Rolle##eines##universalen##Orche-sters,###dessen##Mitgl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##keine##technischen#Probleme#haben,##sobald##man##ih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#sagt,#wann#und#wie#lang#welches#Instru-ment#welchen#To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##Lautst�rke##spielen##soll.###Die##techni-schen##Probl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##im##�brigen#dann,##wenn#zu#viele#Befehle##pro##Seku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##werden,##oder##wenn##zu#viele##Ger�te##durch##MIDI-TH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en#hintereinandergeschaltet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##Die#MIDI-Befehle#und#ihre#Rolle#in#p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IDI-Befehle#werden#zu#mehreren#Gruppen##zusammengefa�t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eren#deren#Bedeutung#f�r#den#Umgang#mit#pr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.##Channel#Voice#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.1.##Note#ON#/#Note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Befehl##"Note##ON"##bezieht##sich##auf##die###physikal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,##der#Befehl#"Note#OFF"#auf#die#Zeit,##in#welcher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#nach#seiner#Dauer#endet.#Bei#gewissen#Sounds#kann#der#Kl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nach##"Note##OFF"#noch#ausklingen##wie##bei##tradition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beiden#physikalisch#bestimmten#Zeitinformationen##sind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durch#die#Vermittlung#der#Tempokurve#mit#den#musikal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malen#Einsatzzeit#und#Dauer#verkn�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.2.##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Key-Nummer#(0-127)#ist#eine#eigentlich#abstrakte##Zahl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en#Tasten,#den#Keys,#stammt.#Im#Normalfall#bedeutet#sie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#in#der#�blichen#wohltemperierten#Stimmung#mit#12##gl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#Halbtonschritten#pro#Oktave.##Sie#k�nnen#aber#bei##ein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n#auch#andere#Stimmungen#einstellen,##wie#z.B.##rein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t�nige#oder#mikrotonale#Stimm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Drum-Computern#haben#Sie#zwei#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#Sie#den#Key-Nummern#statt#Tonh�hen##Drum-Sounds##entsp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Sie#die#Drum-Sounds#wie#normale###Instrumentalkl�ng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versehen,##so#da�#ein#bestimmter#Sound#h�her#oder##tie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stimmt"#wirkt.##Da#Drum-Sounds#meist#gesampelt#sind##(digit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nbandaufnahmen),##bedeutet#dies#einfach,##da�#das##Sound-Samp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#oder#langsamer#abl�uft,##und#der#Sound#kann#wenig#n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Originaltonh�he#h��lich#k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Kapitel#2.2.1.#wurde#der#Zusammenhang#zwischen#den#71#Ton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presto#und#den#Key-Nummern#besprochen.##master&gt;&gt;F�r##die#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me##Zuordnung#von#Drum-Sounds#zu#Key-Nummern#eignet#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ap,#siehe#Kapitel#13.#&lt;&lt;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.3.##Velocity#ON#/#Velocity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Velocity-ON-Befehl#sendet#auch#Zahlen#zwischen#0#und#127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##die##Geschwindigkeit,##mit#der#eine##Taste##niedergedr�c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##also#indirekt#die#Lautst�rke.#Die#meisten#MIDI-Ger�te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Velocity#OFF#nicht#sensibel,##und#in#der#Musiktheorie##w�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die#Geschwindigkeit#des#Loslassens#einer#Taste#eher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farbe#als#mit#der#Lautst�rke#korre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.4.#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##meint#MIDI-Kanal,##wovon#MIDI-Ger�te#�ber#16#Kan�le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##oder#Senden#von#Befehlen#verf�gen.##Damit#lassen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Befehle##gezielt#an#diverse#Ger�te#oder#innerhalb#von#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n##an##diverse#Einstellungen##der##Sounds##�bermitteln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#k�nnen##Sie#die#Channels#den#ebenfalls##16##Instr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frei#zu-ordnen#(vgl.#Kapitel#5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1.5.##Program#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Befehl##ist##eine#Zahl#zwischen#0##und##127##und##steu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##eines##festen##Channels##einen##bestimmten##Sound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#an.##Welcher#das#jeweils#ist,##h�ngt#von#Ihrem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#und#von#der#Pro-grammierung#ab,##mit#welcher#Sie#die#Sou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Program#Changes#zugeordnet#haben.##Nicht#alle#Ger�te#sind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###Program###Changes###eingestellt;###konsultieren###Sie##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-Handbuch,##um#zu#erfahren,#was#Ihr#Ger�t#tut,#wenn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ihm#unbekannten#Program#Change#empf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presto#k�nnen#Sie#f�r#jeden#Channel#einen#beliebigen#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#eingeben#und#den#Namen#des#entsprechenden#Sounds#in#Ih-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tion##eintragen.##Achten##Sie##aber##darauf,##da�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##im#MIDI-Standard#nicht#zugleich#mehrere#Program##Chan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#werden#k�nnen#-#presto#korrigiert#eine#allf�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ingabe#automatisch#(vgl.#Kapitel#5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2.##Channel#Mode#Messages:#MIDI#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f�nf#grundlegende#Modes#oder#Zust�nde#des##Empfangs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Daten,##in#denen#MIDI-Instrumente#sich#befinden#k�nn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#vier#kommen#durch#die#Kombinationen#von#zwei##Zustand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n#zustande,#die#je#zwei#Werte#einnehmen#k�nnen#(diese#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#bilden#zwei#Bi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#ON#/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Omni#ON#wird#die#Channel-Information#von#Befehlen#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Omni#OFF#werden#die#Channel-Spezifikationen#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#/#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m#Poly-Modus#empf�ngt#das#Instrument#mehrstimmig,##d.h.##Akko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als#solche#realisiert;#im#Mono-Modus#erklingt#von#zu#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Einsatzzeit#gesendeten#Kl�ngen#nur#jeweils#e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stellen#diese#Modi#selber#ein,#d.h.#presto#k�mmert#sich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.#Der#Zustand#Omni#OFF/Poly#ist#wohl#am#sinnvoll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#Multi-Modus##empf�ngt##das##MIDI-Instrument##mehrstimmig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auf#mehreren#MIDI-Channels;##man#kann#also#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#mehrstimmige#Sounds#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3.##Control#Change#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Befehle##betreffen#insbesondere#das#weite##Feld##der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-zeit,###Tonh�he,###Dauer##und##Lautst�rke##hinausge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geometrischen##Merkmale#von#Kl�ngen,##welche#man##unt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lmerkmal#"Klangfarbe"#zusammenfassen#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sogenannten##Controller#gelten#als#Parameter##f�r##d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#stattfindenden#Ausdruck#und#sind#naturgem��#wesentlich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#und#der#technologischen#Entwicklung#abh�ngig.##Typ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After#Touch,##Modulation#Wheel,##Breath#Control##etc.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9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Controller#sind#ebenfalls#von#0#bis#127#numeriert,##was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ziemlich#uferloses#Unterfangen#ist,##denn##Klangfarben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durch#endlich#viele#Zahlen#erfa�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4.##Weitere#Befehls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#noch##eine##Reihe##weiterer##MIDI-Befehle,##wie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##Messages,##System#Common#Messages,##System##Real##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#etc.##Sie#sind#teils#herstellerspezifisch,##teils#di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einer#Kodifizierung#von#Samples.##Sie#werden#von#presto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.##Es##empfiehlt##sich,##zum##Einbringen##von##so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typen#die#Daten#ab#presto#im#Standard-MIDI-File-Forma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und#mit#entsprechenden#Spezialprogrammen#fortzu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3.##Drum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DrumMap##eignet#sich#f�r##Zuordnungen##von##presto-Tonh�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##zu#beliebig##einstellbaren##MIDI-Key-Nummern.##Zus�tz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jede#dieser#Zuordnungen#benannt#werden.##Dieses#Feature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##f�r#Drum-Synthesizer#von#Nutzen#und##hei�t##des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Drum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##Zuordnung#von#presto-Tonh�he#zu#MIDI-Key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resto-Tonh�henzahlen#gehen#von#1#bis#71#und#entsprechen#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n##Dis1##bis##cis4.###Wie##in##Kapitel###2.2.1.###diskutie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#diese#71#Zahlen#den#MIDI-Key-Nummern#27#bis#97,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Klaviertastatur#angemessenen#Ausschnitt#aus##der##Gesamth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MIDI-Key-Num-mern##von#0#bis#127.##In##der##Numerierung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#der#MIDI-Keys#der#DrumMap#weichen#wir#aus#prak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#etwas#von#der#Norm#ab:#Alle#MIDI-Keys#werden#um#1#erh�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hen#also#von#1#bis#128.##Die#Bezeichnungen#der#T�ne#starten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tiefsten#Key#Nr.#1#=#C-2,#dann#Nr.#2#=#C#-2,#etc.#bis#Nr.#1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=#G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este#Entsprechung#kann#man#mit#der#DrumMap#nach##Bel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##Die#�nderungen#lassen#sich#in#der#DrumMap-Dialogbox#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.#Das#hei�t,#da�#man#jeder#presto-Tonh�he#irgend#eine#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Nummer##zuordnen##kann,##die#beim#Spielen#von#presto##a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##gesendet##wird.##Per#Default#ist##z.B.##der##pre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#23#die#MIDI-Key-Nummer#49,##also#in#unserem##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##50#=#C#2,##zugeordnet.#Die#DrumMap#erlaubt#somit,#da�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Ausgabe##von#T�nen#z.B.##die#Key-Nummer#124##gesendet#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#wird#diese#Ver�nderung#weder#in#der#Local#Score,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Score,#noch#im#Notenbild#sichtbar.#Es#ist#nur#eine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Ausgabe#bestimmte#�nderung#der#Ausgabe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#solche##�nderung##ist#immer#an##den##MIDI-Channel##und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Change#eines#bestimmten#Icons#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##�ffnen#der#Dialogbox#Dru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rumMap-Dialogbox#kann#auf#drei#Arten#ge�ffnet#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Klicken#auf#den#Men�punkt##&lt;Instruments/Orchestration&gt;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##sich#dadurch#die#Dialogbox#"Orchestration".##Dort##klic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auf#einen#Rechteck-Button#in#der#Spalte#DM#(=##DrumMap)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der#16#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Local#Score#durch#Klicken#auf#einen##Rechteck-Button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der#16#Icons#rechts#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Recording-Score#(dahin#kommt#man#via#den##Men�punkt##&lt;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ments/Recording##Score&gt;#vom#Hauptbild#aus)#wie#in#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durch#Klicken#auf#einen#Rechteck-Button#vor#einem##der##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rechts#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##Bindung#an#Icon,#Instrument#und#Orche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�nderungen,#die#man#in#der#Dialogbox#"DrumMap"#eintr�gt,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#nur#den#f�r#das#angew�hlte#Icon#g�ltigen#Channel#und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Change,#nicht#das#Icon#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#Inhalt##einer##DrumMap##ist##also##nur##bedingt##Teil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,##�ber#die#man#in#die#Dialogbox#"DrumMap"##gelan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##Sie##ist#aber#a#priori#wie#die#Orchestrierung##eine##lok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menge,#d.h.#sie#gilt#ohne#weiteres#Dazutun#nur#f�r#die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##Um##eine##um#DrumMaps#bereicherte#Orchestrierung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#Score##wirksam##zu##machen,##mu�#man##-##gleich##wie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ierungen#�blich#(vgl.##Kapitel#5.)#-#diese#Orchestr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#Setzen##eines##Orchesterstrichs##auf##die##Global#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##Man#positioniert#den#Score-Slider-Pfeil#dorthin,##ab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#die#neue#Orchestrierung#wirksam#werden#soll.##Dann#klickt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n#Button#&lt;ORCH.&gt;#im#Hauptbild#rechts#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4.##Inhalt#und#Editierung#der#Drum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ialogbox#"DrumMap"#enth�lt#das#Verzeichnis#der#Zuordnung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-Tonh�he#(=#IN)#mit#dem#zugeh�rigen#Notennamen#(=#NOTE)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um#1#erh�hten#MIDI-Key-Nummern#(=#OUT)#mit#ihren#zu-geh�r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namen#(=#NOTE).##Man#beachte#speziell,##da�#die#zu-geordn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Zahl##die#Key-Nummer#plus#1#ist,##so#da�#diese#Zahl#aus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##1#bis#128#und#nicht#0#bis#127##stammt.##Das##Verzeich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ngt#links#unten#an#und#kann#gescrollt#werden#durch#Klick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rechts#gelegenen#Pfeil-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#jeder#IN-#und#OUT-Zahl#ist#eine#Spalte#unter#dem##T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#frei#f�r#Instrumenten-Namen,#die#wir#bei#einer#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##verwenden.##Rechts##sind#die#Angaben#von##Channel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Change#f�r#das#gew�hlte#Icon#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die#Dialogbox#wie#folgt#editieren:##Um#die#OUT#NOTE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bestimmten##IN##NOTE##zu##w�hlen,###klicken##Sie#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feld##un-ter#"OUT".##Dann#[Esc]#dr�cken#und#die##neue##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1#und#128#(=#Key-Nummer#plus#1)#einsetzen.##Um#den#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Zuordnug#zu#w�hlen,##klicken#Sie#auf#das#Feld#in#der##Spa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.##Zum##L�schen#alter#Namen#auf#das#Feld#klicken#und##[Esc]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k�nnen#statt#einer#neuen#OUT-NOTE-Zahl#auch#nur#Leerraum#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##Dann#wird#dieser#Ton#�berhaupt#nicht#gespielt.#Damit#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also#ausgew�hlte#IN-NOTE-Werte#stummschalten,##und#zwar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dann#auch#nicht#m�glich,##die#stummgeschaltete#IN#NOTE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#zu#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best�tigen#die#Definition#einer#DrumMap#mit#&lt;OK&gt;,#Sie#l�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mit#&lt;DELETE&gt;.##Beim#Best�tigen#resp.##beim#L�schen#gilt#res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t#die#DrumMap#dann#f�r#alle#Icons#mit#den##angezeig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und#Program-Change-Daten.##Wollen#Sie,##da�#eine##DrumMap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f�r#andere#als#die#angezeigten#Channel-#und##Program-Ch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#gilt#resp.##verschwindet,##dann#k�nnen#Sie#diese#Daten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-ren##(rechts##von#"Chan"#und##von##"Prog"##klicken,##[Esc]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#und##die##neuen#Zahlen#eingeben).##Wenn##Sie##dann##&lt;OK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,##ist#die#betreffende#DrumMap#auf#die#neuen#Daten#kop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###verschwindet##dort.##Da�##eine##DrumMap##auf##einem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#ist,##sehen#Sie#in#der#Orchestrierungsliste#dara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rechteckige#Feld#vor#dem#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##Visuelle#Kontrolle#in#der#Local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f�r#ein#Icon#eine#definierte#DrumMap#haben,#sind#die#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#der#Zuordnungen#zu#den#presto-Tonh�hen#auch#beim#Editiere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Local#Score#sichtbar.#Und#zwar#rechts#unten,#wo#die#vier#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#in#den#Parametern#Onset,#Duration,#Loudness#und#Pi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#sind.##Wenn#Sie#ein#Icon#aktivieren#(invertiertes##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Icons,##vgl.##Kapitel##10.1.1.),##f�r##das##eine##DrumMap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##ist##(das##rechteckige#Feld#vor#dem##Icon##ist##grau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t##die##Benen-nung#"Pitch"##in##diesem##Parameterfel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#Sie#sich#mit#dem#Pointer#in#der#Parameter-Ebene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core##befinden,##erscheint##anstelle##von##Pitch##der##Nam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##zur##IN##NOTE,###deren##Wert##die##rechts##des##Nam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de#Zahl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.##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drei#typische#Anwendungen#der#Drum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.1.##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###sind##Drum-##und##Percussion-Sounds##in##Synthesizern#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#Key-Nummern##gelegt.##Wenn##Sie##diese##Vorgaben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en###von##rhythmischen##Parts##nutzen###wollen,###ist#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haft,##dazu##eine#Drum#Map#herzustellen.##Sie##w�hle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##wo##einige##Drum-#und##Percussion-Sounds##gespiel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###Sie##�ffnen##eine##DrumMap-Dialogbox##f�r##dieses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Klicken#ins#Rechteck#vor#dem#Icon,##vgl.##Kapi-tel#13.2.).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Sie#die#presto-Tonh�he,#also#die#IN#NOTE,#worauf#ein#D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#liegen#soll.#Nehmen#wir#an,#Sie#wollen#eine#Snare#II#auf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23#legen.##Sie#geben#dazu#der#Zuordnung#zu#dieser#IN#NOTE#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Namen##Snare#II.##Ferner#m�chten#Sie#Ihre#Snare#II##im##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zer#auf#MIDI-Key-Nummer#104#senden.##Dann#setzen#Sie#f�r#O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#rechts##des#Namens#"Snare#II"#den#Wert#105##(=##104+1).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#Sie#weiter,##bis#Sie#f�r#alle#IN#NOTE-Positionen,##wo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##Drum-##oder##Percussion-Sound###plazieren###wollen,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#Zuordnung#editiert#haben.##Sie#k�nnen#auch#f�r#gew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-Tonh�hen##(=##IN-NOTE-Werte)#eine#Leerstelle##statt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NOTE-Zahl#setzen.##Das#ist#dort#n�tzlich,##wo#man#dieses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ieser#Tonh�he#auch#beim#Zeichnen#in#der#Local##Score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#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#DrumMap#fertig#definiert#haben,##best�tigen#Si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K&gt;#und#k�nnen#nun#in#der#Local#Score#mit#dem#ausgew�hlten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-Sounds#zeichnen.##Sie#sehen#rechts#unten#�ber#der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#f�r#Duration#jeweils#den#Namen#des#Instruments,##das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bestimmten#Tonh�he#geh�rt#werden#kann.##Wenn#Sie#im##ob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#auf#Tonh�he#23#sind,#erscheint#der#Name#"Snare#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.2.##Oktavv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##diverser##Gr�nde##(siehe#Kapitel#15.2.)##lassen##sich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#gegenw�rtig#nicht#alle#128#MIDI-Key-Nummern##gleichzei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uern.#Wenn#Sie#ein#Musikst�ck#haben,#das#die#Werte#au�er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presto-Bereichs#von#MIDI-Key-Nummer#27#bis#97#ben�tigt,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#die#DrumMap#eingesetzt#werden.##Diese#Anwendung#hat#also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e#nichts#mit#Drums#zu#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etwa#ein#Klavierst�ck#haben,##in#welchem#eine##kl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##T�ne#besitzt,##die#�ber#den#presto-Bereich##hinausgeh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ist#es#einfach,#dieses#Problem#zu#l�sen.#Hier#ein#Vorschlag: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etzen#die#T�ne,##welche#zu#hoch#sind,##ein#bis#zwei##Okta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r,##um#sie#im#presto-Bereich#zu#sehen.#Dann#f�rben#Sie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##mit#einem#Spezial-Icon#ein#und#definieren#f�r##dieses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DrumMap,##die#den#betroffenen#Tonh�hen#als#IN#NOTE#eine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bis#zwei#Oktaven#erh�hte#OUT#NOTE#zuordnet.##F�r#eine##Okt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##z�hlen##Sie#12#zur#IN#NOTE#dazu,##f�r#zwei##Oktaven##h�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n#Sie#24#zur#IN#NOTE#dazu#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6.3.##Periodische#IN-OUT-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man#will,##da�#ein#Instrument#nicht#st�ndig#h�her#spielt,#j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#die#Tonh�hen#sind,#sondern,#da�#es#seine#Tonh�hen#mit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##Periode#oder#Regelm��igkeit#wiederholt,##kann##man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##des##Instruments##eine#DrumMap##geben,##die##den##IN##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sch#wiederkehrende#OUT#NOTES#zu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#Beispiel:#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m�chte,##da�#der#Ba�#immer#nur#innerhalb#von##zwei##Oktav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n##wir##zwischen#IN#NOTE#13#und#37##(=##13+24)##spielt.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sen#wir#die#Zuordnungen#f�r#die#IN-NOTE-Werte#von#13#bis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36.##Dem#IN-NOTE-Wert#37#aber#ordnet#man#wieder#13##zu,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##38##ordnet##man##14#zu#etc.,##bis##zum##IN-NOTE-Wert##51#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+24+24,##dem##man##wieder##13#zuordnet##etc.##Genauso##geht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�rts:##Der##IN-NOTE-Wert#12#wird#auf#OUT-NOTE#Wert#36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##spielt##der#Ba�#also#immer#in#seinem#Bereich.##Das##ist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#f�r#das#Recording,##wo#man#zwar#Ba�#spielen#m�chte,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unnat�rlichen#Lagen#vermeiden#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#ist###auch##n�tzlich##f�r##eine##besondere###Anwendung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:##F�r##presto#kommen#bekanntlich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1.)##alle#T�ne,##die#oben#aus#der#Local##Score##hinausbew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unten#wieder#in#die#Local#Score#hinein.##Wenn#ma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#f�r#eine#kleinere#Tonh�henmarge#haben#m�chte,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sche####IN-OUT-Zuordnung###genau###das####Richtige:##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##werden##die#Tonh�hen#schon#viel#eher##von##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unten#bewegt,##als#es#mit#dem#gegebenen#Feld#der#Local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##ist.##Allerdings#sieht#man#das#nicht,##es#ist##nu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sche#Funktion#f�r#die#MIDI-Key-Nummern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##Chord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er#ChordExpert-Editor#ist#ein#Werkzeug#der#harmonischen#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Tonmengen#der#Local#Score.#Die#Funktionalit�t#des#ChordExp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zuerst#in#Kapitel#14.1.##ohne#weitere#Kommentare#diskut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ist#aber#notwendig,#den#hinter#dieser#Funktionalit�t#ste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schen#Ansatz#darzustellen.#Dies#aus#drei#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es#diverse#Analyse-Methoden#von#Akkorden:#stufentheor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,##funktionsharmonische##etc.##Wir##gehen#hier##aus##v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##via#Terzschichtungen,##die#bez�glich#eines##Referenzt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##ist.##Sie#wird#im#Kapitel#14.2.##ausf�hrlich##erkl�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Analyse#ist#insbesondere#im#Jazz#und#in#der##U-Musik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et,##und##sie##setzt#nicht#voraus,##da�#man##Akkorde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en##einer##Skala##deutet#oder#gar#als##Tr�ger##einer##ton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.###Sie##ist##eine##ziemlich##neutrale##Beschreib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#Struktur#eines#Akko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typisches#Beispiel#ist#die#Notation#des#Akkordes#{c,##es,##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}#als#Cm7.#Da�#in#dieser#Notationsweise#der#Referenzton,#hier#c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Rolle#spielt,#zeigt#sich#an#der#alternativen#Bezeichn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auf#Oktav-verschiebungen#selben#Tongruppe#{es,#g,#b,#c}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"Sextakkord"##Es6,###die##aus##dem##Dur-Dreiklang##Es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�gung#der#Sext#c#entsteht.##(Diese#Bezeichnung#"Sextakkord"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#nicht###zu##verwechseln##mit##der###einen###Umkehrung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tellung#eines#Dreiklangs#in#der#klassischen##Harmonieleh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##dasselbe#Procedere#der#Verschiebung#eines#Akkordtones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Oktave#zugrundelie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ein#Akkordsymbol#nichts#wert,#wenn#man#die#Bedeutungsvielf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Symbolgebung#nicht#offen#deklariert.##Es#ist#n�mlich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den#Benutzern#der#weitverbreiteten#Jazz-Notation#nicht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##wie#vieldeutig#diese#Terz-Analyse#ist.#Meist#wird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reiben#des#Akkordsymbols#eine#von#vielen#L�sungen#angeg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da�#man#sich#�ber#die#Art#und#Zahl#der#Alternativen#wirk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klaren#ist.##ChordExpert#tr�gt#dieser#Vieldeutigkeit#umfass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:##Alle##Alternativen##sind#aus#diesem#Editor##ohne##M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hbar.#Wir#diskutieren#dieses#Thema#in#Kapitel#1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es##leider#eine#Tatsache,##da�#eine#vollst�ndige##List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en#von#Akkorden,#bis#hinauf#zu#9-,#10-,#11-#und#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igen##Akkorden,##kaum##greifbar##ist,##geschweige##denn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u�##der#erw�hnten#Vieldeutigkeiten.##Man#h�te#sich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#vor#B�chern,##die#versprechen,##Akkord-Lexika#zu#enthalten!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#ist#die#von#ChordEx-pert#gelieferte#Analyse#vollst�ndi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#zur#interaktiven#Editierung#in#presto##selber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undamentalen##Daten##auch#als##Datei##AKKORDE.TXT##au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-Programmdiskette###eingesehen##oder##ausgedruckt#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##Eigenschaften#der#Gesamtheit#der#Terzschichtungen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Kapitel#14.4.#disku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#theoretisch##zentrale##Frage#betrifft##das##Verh�ltnis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en##zur##allgemeinen#Klassifikation##von##Akko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Thema#ist#eher#f�r#Spezialisten#gedacht#und#wird#kurz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4.5.#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###Editieren##der##Akkord-Analy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#diese#Analyse#innerhalb#der#Local##Score##auf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#Menge#von#T�nen##vornehmen,##die#Sie#via##F�rbepolyg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renzt##haben;##das##Setzen##eines##F�rbepolygons##wurd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3.4.9.##besprochen.##Dabei#k�nnen#Sie#auf#jeder#der#sech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n#f�rben,##Sie#definieren#dadurch#alle##T�ne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##"hinter#dem#F�rbepolygon#verborgen"#liegen,#mit#(vgl.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usf�hrungen#in#Kapitel#3.4.9.).#Unabh�ngig#von#der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#wird##die#Analyse#immer#nur#die##Gesamthe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n#der#eingef�rbten#Tongruppe#in#Betracht#ziehen.##Das#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Vorteil,###da�##Sie##auch##die##harmonische##Struktur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schen##Motivs#erfassen#k�nnen,##ohne#aus#dem##Motiv##zu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Akkord#herstellen#zu#m�ssen.##Wenn#Sie#also#die#Notengruppe#</w:t>
      </w:r>
    </w:p>
    <w:p>
      <w:pPr>
        <w:pStyle w:val="PreformattedText"/>
        <w:bidi w:val="0"/>
        <w:spacing w:before="0" w:after="0"/>
        <w:jc w:val="left"/>
        <w:rPr/>
      </w:pPr>
      <w:r>
        <w:rPr/>
        <w:t>{c,##e,##g,##g,##e',##e',##c',##c'}##einf�rben,##dann##betrach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Expert##(wie##in#der#Harmonielehre#�blich)##den##zugeh�r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kkord#{c,##e,##g}#ohne#R�cksicht#auf#Einsatzzeiten,##Dauer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st�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##der##Selektierung#Ihrer#Tongruppe#kann##die##Analyse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auf#den#Button#&lt;ANALYZE#CHORD&gt;#vorgenommen##werden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us#Versehen#keinen#Ton#im#F�rbepolygon#haben,##kehrt#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Zustand#vor#dem#Setzen#des#Polygons#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hmen#wir#an,#Sie#h�tten#das#kurze,#aus#den#vier#T�nen#D#,#F,#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bestehende#Motiv#gew�hlt.##Es#empfiehlt#sich,##dieses##Beisp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#via#Maus#einzuzeichnen,#damit#Sie#daran#�b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erscheint#nach#dem#Klick#auf##&lt;ANALYZE#CHORD&gt;##die#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rd##analysis".##Sie##enth�lt#verschiedene##Information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m�glichkeiten.##Links##sehen#wir#als#vertikale##List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�lf#Feldern#die#Darstellung#der#aus#dem#F�rbepolygon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n#als#invertierte#Fe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sehen,#da�#die#zw�lf#normal#oder#invertiert#angegebenen#T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unten#her#gerechnet#immer#in#gro�en##(vier##Halbtonschritt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kleinen##(drei#Halbtonschritte)##Terzabst�nden##aufeina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.##Einer#der#T�ne#ist#immer#mit#einem#H�kchen#versehen: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der#tiefste#Ihrer#Auswahl.##Er#steht#per#Default#auch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nterst#in#dieser#Liste.##Der#unterste#Ton#der#Liste#kann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##gew�hlt#werden,##ob#er#nun#im#F�rbepolygon#ist#oder##nic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Ton##hei�t#Referenzton#der#Analyse.##Um##den##Referenz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tellen,##klicken##Sie##auf#das#unterste##Feld##(in##unse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#steht#ein#D##hier).#Es#ist#dies#ein#Pop-Up-Men�,#aus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einen##der##zw�lf#T�ne##der##zw�lft�nigen##Chromatik##w�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#W�hlen#Sie#einige#der#Referenzt�ne.#Sie#sehen,#da�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#jedesmal#eine#andere#Terzschichtung#entsteht.##Bei#der##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wahl##von##D###haben#wir#einen#sechst�nigen##Akkord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,##bei##der##Wahl#von#F#sind#es#f�nf#T�ne,##bei##der##von#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,#bei#der#von#G#ebenfalls#s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jeder##Einstellung##des#Referenztones#k�nnen##wir##au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symbol#des#in#der#Liste#angegebenen#Akkordes#in#der##Rubr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rd#symbols"#ab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Also##nicht#das#Akkordsymbol#des#ausgew�hlten##Akkor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ierte###Listenfelder),###sondern###das##des###aus###Ter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#Gesamtakkordes#der#Liste!##F�r#die#ausgelassenen#T�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es#keine#Standardnotation#-#man#kann#sich#aber#die#fehl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##(die#nicht#invertierten#in#unserer#Liste),##wenn##unbedin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##zus�tzlich##in##das##Akkordsymbol##einf�gen,##etwa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klammern.#Es#w�re#also#Cm(5)/7#eine#Schreibweise#f�r#den#S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-Akkord#{c,#es,#b}#ohne#Quint.#In#seltenen#F�llen,#wo#es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#hat,##gibt#die#Symbolanzeige#alternative##Not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#so#etwa#C5+#f�r#den#�berm��igen#Dreiklang#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halb##des##Akkordsymbols#findet#man#ein#Feld#mit##dem##T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nt#No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k�nnen#Sie#die#verschiedenen#aus#Terzen#aufgebauten#Akk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�hlen,##die##den#im#F�rbepolygon#gew�hlten#Akkord#enthalte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minimalen#Zahl#von#Erg�nzungst�nen#und#ausgehend##vom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en#Referenzton.##Sie#ersehen#in#unserem#Beispiel,#wo#wi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ahl#des#Referenztons#bei#D##haben,##da�#im#"Variant"-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##3"##steht.##Das#bedeutet,##da�#es#insgesamt#drei##Varia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#diese#Erg�nzungst�ne#zu#w�hlen,#und#da�#momentan#die#dr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#angezeigt#wird.#Es#wird#per#Default#immer#die#letzte#Varian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##so#da�#Sie#sofort#sehen,##wieviele#es#�berhaupt#gib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auf#diese#Zahl#klicken,#wird#sie#zyklisch#durch#eine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n##zwei##Zahlen#ersetzt.##Sie#sehen##dann##entspreche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L�sungen#in#der#Liste#links#in#der#Dialogbox.#Nach#ein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erscheint#die#erste#L�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die#zwe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#so#weiter.#Jedesmal#�ndert#sich#nat�rlich#auch#das#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symbol.##Sie#ersehen#bei#dieser#�bung,#da�#man#eine#ver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##Vielfalt##von#L�sungen#einer#Akkordanalyse##hat,##und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-Expert#sie#alle#angibt.##Mehr#gibt#es#nicht,##und#sie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verschieden.##Diese#Vielfalt#mag#einige#�rgern,#die#es#ger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#h�tten,#aber#das#ist#den#T�nen#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oberste##Angabe##in##der##Dialogbox##ist##die##Angabe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klasse##des##Akkordes#der#Liste#(also##wieder##aller##T�n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nur#der#invertie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Angabe#bezieht#sich#auf#die#vollst�ndige#Klassifikation#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en#in#der#Mathematischen#Musikthe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mit#Ihrer#Analyse#genug#Informationen##erhalten##ha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Sie##&lt;OK&gt;##und##verlassen##diese##Dialogbox.###Nun##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windet##das##F�rbepolygon,##welches##bis##dahin##gezeich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,##damit##Sie##sich#w�hrend#der#Analyse#immer##die##effekt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enden#T�ne#anschauen#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##Analyse#via#Terzsch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hier#zur#Diskussion#stehende#Analyse#benutzt#von##der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F�rbepolygon#gew�hlten#Tonmenge#nur#die#verschiedenen#vor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n#Tonh�hen.#Das#sind#also#z.B.#die#MIDI-Pitch-Zahlen#(0-127)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der#Ausschnitt#der##presto-Tonh�hen##(1-71);##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##f�r##die#Diskussion#der#Beziehung#zwischen#diesen#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n.##Im#obigen#Beispiel#des#Motivs#{D#,#F,#G,#A}#li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die#Zahlenmenge#der#presto-Tonh�hen#{37,##37+2,##37+4,#37+6}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werden#aber#in#der#Musiktheorie#auch#diese#Zahlen#nicht#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#sondern#man#interessiert#sich#nur#f�r#die#Tonh�hen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Oktaven.##Das#sind#also#Klassen#von#Tonh�hen#"modulo#Oktave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solche#Klasse#hei�t#in#der#Musiktheorie#Tonigkeit:##Je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n,##die##sich#um#eine#oder#mehrere#Oktaven##unterschei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#zur#selben#Tonigkeit.##Wenn#wir#davon#ausgehen,##da�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sschritt###f�r##MIDI-##und###presto-Tonh�henzahlen#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tonschritt#bedeutet,##dann#hei�t#das,##da�#eine#Oktave#aus#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en#besteht.##So#ist#z.B.#die#Tonigkeit#der#Tonh�he#(Pitch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x#die#Gesamtheit#aller#Tonh�hen#x,##x+12,##x-12,##x+24,#x-24#et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##werden#hier#im#Prinzip#die##MIDI-und##presto-Bere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-##und#unterschritten,##aber#das#ist#ein#Punkt##der##Techni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der#Mathematik.)#Es#gibt#also#genau#12#Tonigkeiten,#und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auch#die#Bedeutung#der#Tonnamen#c,##c#,##d,##d#,...,#a,#a#,#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12###Tonorte##innerhalb##der###chromatischen###Skala.#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zieren#also#enharmonisch#gleichwertige#Tonig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se#Tonigkeiten#anschaulich#darzustellen,##zeichnet#ma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einen#Tonzirkel#ein,##der#wie#das#Zifferblatt##12##Posi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##Hierbei##beginnt#man#zuoberst#("um#12#Uhr")#mit#der#Zahl#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c,##geht#im#Uhr-zeigersinn#zu#1#f�r#c#,##zu#2#f�r#d,#zu#3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##etc.,#bis#man#bei#11#f�r#h#angelang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jedem#Fortschreiten#im#Uhrzeigersinn#geht#man#einen##Halbt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#aufw�rts.#Wenn#man#um#drei#Halbtonschritte#aufw�rts#g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#man#vom#Schritt#einer#kleinen#Terz#(Symbol#tz),##wenn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#Halbtonschritte#aufw�rts#geht,#spricht#man#vom#Schritt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#Terz#(Symbol#Tz).#Es#ist#demnach#von#d#nach#f#eine#klein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f###nach##a###eine##gro�e##Terz.###Wir##sprechen##also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ritten###immer###nur##in##Richtung###aufw�rts###resp.#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gersinn#auf#dem#Zirkel#der#Tonig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#den#Terzbegriff#baut#die#hier#diskutierte#Analyse##auf.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#dabei,##Akkorde#aus#Terzen#aufzubauen.##Dazu##betrach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##zuerst###einmal####sogenannte####Terzschichtungen.#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##ist##ei-ne##Folge##t1,###t2,###t3,...,###tk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keiten,##die##aufeinander#immer#im#Ab-stand#einer##-##gro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kleinen#-#Terz#folgen.##Die#erste#Tonigkeit#der#Folge##hei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(ton)#der#Terzschichtung.##Ein#Beispiel:##0,#3,#7,#10,#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olge#aus#f�nf#Tonigkeiten#ist#aus#vier#sukzessiven##Ter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z,##Tz,##tz,#tz#aufgebaut.#In#den#�blichen#Tonnamen#w�re#das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##c,##d#,##g,##a#,##c##eines#Nonakkordes,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#w�re#das#c.##Nat�rlich#kann#sich#eine#Tonigkeit#in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#auch#wiederholen,##z.B.#in#der#Schichtung#0,#4,#8,#</w:t>
      </w:r>
    </w:p>
    <w:p>
      <w:pPr>
        <w:pStyle w:val="PreformattedText"/>
        <w:bidi w:val="0"/>
        <w:spacing w:before="0" w:after="0"/>
        <w:jc w:val="left"/>
        <w:rPr/>
      </w:pPr>
      <w:r>
        <w:rPr/>
        <w:t>0,##3,##die#der#Schichtung#c,##e,##g#,##c,##d##entspricht.#Sol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htungen##l��t#man#aber#grunds�tzlich#weg,##denn##andern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##man#beliebig#lange#Terzschichtungen#bilden#und#h�tte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####von###�berfl�ssig###langen####Terzschichtungen.####Also: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en##sind#von#jetzt#ab#stillschweigend##solche#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haben#Akkorde#mit#Terzschichtungen#zu#tun?##Akkorde#sind#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#Angaben#von#einer#Gruppe#(Menge)#von#Tonigkeiten,##ohne#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#oder#Auszeichnung#eines#Referenztones.#Der#Akkord#{c,#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}##ist#dasselbe#wie#der#Akkord#{e,##g,##c}.##Ohne##Angabe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tones#lassen#sie#sich#nicht#unterscheiden,#dies#umsomeh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im#Zirkel#der#Tonigkeiten#kein#Unten#und#Oben#existiert!#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das#Denken#in#Terzschichtungen#werden#die#Tonigkeiten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es##in##eine##Ordnung#gebracht.##Und##dies##kann##auf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Weise#geschehen.##Wir#gehen#darauf#in#Kapitel##14.3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#soll##zun�chst#das#Grunds�tzliche#im#Verh�ltnis##Akkorde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erzschichtungen##gekl�rt#werden.##Jeder#Terzschichtung##t1,##t2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3,...,##tk#ist#ein#Akkord#{t1,##t2,##t3,...,##tk},#bestehend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#k#Tonigkeiten,#zugeordnet.#Man#vergi�t#bei#dieser#Zuord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#die##Reihenfolge#der#k#Tonigkeiten#und##damit##nat�r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die##Referenz#t1.##Die#brennende#Frage##ist,##wieviel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e##man#so#aus#Terzschichtungen#bekommen#kann.##Sicher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lange#nicht#alle#Akkorde#bekommen,#schon#den#Akkord#{c,#e,#f}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##man##nicht.##Aber#man#kann##hoffen,##jeden##Akkord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es#Hinzuf�gen#weiterer#T�ne#zu#einem#gr��eren#Akkord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,##der#von#einer#Terzschichtung#stamm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Tat##kann#man#sogar#die#gesamte##Chromatik##aller##zw�l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keiten,#also#den#ganzen#Zir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0,##1,#2,#3,#4,#5,#6,#7,#8,#9,#10,#11}={c,#c#,#d,#d#,#e,#f,#f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,#g#,#a,#a#,#h}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##einer##Terzschichtung##erzeugen.##Man#kann##dies##von#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##aus##auf##genau##vier##Arten##tun.###Wir##geben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#von#0=c#aus#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#3,#6,#9,#1,#4,#7,#10,#2,#5,#8,#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0,#4,#7,#10,#2,#5,#8,#11,#3,#6,#9,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0,#4,#7,#10,#2,#6,#9,#1,#5,#8,#11,#3</w:t>
      </w:r>
    </w:p>
    <w:p>
      <w:pPr>
        <w:pStyle w:val="PreformattedText"/>
        <w:bidi w:val="0"/>
        <w:spacing w:before="0" w:after="0"/>
        <w:jc w:val="left"/>
        <w:rPr/>
      </w:pPr>
      <w:r>
        <w:rPr/>
        <w:t>0,#4,#8,#11,#3,#7,#10,#2,#6,#9,#1,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ist#sehr#beruhigend,#denn#damit#k�nnen#wir#jeden#Akkord#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�gen###einiger###T�ne##so##erg�nzen,###da�##er###zu#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#geh�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ChordExpert-Funktion##tut##dies##nat�rlich##nicht##beliebi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auf#m�glichst#�konomische#Weise:#Wenn#Sie#den#Referenz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w�hlt##haben,##werden##alle#M�glichkeiten#einer##Erg�nzung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Terzschichtung##ausgerechnet,##die#m�glichst##wenige##T�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�gen,##das#sind#die#minimalen#Terzschichtungen#zu#gegebe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#und#zu#gegebener#Referenz.#Ist#etwa#der#"Akkord"#der#Qu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{c,#g}#g-w�hlt,#dann#produziert#ChordExpert#f�r#den#Referenzton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zwei#minimalen#Terzschichtungen:#c,#e,#g#und#c,#d#,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passiert#aber,##wenn#Sie#als#Referenz#einen#Ton#angeben,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nicht##im##gew�hlten##Akkord##befindet?###Dann###betrach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Expert##einfach##den##gew�hlten##Akkord##plus##den###frem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ton#als#neuen#Akkord.#Haben#Sie#etwa#zum#Akkord#{c,#e,#g}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Referenz#a#gew�hlt,##dann#wird#die#Terzschichtung#a,##c,#e,#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L�sung#vorgeschlagen.##Sie#erkennen#nat�rlich#an##der##Li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##in##der##Dialogbox##"Chord##analysis",###da�##der#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erte#Referenzton#nicht#zum#urspr�nglichen#Akkord#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##Vieldeutigkeiten#und#Varia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Entscheidende#an#diesem#Verfahren,#einen#Akkord#in#eine#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#Terzschichtung#"einzubetten",##ist#nicht#die#M�glichkeit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,#sondern#die#Vieldeutigkeit#der#m�glichen#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#ist##zun�chst#die#Wahl#der#Referenz.##Sie#kann##das##Result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ntscheidend#�ndern.##So#ist#der#Septakkord#Cm7#=#{c,##d#,#g,#a#}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blicherweise#als#{c,##es,#g,#b}#geschrieben)#von#der#Referenz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selber#eine#Terzschichtung#zur#Kette#tz,##Tz,##tz.##Aber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akkord#Es6,##d.h.##von#der#Referenz#es#aus,#ist#er#weit#da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,#einer#Terzschichtung#zu#entsprechen:#Es#fehlen#ihm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##zu#einer#minimalen#Terzschichtung;##und#es#gibt#sieben##(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#diese#Erg�nzung#zu#erbringen.#Testen#Sie#das#online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zweite##Vieldeutigkeit##ist##die##der##Varianten##bei###f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m#Referenzton.#Wie#wir#schon#mehrfach#gesehen#haben,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davon#mitunter#viele,#jedenfalls#nicht#zwei#oder#drei,#so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Gr��enordnung#zweistelliger#Zahlen.#Die#Varianten#gl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aber#auch#nicht#in#den#ersten#paar#Terzen#der#Terzkette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##sind##harmonisch#wesentliche#Varianten.##So##sind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schen##Dreiklang##{c,##c#,##d}##von#c##aus##als##Refere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n####23###Varianten###m�g-lich,####und###es###treten##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sdreikl�nge"#alle#Typen#auf:##Dur-,#Moll-,#verminderte#-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m��ige#Dreikl�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###Gesamtheit#der#Terzschicht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wollen#hier#die#Liste#AKKORDE.TXT#kommentieren.##Sie##enth�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Terzschichtungen#von#der#Referenz#0=c#aus.##Es##gibt##da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##210#Terzschichtungen.##Vom#gew�hlten##Referenzton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#sie#184#Akkorde#dar;##so#wird#die#12-t�nige#Chromatik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#aus#auf#vier#verschiedene#Arten#(Schichtungen##207,##208,##209,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)##dargestellt.##Die##Wiederholungen#sind##gleich##hint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##der#Terzschichtung#(zB.##209~207)#angezeigt.##Hint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#ist#die#zugeh�rige#Kette#der#Terzen#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.###Allgemeine#Klassifikation#von#Akko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nat�rlich#viel#mehr#Akkorde#als##Terzschichtungen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nur##die##Kandidaten#mit##mindestens##zwei##T�nen##(genau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keiten)#betrachten,##gibt#es#davon#212-13=4083##St�ck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sich##nicht#f�r#die##Akkorde##selber##interessiert,##so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e,#die#man#als#"im#wesentlichen#gleich#aufgebaut"#verste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Klassen#zusammenfa�t,##schrumpft#die#Zahl#stark.##Geht#man#z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##aus,##da�#Akkorde,##die#sich#um#eine#Transposition##(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###ist###in###Kapitel###8.2.1.####erkl�rt)###voneina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##zur##selben#Klasse#geh�ren,##dann#findet#man##3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#mit#mindestens#zwei#T�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#man#sich#auch,##Akkorde#durch#Inversion##(Umkehrung,##d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ung#in#der#Tonh�he,##diese#Symmetrie#ist#in#Kapitel#8.2.2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ert)###und###Quartzirkelstreckungen###(alle###Zahle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t�ne##im##Zirkel##der##Tonigkeiten##mit##5##multiplizier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inander##�berzuf�hren,##dann#schrumpft#die#Klassenzahl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e#auf#156.##Es#ist#diese#Klassenzahl,##die#in#der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rd##analysis"##zuoberst#erscheint.##Sie##betrifft##nicht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#Akkord,##sondern#den#Akkord,##der#durch#die#aktu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schichtung###beschrieben###wird.###Wir##verweisen###den###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sierten##Leser##auf##die##hier##angesprochene##mathemat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theorie##im##Buch#"Geometrie#der#T�ne"#von##Guerino##Mazzola#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rkh�user#Verlag,#Basel#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5.##TRANSFOR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ransformationen#spielen#als#Kompositionswerkzeuge#eine##grun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#Rolle#in#der#Musik.##presto#bietet#sie#als#einzige#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##und##das#in#einer#Art#und#Weise,##die#mit#wenigen##Ausnah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#mathematischen#Kenntnisse#voraus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patentrechtlich##gesch�tzte##Verfahren##erlaubt###es,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##m�glichen##Transformationen#f�r##die##Kompositio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r##Parameter-Ebene#zu#verwenden.##Im#Rahmen##der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sind#es#rund#128#Milliarden#Transformationen;##die##gena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#leiten#wir#in#Kapitel#15.3.1.#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#den#historisch#bekannten#Transformationen##(vgl.##K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#10.3.6.)#ist#die#Gesamtzahl#der#nun#zug�nglichen#unerme�li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Verwendung#von#Transformationen,##welche#-#wie#wir#aus##K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##10.3.1.##wissen#-#Beziehungen#unter#den#T�nen##respekt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amit#ein#�berreiches#Werkzeug.#Dennoch#liefern#wir#uns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dem##Zufall#aus,##sondern#n�tzen##den##Reichtum##m�gl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##Allgemeine#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hatten##bereits##in#Kapitel#10.3.2.##den##Trick##von#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#alle#Transformationen#des#vierdimensionalen#Raumes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###Koppelungen##aus##Transformationen##auf###wechsel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n#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###kann##man##mit##dem,###was##wir##in##Kapitel###10.3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gelernt#hatten,##nicht#alle#m�glichen#Transformation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Parameter-Ebene#durchf�hren.##Dies#liegt#daran,#da�#wir#u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##auf##Standardtransformationen#und##gewisse,##in##der##L�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####Verkettungen####(maximal####15####Glieder)##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transformationen#be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#Beschr�nkung###entf�llt###nun###mit###den###Mittel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ster.##Und#noch#eine#Beschr�nkung#ist#jetzt#aufgehob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kann#mit#der#Methode#von#TransforMaster#auch#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###die##keine##inverse##Transformation##zulassen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##Sie##k�nnen##nun#die#Projektion#aller#T�ne##der##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/Pitch##auf##eine#bestimmte##Einsatzzeit##definieren.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#alle#Tonh�hen#dieselben,#nur#die#Einsatzzeiten#werden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bestimmte#Einsatzzeit#ge�ndert.##Zwei#T�ne,##die##vo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gleiche#Tonh�he,##aber#verschiedene##Einsatzz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n,##fallen#nach#der#Projektion#zusammen.##Ein#solcher#Proze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nat�rlich#nicht#r�ckw�rts#ausgef�hrt#werden,##denn#man##wei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dem##"Verschmelzen"#verschiedener#T�ne#zu##ei-nem##einz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#mehr,###wieviele##vorher##existierten##und##welche#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n##Einsatzzeiten#waren.##Zur#musikalischen##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Projektion#verweisen#wir#auf#Kapitel#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##Das#71x71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sch#gibt#es#keinen#Grund,##die#Local#Score#mit#belieb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�nge##und##Breite#zu#setzen.##Es#sprechen#aber##eine##Reih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en#�berlegungen#f�r#unsere#Entscheidung,##ein#71x71-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benutzen.#Die#wichtigsten#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##der#Tonh�he#ber�cksichtigt#unsere#Wahl##die##Tatsach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viele#Keyboards#mit#rund#6#Oktaven#(72#Tasten)##ausgestat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Instrumenten-Icons#nicht#zu#klein#macht#(5#x#5##Pixel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#das#Bildschirmfeld#von#400#x#640#Pixeln#eine#�hnliche##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#:#5#=#80#als#vertikale#Punkt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#wir#alle#Parameter#gleich#behandeln,##mu�#das#Feld##in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ehnungen#gleich,#also#quadratisch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Zahl##71##huldigt##keiner##Zahlenmystik,##sondern##is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zahl######mit#####einigen######angenehmen######mathema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eigenschaften.#Wie#Sie#wissen,#fassen#wir#unser#Arbeits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Torus##auf##(vgl.###Kapitel##10.2.1.),###um##m�glichst#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##keine#Kl�nge#zu#verlieren.##H�tten#wir#72##statt##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,##w�rden#beim#horizontalen#Strecken#um#den#Faktor#3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en,#die#24#Einheiten#auseinanderliegen,#nachher#3#x#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=##72#Einheiten#auseinanderliegen,##also#auf#dem##Torus##effekt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ander#zu#liegen#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##etwas##kann##uns#mit#der#Primzahl##71##nicht##passieren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rt##uns,##da�##unter#den##meisten##Transformationen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Kl�nge#nicht#in#den#selben#Klang#�bergef�hrt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a�#damit#keine#Information#verloren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##zeigt##sich##der#Vorteil,##auf#dem##Torus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zahl#71#zu#arbeiten,##beim#Strecken#(vgl.#Kapitel#10.3.3.1.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treckungsfaktor#12#streckt#den#Abstand#1#in#Streckungs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#zum#Abstand#12,##diesen#aber#zu#12#x#12#=#144,##was#auf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#gerade#144#-#2#x#71#=#2#ergibt!##Das#hei�t:##12#ist#auf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##die#Wurzel#aus#2,##wahrlich#ein#Hexeneinmaleins.##Aber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#alles#mit#rechten#Dingen#zu.#Sie#sind#ganz#einfach#im#Besi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exotischen#Werkzeuges#f�r#ihre#musikalische#Kreativ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##Definition#und#Auswahl#von#allgemeinen#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ist#wichtig,#sich#immer#bewu�t#zu#sein,#da�#das#Definier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##einer#Transformation#noch#keine##Aktion##ausl�st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##Ausf�hrung#einer#gew�hlten#Transformation##geschi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danach#als#F�rbeoperation,#so#wie#wir#es#in#Kapitel#10.2.6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Transformationen#zu#definieren,#mu�#man#in#die#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gehen.##Diese#erreichen#Sie#entweder#�ber#das#Men�##&lt;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/Transformation##Score&gt;#oder#von#der#Local#Score##aus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en#Button#&lt;TRANSFORMATION#SCO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drei#Methoden,##eine#Transformation#zu##definier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zwei#dienen#zur#Definition#von##Standard-Transformationen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wurden#in#Kapitel#10.3.3.1.##und#10.3.3.2.##beschrieb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##Methode#eignet#sich#zur#Definition#der#hier##besproch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n#Transformationen,#siehe#Kapitel#15.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,##wenn#Sie#eine#Transformation#definiert##haben,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ie#auf#einem#der#acht#Pl�tze#(Default-Namen#sind#Trans#1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##8)##jenes#Pop-Up-Men�s#"Place"#ablegen,##das#sich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Score#befindet#und#die#Default-Einstellung##&lt;Tra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##hat.##Klicken#Sie#dazu#auf#das#Pop-Up-Men�#unter#"Place"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##Sie#mit#gedr�ckter#Maustaste#auf#den#Platz,##wo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ablegen#wollen,#und#lassen#Sie#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##den#acht#Pl�tzen#gibt#es#eine#"provisorische##Ablage",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#immer#die#zuletzt#definierte#Transformation#abgelegt#wird;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hat#den#Namen#"Draft"#(vgl.#Kapitel#10.3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se#Default-Namen#durch#eigene#Namen#ersetzen#wol-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auf#das#Men�#&lt;Composition/Transformation#chains&gt;,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�ffnet#sich#die#Dialogbox#"Transformation#chains".#In#der#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##H�lfte##"Single#transformations"#k�nnen#Sie#dann##jed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##Default-Namen#�ndern:##Klicken#Sie#auf#das##entspre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feld,#dr�cken#Sie#[Esc]#und#tragen#Sie#den#neuen#Namen#e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##untere##H�lfte#dieser#Dialogbox#"Chains"#wurde##in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3.3.#ekl�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und#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in#einem#Vorrat,#der#in#der#Dialogbox#"Transformation#chains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#wird,#enthaltenen#Transformationen#und#Trans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n##k�nnen##gespeichert##und##wieder##geladen##werden,##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1.##Definit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die#ersten#beiden#Methoden,#Transformationen#zu#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das#Richtige#sind,#weil#Sie#entweder#etwas#ganz#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###oder###-###im##Gegenteil##-##weil###Sie###ganz###"wild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##produzieren#m�chten,##benutzen#Sie##die##dr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##Durchf�hrung#dieser#Definitionsmethode#gehen#Sie#als##ers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#Transformation#Score#(vgl.#Kapitel#10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t#w�hlen#Sie#im#Pop-Up-Men�#rechts#oben#(Default#Onset/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arameter-Ebene,#auf#der#die#Transformation#stattfinden#sol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sehen##nun#den#Inhalt#der#Local#Score#in##dieser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.##Das#erlaubt#Ihnen,##die#Transformation#so#zu##defin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sie#sinnvoll#auf#das#musikalische#Material#bezogen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brauchen#nun#nur#drei#beliebige#Punkte#auf#dem##quadra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71x71-Feld#hintereinander#anzuklicken,##es#erscheint#ein#Para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amm,#welches#aus#den#drei#Eckpunkten#aufgebaut#ist,#und#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ist#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bedeutet#das#Setzen#der#drei#Punkte?##Der#Mittelpunkt#mit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#(36,36)#geht#bei#dieser#Transformation#in#den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n##Punkt##�ber##(dieser#Schritt##stimmt##mit##dem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#der#zweiten#Methode#gem.#Kapitel#10.3.3.2.#�berein)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##Punkt#ist#der#Ort#der#Parameter-Ebene,##wohin##der#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,36)##rechts##vom#Mittelpunkt#transformiert##wird.##Der#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,36)##hei�t##"horizontale#Einheit",##weil#er##in##horizonta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#genau#um#1#vom#Mittelpunkt#aus#verschob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dritte##Punkt#ist#der#Ort##der##Parameter-Ebene,##wohi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tikale#Einheit",##d.h.#der#Punkt#(36,37)#�ber#dem#Mittel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#Transformationspunkte#von#Mittelpunkt,##horizonta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vertikaler#Einheit#gesetzt#haben,##ist#die#Transformation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##anderen#Punkt#der#Parameter-Ebene#festgelegt.##Das##hei�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ein#Klangpunkt,##der#irgendwo#auf#der#Parameter-Ebene##lie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an##einen##genau#bestimmten#neuen##Ort##der##Parameter-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Parallelogramm,##welches#erscheint,##zeigt#die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Quadrates#mit#Seitenl�nge#eins#und#dem#Mittelpunkt#als#lin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r#Ecke#(Einheitsquadr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#diese#Methode#kann#jede#m�gliche#Transformation#auf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#definiert#werden.##Und#jede#Transformation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genau#eine#Setzung#von#drei##aufeinanderfolgenden##Punk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#Sie#k�nnen#jeden#Punkt#auf#71x71#=#5041#Arten#setz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##somit##5041x5041x5041#=##128'100'283'921,##also##�ber##1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arden###Transformationen###pro##Parameter-Ebene###zu###Ih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2.##Inverse#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vor#der#Definition#einer#Transformation#auch#in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##in##der#Transformation#Score#den##Button##bei##"invers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,###definieren##Sie##nicht##die##Transformation##selb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deren#R�ck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#ist#die#inverse#Transformation#von#3#x#Whirle#das#gleiche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#x#Whirle,#da#21#=#24#-#3#ist#und#24#x#Whirle#alles#fest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Bildung#der#inversen#Transformation#funktioniert##immer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#ersten##beiden##Methoden##(vgl.###Kapitel###10.3.3.1.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3.2.),#da#Standardtransformationen#immer#"r�ckw�rts#gelesen"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der#dritten#Methode#geht#das##R�ckw�rtstransformiere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.##Wenn##Sie#z.B.##beim#Setzen#des#dritten#Punktes##diesel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elle##w�hlen##wie#f�r#den#zweiten##Punkt,##kann##man##unm�g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#gehen,#da#eine#Transformation#einen#Punkt#nicht#in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#hin�berf�hren#kann.##In#diesem#Fall#erschein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-Box,##und##Sie#m�ssen#eine#neue##Transformation##defin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"inverse"#ausschalten.#Vgl.#hierzu#auch#Kapitel#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3.###Matrix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en#mathematisch#interessierten#Benutzer#ist#rechts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##Score###die##Matrix###einer###definierten#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#Transformation#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besteht#aus#drei#Zeilen#und#drei#Spalten#und#bezieht#sich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Mittelpunkt#(36,36)#als#Referenzpunkt#des#Koordinatensystem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bez�glich#des#Mittelpunkts#f�r#einen#Punkt##(x,y)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ten#Punkt#ausrechnen#wollen,##schreiben#Sie#den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Zeilenvektor#(1,x,y)#um,##multiplizieren#ihn#von#rechts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Matrix##und##erhalten##einen##Zeilenvektor##(1,w,z),##de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rdinaten##(w,z)##den##transformierten##Punkt##angeben.###B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ssen#Sie#nicht,#modulo#71#zu#rech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eine#inverse#Transformation#gebildet#worden##ist,##ersche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inverse#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der#Whirle-Transformation#wird#die#Drehung#um#1/24#des#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ls,#also#360�#:#24#=#15�,#auf#dem#71x71-Torus#simuliert.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Matrix#f�r#diese#Drehung#in#der#gewohnten#Ebene##tret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fizienten#Wurzelausdr�cke#aus#der#Trigonometrie#auf,##die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im##Zahlenbereich#beim#Rechnen#modulo#71##darstellen##kan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#eignet#sich#die#71x71-Ebene#f�r#die#Whirle-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4.##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#dem#Definieren#(auf#der#Transformation#Score)##und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##von#Transformationen#(auf#der#Local#Score)##lieg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#Zum#Ausw�hlen#stehen#drei#Methoden#zur#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#Sie#in#der#Transformation#Score#eine#Transformation#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#haben,##gehen#Sie#unmittelbar#zur�ck#in#die#Local#Scor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#diese#Transformation#aus:##Setzen#Sie#ein#F�rbepolygo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#Sie##auf##den##Button##&lt;TRANSFORM&gt;.###Ein###eigentl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akt#ist#hier#nicht#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befinden##sich#in#der#Local#Score.##Um##eine#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##klicken##Sie#auf#das#Pop-Up-Men�#mit##der##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"Draft"#�ber#dem#Button#&lt;TRANSFORMATION##SCORE&gt;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e#Pop-Up-Men�#enth�lt#drei#Teile:##unten#die#acht##Pl�t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-Namen##Trans##1#-#Trans##8),##wo##jene##Transform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#sind,#die#Sie#dort#plaziert#hatten#(vgl.#Kapitel#10.3.3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15.3.);###in##der##Mitte##die##jeweils##zuletzt###defin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#unter##dem##Namen##"Draft";###dar�ber##die###v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n#(Default-Namen#Combi#1#-#Combi#4),##auf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in#Kapitel#15.5.#nochmals#eingeh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ahren#Sie#mit#der#gedr�ckten#Maustaste#an#die#gew�nschte#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lassen#Sie#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befinden##sich##in##der##Transformation##Score.###Um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auszuw�hlen,##klicken#Sie#auf#das#Pop-Up-Men�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efault-Einstellung#"Draft"#�ber#dem#Pop-Up-Men�#"Place".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fahren#Sie#fort#wie#unter#Zwei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##Ausf�hrung#von#allgemeinen#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eine#Transformation#definiert#und#ausgew�hlt#haben,#m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#Sie#auf#jeden#Fall#in#die#Local#Score#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##w�hlen##Sie#zuerst#die##Parameter-Ebene,##auf##welch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wirken#soll.##Achtung!##Sie#m�ssen#nicht#die#sel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#w�hlen,###auf##welcher##Sie##die#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#hatten.##Die#Transformation#wirkt#jedenfalls#immer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zuletzt#gew�hlten#Parameter-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setzen#Sie#ein#F�rbepolygon#(vgl.##Kapitel#3.4.9.),##wel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�ne#enth�lt,##die#transformiert#werden##sollen##(vgl.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0.2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nun#auf#&lt;TRANSFORM&gt;;#der#durch#die#gew�hlte#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###ver�nderte##Inhalt##des##F�rbepolygons##wird###mit#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#Inhalt#der#Local#Score#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#erinnern###daran###(vgl.####Kapitel###10.2.),####da�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beoperationen##unmittelbar##nach#deren##Ausf�hrung##oder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H�rtest##durch#[Undo]#oder##&lt;Composition/Undo&gt;##r�ckg�ng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##Transformation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den#Men�punkt#&lt;Composition/Transformation#chains&gt;##gela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in##die##Dialogbox##"Transformation##chains"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3.).####Dort###stehen###in###der###oberen###H�lfte###"Sing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",##die#acht#plazierten#Transformationen.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##H�lfte##"Chains"#gibt#es#vier##Zeilen##f�r##Verkett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en##acht#plazierten#Transformationen;##diese##trage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Namen##Combi##1#bis#Combi#4.##Sie#k�nnen#gleich##w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#einzelner#Transformationen#ge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Verkettung#ist#eine#Transformation,##welche#durch##spezi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#aus#den#acht#plazierten#Transformationen##her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1.##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e#Verkettung#zu#definieren,#schreiben#Sie#rechts#des#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ne#Zwischenr�ume,##ohne#Kommas)#eine#Folge#von#maximal#15##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ven#oder#negativen#Zahlen#aus#der#Kollektion#1,##-1,##2,##-2,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#8,#-8.#Zum#Beispiel:#3-56358812-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##dieser#Ziffern#steht#f�r#die##entsprechende#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unserem#Vorrat#der#acht##plazierten##Transformationen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Zahl#mit#Minuszeichen#gew�hlt#wird,##bedeutet#dies,##da�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inverse#Form#dieser#Transformation#(vgl.##Kapitel##10.3.3.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10.3.3.2)##w�nschen.##Im#obigen#Beispiel#w�nschen##wir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#Transformation#Nr.##3,#dann#die#Inverse#der#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##5,##dann#die#Transformation#Nr.##6#etc.##und#schlie�li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Nr.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eine#negative#Zahl#eingegeben#haben,##wo##die##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##inverse#Transformation#aber#nicht#gebildet##werden##kan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t###Sie###eine###Alert-Box###sp�ter###beim###Versuch,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so#definierte#Kombination#von#Transformationen#bedeutet,#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ntsprechenden#Transformationen#miteinander#zu##einer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##verkettet#werden.##Diese#wirkt#so,##da�##au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##gew�hlten#Parameter-Ebene#der#Local#Score#zuerst#di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#erste#Transformation#der#Kombination#wirkt,##dann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#die#zweite#undsoweiter,#bis#zur#letzten#rechts#au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#Unterschied#zur#Situation#in#Kapitel#10.3.##k�nnen#Sie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Glieder#einer#Transformationskette#auch#durch#die##allgem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#Definitionsmethode#festlegen.#Damit#stehen#Ihnen#auch#v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re#Transformationsketten#zur#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2.##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gibt#zwei#Methoden#zum#Ausw�hlen#einer#Transformation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befinden#sich#in#dern#Local#Score.##Um#eine##Trans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##auszuw�hlen,##klicken##Sie##auf#das##Pop-Up-Men�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Einstellung##"Draft"##�ber##dem##Button###&lt;TRANSFORM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&gt;.##Das#ge�ffnete#Pop-Up-Men�#enth�lt#drei#Teile:##unt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#Pl�tze,#wo#jene#Transformationen#abgelegt#sind,#die#Sie#d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t#hatten#(vgl.##Kapitel#10.3.3.);#in#der#Mitte#die#jewei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tzt##definierte##Transformation##unter##dem##Namen###"Draft";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#die#vier#Transformationsk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hren##Sie##mit##der##gedr�ckten##Maustaste##an##die##gew�ns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und#lassen#Sie#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#befinden##sich##in##der##Transformation##Score.###Um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auszuw�hlen,#klicken#Sie#auf#das#Pop-Up-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Default-Einstellung#"Draft"#�ber#dem#Pop-Up-Men�#"Place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auszuw�hlen,#fahren#Sie#fort#wie#unter#Erst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3.##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eine##bestimmte##Transformationskette##gem��#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5.1#definiert#und#ausgew�hlt#haben,##m�ssen#Sie#auf#auf##je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#in#die#Local#Score#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t#w�hlen#Sie#zu#allererst#die#Parameter-Ebene,#auf#welcher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wirken#soll.##Achtung!##Sie#m�ssen#nich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##Parameter-Ebene#w�hlen,##auf#welcher#Sie#die##Glied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#definiert#hatten.##Die##Transformation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rkt##mit#jedem#ihrer#Glieder#jedenfalls#immer#auf##der##zul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Parameter-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setzen#Sie#ein#F�rbepolygon#(vgl.##Kapitel#3.4.9.),##wel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�ne#enth�lt,##die#transformiert#werden#sollen##(vgl.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0.2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nun#auf#&lt;TRANSFORM&gt;;#der#durch#die#gew�hlte#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skette##ver�nderte##Inhalt#des#F�rbepolygons#wird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#Inhalt#der#Local#Score#verei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#erinnern###daran###(vgl.####Kapitel###10.2.),####da�#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beoperationen##unmittelbar##nach#deren##Ausf�hrung##oder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H�rtest##durch#[Undo]#oder##&lt;Composition/Undo&gt;##r�ckg�ng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##Speichern#und#Laden#von#Transformationen#und#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tion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ster#erm�glicht#Ihnen,#Vorr�te#an#Transformationen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n#zu#speichern#und#zu#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den#aktuellen#Vorrat#von#acht#plazierten#Transformationen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##Transformationsketten##zu##speichern,###den##die#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formation####chains"####nach###Klicken###auf####das##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sition/Transformation#chains&gt;#anzeigt,##klicken#Sie#auf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#&lt;File/Save#transforms&gt;.##Speichern#Sie#diesen#Vorrat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Extender#.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en#gespeicherten#Vorrat#an#Transformationen#und#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ketten##zu##laden,##klicken##Sie##auf##das##Men�##&lt;File/Lo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&gt;.##W�hlen#Sie#dann#das#entsprechende#File#mit#Ext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A.##Dabei##wird##der#aktuelle#Vorrat#an##Transformation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ketten,#den#die#Dialogbox##"Transformation#chains"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#durch#den#Vorrat#des#geladenen#Files#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einzige#Transformation,#die#Sie#durch#das#Laden#eines#Vorra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####Transformationen####und####Transformationsketten###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,##ist##die#zuletzt#definierte,##die##unter##"Draft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##Musikalische#Bedeutung#von#Trans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und#Transformation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ie#musikalische#Bedeutung#allgemeiner#Transformation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mit#der#dritten#Definitionsmethode#herstellen##k�nnen,##gi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o#mehr#das,##was#schon#in#Kapitel#10.3.6.##gesagt#worden##is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eine#"wilde"#Transformation#durch#Setzen#beliebiger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#vor#sich#haben,#so#ist#sie#nur#deshalb#wild,#weil#sie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##Kombination#von#musikalisch##leicht##verst�nd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Unterschied##zur##fr�heren#Situation##ist,##da�##die##dri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methode#den#R�ckgriff#auf#einfache#Standard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ionen##nicht##mehr#ben�tigt,##sondern#direkt##das##Resulta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#pro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#Transformationen#sind#also#keine#chaotischen#Geb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komplexe#Kombinationen#einfacher,#geordneter#Proz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#die#musikalische#Bedeutung#weiterer##presto-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##der##dritten#Definitionsmethode#(begeben#Sie##sich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iehen#dieser#Beispiele#in#die#Transformation#Sc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Ausgleichen#von#Parameter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en##Ebenen#Onset/Duration#resp.##Onset/Loudness#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folgende#Transformation#erreichen,#da�#alle#Kl�nge,#die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en,##gleiche##Dauer##resp.##Lautst�rke##bekommen##(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Sie##auch##via#F�rben#mit##verborgenen##Parametern##gem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0.2.4.#erreich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en#Mittelpunkt#verschieben#Sie#vertikal#auf#den##gew�ns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t#der#Dauer#resp.#Lautst�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ie#horizontale#Einheit#verschieben#Sie#vertikal#auf#den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ie#vertikale#Einheit#verschieben#Sie#vertikal##an##den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rt#wie#den#Mittel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Bilden#von#Akkorden#aus#ungleichzeitigen#K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befinden##sich##in#der#Ebene#Onset/Pitch##und##m�cht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#von#Kl�ngen#in#eine#bestimmte#Einsatzzeit#v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Sie#verschieben#den#Mittelpunkt#und#die##horizontale##Einh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orizontal#in#diese#Einsatzzeit,##die#beiden#fallen#dan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selben#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Sie##verschieben##die#vertikale##Einheit##horizontal##i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w�nschte#Einsatz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Vermischung#von#Harmonik#und#Rhy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en#Mittelpunkt#festlassen,#die#horizontale#Einheit#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,37)##und#die#vertikale#Einheit#nach##(35,37)##transformieren,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ie##Ebene##um#45#Grad#im##Gegenuhrzeigersinn##gedreh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reckt.##Dabei#bekommen#vertikale#Strukturen#(Harmonien)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##(rhythmische)#Komponente,##und#rhythmische##Elemen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#eine#harmonische#Kompon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#sehen##Sie##den##Vorteil##der##dritten###Definitionsmeth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#den#Methoden#mit#den#Standardtransformationen:##Um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#Transformation#mit#den#ersten#beiden#Methoden#herzust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n##Sie#zuerst#f�nf#Standardtransformationen##definier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en#und#dann#daraus#eine#Kette#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6.##ORNA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r##sind##Ornamenten##in#Kapitel##8.3.##unter##dem##Titel##"Easy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"##begegnet.###Dort##wurden##drei##Makros:##Loop,##T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##und##Simple##Quantize##beschrieben,##welche##auf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#ornamentaler#Strukturen#beru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ist#aber#w�nschenswert,##jene#Parameter,#die#zur#Steuerung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-Funktionen###dienen,###zu##variieren###und###komplex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nstellungen#der#Komposition#und#Analyse#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##mit#TransforMaster#ist#OrnaMagic#ein##Kompositions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,##das##praktisch#alle#lokalen#Techniken#umfa�t,##sieh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##Was#ist#ein#Orna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,##wenn#man#einem#Ornament#begegnet,##erkennt#man#daran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Bestand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Motif,#Grid#und#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ist#ein#meist#kleiner#Teil#des#Ornaments,##den#wir#inner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#Ornaments###�berall###antreffen.###Denken###Sie###an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mchentapete.##Hier#erkennen#Sie#bei#n�herem#Hinschauen,#da�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kleine##Gruppe#von#Blumen#gibt,##die#sich#�berall##au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te#wieder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man#sich#fragt,##auf#welche#Art#ein#Motiv#sich#innerhalb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##wiederholt,##dann#stellt#man#fest,##da�#dies#auf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�ige#Weise#geschieht;#das#Blumenmotiv#der#Tapete#ist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#auf#der#Fl�che#verstr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erkennt,#da�#man#von#einer#Kopie#des#Motivs#jede#andere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feste##Regel#erh�lt,##denn#die#Gesamtheit##der##Motivkop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#in#einem#regelm��igen#Netz#aus#Parallelogrammen,##dem##Gr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Ornaments.##Wir#nennen#diese#Parallelogramme#auch#die##Z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Eckpunkte##des#Grid#ergeben#sich#daraus,##da�#man##sich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bestimmten#Eckpunkt#aus#um#beliebige#Vielfache##der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der#anderen#Kante#der#Parallelogramm-Zellen#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wir##den#beiden#Kanten#zus�tzlich#je#eine##Richtung##g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#zwei#Pfeile#(Vektoren),#die#sogenannten#Verschi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e##des##Grid.##Das#Grid#ist#damit#ein#Netz,##das##dur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n#und#negativen#Vielfachen#der#beiden#Verschiebungspf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ist#sehr#wichtig#zu#beachten,##da�#es#bei#diesen#Pfeil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Grid##f�r#die#Beschreibung#des#Ornaments##nicht##auf##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#Position#in#der#Ebene#ankommt.##Es#handelt#sich#hier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#Verschiebungsgr��en,###die##sich##auf##die##Position#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estimmten#Motivs#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Herstellung##eines##Ornaments##kann##bis##dahin###in##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g�ngen#beschrieben#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Wir##stellen##ein#Motiv#her#und##positionieren##es##an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Stelle#der#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ir#stellen#ein#Grid#her#aus#zwei#Verschiebungspf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ir#stellen#alle#Kopien#des#im#ersten#Arbeitsgang#produz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plazierten##Motivs#her#durch#dessen#Verschiebungen##um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e,##die##von#einem#ausgew�hlten#Eckpunkt#des#Grid##zu#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zeigen.##Es#spielt#offensichtlich#keine##Rolle,##we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punkt#man#dabei#aus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##ist#das#Rezept#zur#Herstellung#eines#Ornaments#zwar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�nftig,##aber#es#nimmt#kein#Ende,##wenn#wir#nicht##bestim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oft#die#Kopierregel#im#Grid#anzuwenden#ist.#Real#existier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e#sind#immer#endliche#Gebilde,##beruhen#also#darauf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die##Kopierregel#nach#einer#gewissen##Anzahl##von##Schri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Beschr�nkung#definieren#wir#so:##Wir#geben#uns#zwei#Paare#[a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]#und#[c,#d]#von#ganzen#Zahlen,#wobei#b#mindestens#so#gro�#wie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#mindestens#so#gro�#wie#c#ist#(siehe#Kapitel##16.3.3.)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##Arbeitsgang#zur#Herstellung#eines#Ornaments##lautet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Man##verwendet#im#dritten#Arbeitsgang#als##Pfeile##von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##Eckpunkt#nur#jene,##die#die#Summe#des#m-fach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##Verschiebungspfeils###und##des##n-fachen###des###zw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spfeils#sind,#wobei#a#�#m#�#b#und#c#�#n#�#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Auswahl#an#Kopien#enth�lt#somit#(b-a)#x#(d-c)##Kopi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s.##Wir#nennen#die#beiden#Zahlenpaare#[a,##b]#und#[c,#d]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#des#endlichen#Ornaments,#welches#wir#soeben#konstruiert#hab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.##Was#sind#presto-Orname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-Ornamente##sind#immer#endliche#Ornamente,##so#wie#wir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#aus#Motif,#Grid#und#Range#konstruiert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Angabe#eines#presto-Ornaments#ist#f�r#uns#gleichbedeutend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ngabe#eines#Motivs,#eines#Grid#und#eines#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-Ornamente#sind#immer#Ornamente#in#der#Global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Motive#sind#Tongruppen,##deren#Gr��e#und##Gestalt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##und#sie#sind#an#einem#ganz#bestimmten#Ort#der#Global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#presto#arbeitet#man#immer#in#einer#bestimmten#Parameter-Eben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ist#auch#ein#Grid#in#presto#ein#Grid#in#der#aktuell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Schranken#werden#f�r#presto#w�rtlich#aus##der##allgem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schen###Darstellung##von##Ornamenten##in##Kapitel###16.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nun##ein##presto-Motiv#um#einen##Pfeil##aus##dem##Gr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t##und#kopiert,##dann#tut#man#dies#immer#f�r#die#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#der#gew�hlten#Parameter-Ebene.#Die#anderen,#verborg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##werden##durch#diese##Verschiebungen##nicht##ver�nd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kann##man##verborgene##Parameter##durch##Wechsel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#in##den##Vordergrund#holen#und##hier##ein##neu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#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.##Definition#und#Auswahl#von#Orna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bei#den#Transformationen#(vgl.##Kapitel#10.3.##und#15.)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in#presto#grunds�tzlich#vier#Dinge#tun#mit##einem##Ornamen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kann#es#definieren,##in#einem#Vorrat#plazieren,#ausw�hl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ausf�hren.#Es#ist#wichtig,#die#jeweilige#Aktivit�t#mit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#immer#klar#vor#Augen#zu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.1.##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zwei#Formate,##in#denen#Motive#definiert#werden##k�nn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Local#Score#f�r#ein#"Local#Motif"#und#ein##beliebiger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ein#"Block#Mot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Es##w�re##wie#bei#den#Transformationen##ein##Irrtum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,##nach#Definition#eines#Motivs#w�re#dieses#auf#der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sichtbar.##Es##kann#zwar#sichtbar##gemacht##werden##(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6.5.2.),##bleibt#aber#grunds�tzlich#im#Hintergrund,#w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mit#Ornamenten#viele#Dinge#tun#kann,##bei#denen##sie##sel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in##Erscheinung#treten.##Das#wichtigste#Beispiel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##(siehe#Kapitel#17.),##wo#Ornamente#als##"Kraftfelder"#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eren,#welche#T�ne#einer#Komposition#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.1.1.##Local#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ein#Local#Motif#zu#definieren,##benutzen#Sie#den##Inhal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#Score.##Um#die#Position#dieses#Motivs#in#der#Global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###fahren##Sie##mit##dem##Score-Slider-Pfeil##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#Stelle.#Sie#haben#jetzt#zwei#M�glichkeiten,#den#Befe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Positionierung#des#Local#Motif#zu#geben:##entweder#�be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#&lt;Ornaments/Local#motif&gt;#oder#�ber#den#Button#&lt;SELECT#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&gt;#rechts#unten#im#Hauptbild.##War#schon#ein#Motiv#definie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Sie#jeweils#in#einer#Dialogbox#gefragt,##ob#Sie#das##a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das#neue#Motiv#ersetzen#wollen.##Wenn#Sie#bejahen,#wird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Motif#an#der#Stelle#des#Score-Slider-Pfeils#-#unsichtbar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,#wenn#Sie#ein#Local#Motif#definiert#haben,#k�nnen#Sie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lazieren.##Klicken##Sie##auf#das##Men�##&lt;Ornaments/Grid##Score&gt;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##wechseln#Sie#in#die#Grid#Score.##Dort#�ffnen#Sie#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dem#Titel#"Place#Local#Motif"#ein#Pop-Up-Men�#mit##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&lt;Motif#1&gt;#und#legen#das#definierte#Local#Motif#auf#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#der#acht#Pl�tze#(Default-Namen#sind#Motif#1#bis#Motif#8)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se#Default-Namen#durch#eigene#Namen#ersetzen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doppelt#auf#besagtes#Pop-Up-Men�.##Es#�ffnet#si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#"Grids#and#Motifs".##In#der#Rubrik#"Motifs"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efault-Namen##(durch#Klicken#auf#[Esc]#und##neu##Schreib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.1.2.##Block#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##zum##Local##Motif#ist#es#beim#Block##Motif##ein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r##Block,##dessen#Inhalt#das#Block##Motif##ausmacht.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ist#es#der#Score-Slider-Pfeil,##der#die#Positionier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Motif#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,#wenn#Sie#ein#Block#Motif#definiert#haben,#k�nnen#Sie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en.##Klicken#Sie#rechts#unten#im#Hauptbild#auf#das#Po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unter#dem#Titel#"PLACE#B.#MOTIF"#mit#der#Default#Ein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tif#1&gt;#(Es#ist#dasselbe#Pop-Up-Men�#wie#jenes,#das#Sie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ung##eines##Local##Motif##benutzen),##und##legen##S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#Block#Motif#auf#einem#der#acht#Pl�tze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se#Default-Namen#durch#eigene#Namen#ersetzen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doppelt#auf#das#Pop-Up-Men�#unter#dem#Titel#"PLACE#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".##Es#�ffnet#sich#die#Dialogbox#"Grids#and#Motifs".#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k##"Motifs"#k�nnen#Sie#die#Default-Namen#(durch#Klick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#und#neu#Schreiben)#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so#angelegte#Vorrat#an#acht#m�glichen#Motiven##unterschei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zwischen#Local#Motif#und#Block#Motif.##Diese##k�nnen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#vermischt#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.2.##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#das###Grid###zu###definieren,####m�ssen###Sie###die##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spfeile###definieren,###die###zu###den###Kante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ogramm-Zelle#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nennen#den#ersten#Verschiebungspfeil#die#Horizontal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,##w�hrend#der#zweite#die#Vertikalverschiebung##hei�t.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nung#r�hrt#daher,#da�#man#in#der#Praxis#oft#den#ersten#Pf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horizontale#Verschiebungen,##also#solche#in#der##Einsatzzei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##w�hrend#der#zweite#f�r#vertikale#Verschiebungen,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Richtung#Tonh�he,#Dauer#oder#Lautst�rke,#verwende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Wirklichkeit#ist#die#Richtung#dieser#beiden#Pfeile#aber#v�ll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.##Wichtig##ist#bei#der#Namensgebung#nur,##da�#der##er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,##den#man#definiert,##Horizontalverschiebung#hei�t#u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zweite#Vertikalverschieb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gibt#zwei#Methoden,#um#Horizontal-#und#Vertikalverschiebung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.##Immer##mu�##man##hier#aber##daran##denken,##da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##Position#der#beiden#Pfeile#keine#Rolle#spielt##f�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##nur##die##Richtung##und#L�nge#der#Pfeile##spielt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ung#des#Motivs#eine#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,#lokale#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Wir#gehen#in#die#Grid#Score.#Dies#geschieht#entweder#�ber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##&lt;Ornaments/Grid##Score&gt;#oder#von#der#Local##Scor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en#Button#&lt;GRID#SCO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ort##sehen##wir##links##eine##der###drei###Parameter-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/Pitch,##Onset/Duration##oder#Onset/Loudness#mit#dem##Inha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Local#Score.##Es#sind#genau#die#Ebenen,##die#man#auch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#Score#bearbeiten#kann.##Wir#k�nnen#eine#der##drei##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#durch##Klicken#auf#das#Pop-Up-Men�#rechts##oben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Einstellung#&lt;Onset/Pit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Wir##klicken#nun#auf#irgend#einen#Punkt#A#,##dann##auf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#B#und#schlie�lich#auf#einen#Punkt#C#der#Parameter-Ebene.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##das##Parallelogramm##des##Grid,##das##wir##als##"Zell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#ha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er:##Die#Horizontalverschiebung#ist#der#Pfeil#von#Punkt#A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##B##(Spitze#bei#B),##und#die#Vertikalverschiebung##is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#von#A#zu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,#globale#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r##ersten##Methode##sind#wir##auf##relativ##kleine##Z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.##Die##zweite#Methode#erlaubt#uns,##beliebig##l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-##oder##Vertikalverschiebungen#zu#definieren##auf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#Dazu##mu�##man##den##Startpunkt##A##in##der###Global#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en.#Man#geht#dazu#ins#Hauptbild,#f�hrt#mit#dem#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Slider##und##dann##mit#dem##Score-Slider##an##eine##Stel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ber##der##Punkt#A#liegen#soll.##Dann#�berschreibt##ma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##(Doppelklick#in#die#Score#�ber#dem#Score-Slider)##i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#Score.#Nun#�ffnet#sich#die#Local#Score#und#man#geht#via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&lt;GRID#SCORE&gt;#in#die#Grid#Score.#Hier#klickt#man#wie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Methode#an#die#Stelle,#wo#A#genau#liegen#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#geht#man#(via#Men�##&lt;Composition/Score&gt;)##ins##Haupt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,##um#die#Position#von#Punkt#B#zu#finden.#Wie#f�r#den#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f�hrt#man#mit#dem#Score-Slider#an#eine#Stelle,##wor�ber#Punkt#B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#soll.#Dann#f�hrt#man#wieder#einen#Doppelklick#in#die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em#Score-Slider#aus.#presto#hat#sich#gemerkt,#da�#Sie#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##noch#nicht#zuende#definiert#haben#(es#fehlen#noch#die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##B#und#C).##Daher#�ffnet#sich#nun#direkt#die##Grid#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#positionieren#Sie#Punkt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gehen#Sie#f�r#den#Punkt#C#(via#Men�##&lt;Composition/Score&gt;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ochmals#ins#Hauptbild#zur�ck.##Wie#f�r#die#Punkte#A#und#B##f�h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mit#dem#Score-Slider#an#eine#Stelle,##wor�ber#Punkt#C##li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##Dann#f�hrt#man#wieder#einen#Doppelklick#in#die#Score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Score-Slider#aus.#presto#hat#sich#wieder#gemerkt,#da�#Sie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##noch#nicht#ganz#zuende#definiert#haben#(es#fehlt##noch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##Punkte#C).##Es#�ffnet#sich#direkt#die##Grid##Score.##D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en#Sie#Punkt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Wenn##Sie#dies#getan##haben,##wird##die##Parallelogramm-Z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chnet.#Aber#sie#wird#nun#meist#nicht#mehr#ganz#in#der#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Ebene#sichtbar#sein.##Um#sie#als#Ganzes#zu#sehen,#geh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##Hauptbild##zur�ck.##Dort#kann#sie#in##der##Score##betrach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Um##sie#zu#sehen,##klicken#Sie#das#Men�##&lt;Ornaments/Show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&gt;#an;##es#erscheint#bei#sichtbarem#Parallelogramm#ein#H�k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dem#Men�punkt.##Um#das#Parallelogramm#zu##verbergen,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nochmals#auf#dasselbe#Men�.##Achten#Sie#auch#darauf,##da�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ogramm#nur#gesehen#werden#kann,##wenn#ein##entsprech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Ausschnitt#gew�hl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Plazieren#eines#Grid#(d.h.#seiner#beiden#Verschiebungspfeil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einem#Grid-Vorrat#wird#in#Kapitel#16.3.3.##gemeinsam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en#des#Range#b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.3.##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Range#eines#Ornaments#definieren#wir#in#der#Grid#Score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#des#Horizontal#Range#[a,#b]#und#des#Vertical#Range#[c,#d]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#Horizontal####Range###gibt###die###Schranken####f�r#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verschiebung##an,###w�hrend##der##Vertical##Range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anken#f�r#die#Vertikalverschiebung#angibt.##Beachten#Sie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#immer#mindestes#so#gro�#ist#wie#a#resp.##da�#d#immer##mindes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gro�#ist#wie#c.##Wenn#Sie#unzul�ssige#Zahlen##eingeben,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automatisch#eine#erlaubte#Alternative#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a,##b,##c,##d#durch#das#negative#Vorzeichen#auch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#ganze#Zahlen#w�hlen.##Beispiele#w�re#etwa:#[a,#b]#=#[-3,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],##[c,##d]#=#[12,##12].##Eine#negative#Zahl#bedeutet,#da�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#Pfeil#in#entgegengesetzter#Richtung#verwende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die#Horizontal-#und#Vertikalverschiebung##sowie##Horizon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Vertical#Range#definiert#sind,##k�nnen#Sie#zusammen#in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rat#plaziert#werden.##Um#dies#zu#tun,##m�ssen#Sie#sich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#Score#befinden#(Men�#&lt;Ornaments/Grid#score&gt;).##Hier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nach#Definition#von#Grid#und#Range#auf#das#Pop-Up-Men�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Titel#"Place#grid"#mit#der#Default-Einstellung#&lt;Grid#1&gt;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##darin#Grid#und#Range#auf#einem#der#acht#Pl�tze##unte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Namen#Grid#1#bis#Grid#8#ab.#Bei#diesem#Vorgang#merkt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auch#die#genaue#Position#des#Punktes#A#des#Gri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se#Default-Namen#durch#eigene#Namen#ersetzen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Sie#doppelt#auf#das#Pop-Up-Men�#unter#dem##Titel##"Pl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"#in#der#Grid#Score.##Es#�ffnet#sich#die#Dialogbox#"Grids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otifs".##In##der##Rubrik#"Motifs"#k�nnen#Sie##die##Default-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#Klicken#auf#[Esc]#und#neu#Schreiben)#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3.4.##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#Ornament###ausw�hlen##bedeutet,###sein###Motiv###(inklus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),##sein#Grid#und#seinen#Range#auszuw�hlen.#Es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jede#dieser#T�tigkeiten#verschiedene#Methoden.##Wichtig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,###da�##die##mit##den##jeweiligen##Methoden##momenta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#Bestandteile#eines#Ornaments#immer#die#sind,#die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unmittelbar#vorangehenden#Auswahlmethode#gefunden#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zum#ausgew�hlten#Grid#zugeh�rige##Parallelogramm-Zelle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#im##Score-Ausschnitt#der#Global##Score##angeschau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�##&lt;Ornaments/Show#grid&gt;#anklicken).##Der##ausgew�hlte##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immer#in#der#Grid#Score#abgelesen#werden.#Um#das#ausgew�h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##zu#sehen,##orientieren#Sie#sich#an#Kapitel##16.5.2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#Methode,#um#ein#Motif#aus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ein##Local#oder#ein#Block#Motif##definiert##hat##gem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6.3.1.1.##oder#16.3.1.2.,##so#ist#das#definierte#Motiv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##anschlie�ende###weitere##Auswahl##von##Motiven###-#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auch#das#ausgew�h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#Methode,#um#ein#Grid#aus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ein#Grid#nach#einer#der#beiden##Methoden##von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.2.##definiert##hat,##so##ist##das##definierte##Grid##-#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e#weitere#Auswahl#von#Grids#-#immer#automatisch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ausgew�h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#Methode,#um#einen#Range#aus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man#einen#Range#gem��#Kapitel#16.3.3.##definiert#hat,#so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efinierte##Range#-#ohne#anschlie�ende#weitere##Auswahl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#-#immer#automatisch#auch#der#ausgew�h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#Methode,#um#ein#Motif#aus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Hauptbild#kann#durch#�ffnen#des#Pop-Up-Men�s#rechts#unte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efault-Einstellung#&lt;Draft#Motif&gt;#eines#der#acht##plaz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#aus#dem#gegenw�rtigen#Vorrat#ausgew�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#um#ein#Grid#zusammen#mit#einem#Range#aus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Hauptbild#kann#durch#�ffnen#des#Pop-Up-Men�s#rechts#unte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efault-Einstellung#&lt;Draft#Grid&gt;#eines#der##acht##plaz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##aus#dem#gegenw�rtigen#Vorrat##ausgew�hlt##werden.##Hier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auch#die#zugeh�rigen#Ranges#ausgew�hlt#und#k�nnen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#Score#abgele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#Methoden,##um#in#Spezialf�llen#Teile#von#Ornamenten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#Ornamente#auszuw�hlen,##werden#ab#Kapitel#16.5.#beschr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in#einer#�bersicht#in#Kapitel#17.6.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.##Speichern#und#Laden#von#Orna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agic##erm�glicht##Ihnen,##Vorr�te#an#Grids##und##Motiv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und#zu#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en##aktuellen##Vorrat#von#acht##plazierten##Grids##und##a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ten##Motiven#zu#speichern,##den#die#Dialogbox##"Grids#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"#anzeigt,##klicken#Sie#auf#das#Men�#&lt;File/Save#ornaments&gt;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#Sie##diesen##Vorrat##unter##dem##Extender##.ORN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ur#Erinnerung:##Die#Dialogbox#"Grids#and#Motifs"#wird##ge�ff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Doppelklick#entweder#im#Hauptbild#rechts#unten##auf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Pop-Up-Men�s#mit#Default-Einstellung#&lt;Motif#1&gt;,#&lt;Draft#Grid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aft#Motif&gt;,##oder#in#der#Grid#Score#auf#eines#der#vier#Po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#unter#den#Titeln#"Select"#oder#"Plac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en#als#.ORN-File#gespeicherten#Vorrat#an#Grids#und##Mo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laden,##klicken#Sie#auf#das#Men�#&lt;File/Load#ornaments&gt;.#W�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ann#das#entsprechende#File#mit#Extender#.ORN.#Dabei#wird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#Vorrat#an#Grids#und#Motiven,##den#die#Dialogbox###"Gri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#Motifs"##zeigt,###durch##den##Vorrat##des##geladenen###Fi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einzige#Ornament,##das#Sie#durch#das#Laden#eines#Vorrats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###und##Motiven##nicht##�berschreiben,###ist###das###zul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4.1.##Grids#und#Motifs#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##und##Motifs#werden#immer#mit#der#Position#auf##der##Glob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#wo#sie#definiert#worden#sind,#gespeichert.#damit#sie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e#bei#jeder#Gelegenheit#wieder#finden,##empfiehlt#es##si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jeweilige#Position#(z.B.##Einsatzzeit)#dem#Namen#des##Objek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Liste#der#Dialogbox#"Grids#and#Motifs"#bei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##Ausf�hrungsarten#von#Orna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gem��##Kapitel#16.3.4.##jeweils#ausgew�hlte##Ornament##(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###Grid##und##Range)##kann##auf##grunds�tzlich##drei##A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#werden:#durch#Union,#Intersection#und#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Bevor#man#ein#Ornament#ausf�hrt,##mu�#man#sich#immer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n##sein,###welches##das##ausgew�hlte##ist.###Denn##Orna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ungen#lassen#sich#nicht#durch#Undo#r�ckg�ngig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1.##Der#Block#eines#O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#Ausf�hrung###eines###Ornaments###ist###grunds�tzlich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operation,###d.h.###wir##k�nnen##ein##Ornament##immer###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##wenn#ein#Block#gesetzt#ist.##Das#Ornament#wirkt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iesem##Block.##Auch#wenn#das#Ornament#�ber##die##L�ng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#hinaus##definiert#wurde,##wird#alles##nur##innerhalb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ausgef�hrt.#Das#gleiche#gilt#f�r#die#H�he#des#Blocks,#d.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renzen#der#Wirkung#eines#Ornaments#sind#vertikal#dur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71#Parameterwerte#des#jeweiligen#Parameters#Pitch,##Duration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#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##k�nnen##ein##einmal##ausgew�hltes##Ornament##mehrmals#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,#jeweils#neu#gesetzte#Bl�cke#an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chtung!#Jedesmal,#wenn#Sie#ein#Ornament#ausf�hren,#ist#neben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auch#die#Parameter-Ebene#zu#w�hlen,##auf#der#die#Ausf�h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en#soll.##Ein#ausgew�hltes#Ornament#wirkt#auf#jeder#der#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###Parameter-Ebenen###-###Onset/Pitch,###Onset/Durati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/Loudness#-#musikalisch#ganz#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2.#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#Ausf�hrung##eines##Ornaments##via##"Union"##vorzuneh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#Sie##auf#den##Men�punkt##&lt;Ornaments/Union&gt;.##Mit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##wird##Ihr##Ornament##wirklich##als##Menge##von###T�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tellt#und#mit#dem#Inhalt#des#Blocks#vereinigt:#Das#Orna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Teil#Ihrer#Komposition,#und#Sie#sehen#es#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#1:#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musikalisch#wichtige#Anwendung#von#"Union"#ist#die##Bild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#zeitlich##periodischen##(zyklischen)##Patterns###wie###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inaten#Ba�figuren,#Drum-#oder#Rhythmus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ehmen#Sie#ein#Local#oder#Block#Motif,##das#Sie#mehrere##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lich#wiederhol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Als##Horizontalverschiebung##bestimmen##Sie##einen###wirk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n####Pfeil,####dessen###L�nge###die####Periode##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ederholungsrate"#Ihres#Patterns#(in#Einsatzzeiten)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Als#Vertikalverschiebung#w�hlen#Sie#Null,##d.h.##Sie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en#Punkt#C#(den#dritten#Punkt)#des#Parallelogramms##nochm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Punkt#A#(den#ersten#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er##Horizontal##Range#[0,##w]#entspricht#der##Anzahl##w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en#des#Motivs,##der#Vertical#Range#ist#[0,##0],##d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Motiv#soll#in#der#Vertikalen#nicht#wiederho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#erstellen#Sie#den#Block,##worin#das##Pattern##ersch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,#und#klicken#auf#das#Men�#&lt;Ornaments/Un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Vereinigung#mehrerer#so#gebildeter#Pattern-Ornamente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ie##exotischsten##Polyrhythmen##erzeugen.##Die##Vereini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###solcher##Patterns##geschieht##am###einfachsten#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es#Bilden#solcher#Patterns#mit#selbem#Startpunkt,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#Motiven##und/oder#Grids#auf#einem##immer##gl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bez�glich#den#Grenzen#eines#Taktes#komponieren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auf#die#Vertr�glichkeit#der#Periode#Ihres#Patterns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Taktperiode#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#2:#Allgemeine#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#k�nnen#Sie#als#Motiv#einen#Takt#eines#Metronoms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r##Art##einstellen.##Sie#w�hlen#dazu##einen##geeigne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-Sound#auf#einem#Icon,#z.B.#Bass#Drum.#Zeichnen#Sie#damit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iertes##Metronom,##indem#Sie#die#Lautst�rken##und##evt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n#des#Drum-Sounds#optimal#herausarbeiten.##Wenn#Sie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etronom#nicht#mehr#ben�tigen,##k�nnen#Sie#es#l�schen,##indem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anderen#Icons#ausblenden#(vgl.##Kapitel#3.1.2.),##den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Ihrem#allgemeinen#Metronom#leeren#(vgl.##Kapitel#8.1.5.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ach#die#anderen#Instrumente#wieder#einbl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2.1.#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Loop-Funktion#geh�rt#zu#den#Easy#Ornaments#und#ist#ein##Mak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ie#Union-Funktion,##um#Patterns#herzustellen.##Es#wird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Ornament#auf#die#folgende#Art#und#Weise#definiert,#ausge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ausgef�hrt#(Die#Ausf�hrung#der#Loop-Funktion#wurde#bereit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8.3.1#erkl�rt.##Wir#gehen#deshalb#hier#nicht#mehr#auf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##ein.##Hier#geht#es#nur#darum,##die#verborgenen#Teile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#jenes#Makros#zu#exponiere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#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Motiv##eines#Loops#ist#das#Local#Motif#der##aktuellen#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#welches#auf#den#Score-Slider-Pfeil#positionier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#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Grid#eines#Loops#hat#als#Horizontalverschiebung##einen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schauenden#horizontalen#Pfeil,##dessen#L�nge#die#Zahl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Sie##in#der#Dialogbox#"Loop#repetition"#(via#Klick#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###&lt;LOOP&gt;)####als###"Pattern####width"####eingeben.#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verschiebung#des#Grids#ist#der#Null-Pf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#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Zahl#r,#die#Sie#in#der#Dialogbox#"Loop#repetition"#(via#Kl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n#Button#&lt;LOOP&gt;)#als#"Loop#repetition"#eingeben,#geh�rt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#Range#[0,#r-1]#des#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Ornament-Makro##"Loop"##bleibt#nach##Best�tigung##der##Loop-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#durch#Klicken#auf#&lt;OK&gt;#automatisch#ausgew�hlt.##Es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ein#typisches#Pattern,##wie#wir#es#in#der#obigen#Anwendung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ert#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lock,##der#unter#"Loop"#gesetzt#wird,##startet#beim##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-Pfeil#und#ist#so#lang,#da�#das#ganze#Pattern#Platz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#wird#unter#"Loop"#die#Union-Funktion#aufgerufen,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Pattern#wird#in#die#Global#Score#ein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k�nnen##mit#der#Funktion#"Loop"#viele##Patterns##herst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die##L�nge##der#Horizontalverschiebung#und##die##Gr��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s###sind##hier##gegen�ber##der##allgemeinen##Anwendung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agic#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Die#Ausf�hrung#eines#Loops#unter#dem#Button#&lt;LOOP&gt;#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#das#Loop-Ornament#aus.##Wenn#Sie#unmittelbar##da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#ein#Ornament#ausf�hren,##wird#es#die#Loop-Daten##zu##Motif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##und##Range##benutzen.##Wenn##Sie##unmittelbar##danach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definition##oder##Auswahl##(aus#dem##aktuellen##Vorrat)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otif,##Grid##oder##Range##vornehmen,##dann##werden##die##�br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bestandteile##aus##dem##vorher##gew�hlten###Loop-Orna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Ausf�hrung##der#Loop-Funktion#ist#also#immer##auch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#eines#Ornaments#verbunden.##Das#kann#man#benutzen,#um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##schneller##zu#definieren##oder##auszuw�hlen,##we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teile#aus#einem#Loop-Ornament#�bernehmen#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3.#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gehen#davon#aus,##da�#Sie#eine#Komposition#haben,#von#der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einen#Block-Ausschnitt#ausw�hlen.##Sie#fixieren#eine#der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n#Onset/Pitch,##Onset/Duration#oder#Onset/Loudne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Global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#w�hlen#Sie#gem��#Kapitel#16.3.4.#ein#O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Intersection-Operation#auszuf�hren,##klicken#Sie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#&lt;Ornaments/Intersection&gt;.##Dadurch#wird#jeder#Klang#der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#vorhandenen##Komposition##eliminiert,###dessen##Onse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er#Parameterwert#nicht#auch#zu#einem#Klang#des##Ornam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.###Die##beiden##jeweils##verborgenen##Parameter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###ausgeblendeten##Icons##werden##bei##dieser###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kalisch#dient#die#Operation#"Intersection"#dazu,##Kl�nge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nicht#in#einen#Raster#aufnehmen#wollen,#zu#elim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#1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ufig##ist#ein#solcher#Raster#das#Ornament#einer##Tonart##(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7.2.1.).#Damit#k�nnen#Sie#alle#Kl�nge#einer#Kompositi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#nicht#in#einer#bestimmten#Tonart#liegen,#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folgendem##Vorgehen##k�nnen#Sie##durch##"Intersection"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nge#mit#Pitch-#resp.##Duration-#resp.#Loudness-Werten,#die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interessieren,#elim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#Local#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gehen#in#die#Local#Score#(Men�##&lt;Composition/Local##Score&gt;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##w�hlen##Sie##die#Parameter-Ebene#mit#Pitch##und##einem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drei#vertikalen#Parameter#der#Global#Score#(Klick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-Men�#rechts#oben),##wo#Sie#arbeiten#wollen.##Nun##zeich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mit#irgend#einem#aktiven#Icon#am#linken#Rand#der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##f�r##alle#vertikalen##Parameter-Werte,##die##Sie##be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#einen#Klangpunkt,#was#einen#meist#riesigen#Akkord#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#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#Sie#nun#(via#den#Button#&lt;GRID#SCORE&gt;)#in#die#Grid#Scor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##Sie##das##Grid##mit##Horizontalverschiebung##um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##nach#rechts#und#Vertikalverschiebung##Null##(dri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#C#auf#ersten#Punkt#A#legen,#vgl.#Kapitel#16.3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#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s##Horizontal#Range#definieren#Sie#[0,x],##wo#x#mindestens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#Ihres#Blocks#ist;##als#Vertical#Range#definieren#Sie#[0,0]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gehen#Sie#in#die#Score#zur�ck,##positionieren#Ihr#Motiv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#des#Score-Slider-Pfeils#an#den#Blockanfang#und#klicken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naments/Inters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5.4.##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##ist##die##dritte##Ausf�hrungsart##eines##aus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s.###Es##ist##dies##gegenw�rtig##eines##der###m�chtig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swerkzeuge##�berhaupt##und#wird#deshalb##im##fol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7.#gesondert#besprochen.#Zwei#sehr#einfache#Spezialf�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Funktion#sind#die#beiden##Easy-Ornaments-Features##"To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"##(vgl.##Kapitel#8.3.2.)#und#"Simple##Quantize"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8.3.3.).#Auch#sie#werden#im#folgenden#wieder#aufgegri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als##Alterations-Makros##in##den##allgemeinen###Zusammenh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7.##ORNAMAGIC#/#ALTER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lteration##bedeutet##in#der#traditionellen#Musik,##da�##m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##eines##Klangs#durch#eine#kleine#Verschiebung##nach##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Kreuz,##Doppelkreuz)#oder#unten#(Be,##Doppel-Be)##ver�ndert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#steht#Ihnen#diese#zentrale#musikalische#Idee#in#noch##n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er##Universalit�t##zur#Verf�gung:##Alteration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essenz##der#Ornamentoperationen.##Die#Verallgemeineru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n#Alterationsgedankens#beruht#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�bertragung#der#Idee#auf#zwei#Dimensionen#einer#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Einsatz#von#Ornamenten#als#ordnende#Raster#f�r#Alteration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Einsatz#von#prozentual#abgestuften##Alterationen,##also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ufung#der#"St�rke"#der#Alteration,#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inf�hrung#von#Alterations-Schienen,##worauf#sich#T�ne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en#bewegen#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Bedeutung#dieser#Punkte#wird#im#folgenden#erl�utert.##Es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intuitiv#gut,##sich#immer#dieses#Bild#vor#Augen#zu##halt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T�ne#eines#Ornaments#wirken#mit#der#Alteration#auf#die##T�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Komposition#wie#Anziehungs-##resp.##Absto�ungszentr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-T�ne##sind#also#nicht#Teil#der##sichtbaren##Kompositi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#halten##sich#wie#Geister-Teilchen##im##Hintergrund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#ein#Kraftfeld,#das#eine#Komposition#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.##Die#Idee#der#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dee#der#Alteration#besteht#darin,##da�#grunds�tzlich#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#der#gegebenen#Komposition#innerhalb#des#vorliegenden#Blo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eim##Alterieren##an#die#Position#(in##der##gew�hlten##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)##eines##m�glichst##nahe##liegenden##Klangs##des##Orname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zogen"##wird.##Dabei##sucht#sich#presto#von##jedem##Kla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#aus##nach##au�en#in#einer#Spirale##im##Uhrzeigersin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Klang#des#Ornaments#und#zieht#den#Klang#der#Kompositio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Position.##Steht#der#Klang#schon#in#Ornamentposition,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ach#32#Spiral-Umdrehungen#kein#Ornamentklang#gefunden,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#der#Klang#der#Komposition#dort#stehen,#wo#er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Voraussetzungen#f�r#die#Ausf�hrung#einer#Alteration#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ie#Auswahl#eines#Ornaments#gem�ss#Kapitel#16.3.4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ie#Erstellung#eines#Blocks#f�r#die#Ausf�hrung#des#Orn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ie##Auswahl#einer#der#drei##m�glichen##Parameter-Ebenen##der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lobal#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ie#Auswahl#der#aktiven#Instrumenten-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brauchen#f�r#diese#Operation#nur#auf#Onset#und#-#je#nach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er#Parameter-Ebene#-#Pitch#resp.#Duration#resp.#Loudness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nge##zu#achten.##Und#nur#auf#die#aktuell##aktiven##Icons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Parameter#und#Icons#werden#nicht#ver�ndert##und##spie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#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spielt#auch#keine#Rolle,#welche#Icons#wir#im#folgenden#vor#u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#solange##sie#zu#den#aktiven#geh�ren.##Jedes##aktive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##bei##einer##Alteration#auf#jedes##andere##aktive#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#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.##Alteration#um#100#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en#k�nnen#mit#verschiedener#"St�rke"#ausgef�h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erste,#grundlegende#Fall#ist#eine#St�rke#von#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eine#100%-Alteration#auszuf�hren,#gehen#Sie#ins#Hauptbild#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-#nachdem#Sie#einen#Block#definiert#haben#-#auf#den#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##&lt;Ornaments/Alteration&gt;.###Es##�ffnet##sich##die#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#altera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er##Rubrik#"Direction"#k�nnen#Sie#durch#Klicken#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#Button#vier#Startpunkte#f�r#die#Spirale#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&gt;:####unmittelbar#�ber#dem#Ausgangsk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:##unmittelbar#links#des#Ausgangskl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:#unmittelbar#rechts#des#Ausgangskl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:##unmittelbar#unter#dem#Ausgangsk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Sinn#dieser#vier#M�glichkeiten#ist,#da�#Sie#bestimmen#k�n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#Ihre##Kl�nge#tendenziell#eher#nach##oben,##nach##links,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#oder#nach#unten#alteriert,##d.h.##gezogen#werden##sol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Alternativen#spielen#dort#eine#Rolle,##wo#man#gleich##w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##ist#von#verschiedenen#Zielt�nen#des#Ornaments#un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#Entscheidungshilfe#notwendig#ist.##Beim#Alteriere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rten##sind##dies##musikalisch##wichtige##Alternativen,##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7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u�er#der#Wahl#des#Startpunktes#(Defaulteinstellung#"up")#ist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100%-Alteration#nichts#anderes#n�tig.##Klicken#Sie#auf##&lt;OK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jeder##einzelne##Ton#der#Kompositon#im##Block##wird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Parameter-Ebene#wie#beschrieben#alt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2.1##Tonal#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al##Alteration#ist#ein#zweites#Makro#der#Easy#Ornaments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#8.3.2.).###Es##ist##dies##eine##100%-Alteratio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Onset/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erinnern#uns,#da�#die#Tonal#Alteration#im#Hauptbild#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ach#der#Auswahl#einer#Tonika#(Pop-Up-Men�#rechts#unt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mit#Default-Einstellung#&lt;C&gt;)#und#einer#Skala##(Pop-Up-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#neben##dem#Tonika-Pop-Up#mit##Default-Einstellung##&lt;Maj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nian)&gt;).##Man#dr�ckt#einen#der#beiden#Pfeil-Buttons#links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ka-Pop-Up,##die#nach#unten#resp.##nach#oben#zeigen.##Es##so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###die##Parameter-Ebene##Onset/Pitch###ein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der#nachfolgenden#Alteration#zugrundeliegende#O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#aus#folgenden#Eleme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Motiv#ist#ein#Local#Motif#und#besteht#aus#dem#Ausschnit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-art##innerhalb#der#mittleren#Oktave#der#Tonh�hen-Achse##Pit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##Ka-pitel##8.3.2.,##wo##erkl�rt#ist,##wie##Sie##sich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nleiter"##anschauen#und#anh�ren#k�nnen).##Die#T�ne#haben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be#Einsatzzeit,##die#Dauer#1#und#Lautst�rke#36.##Das##Mot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an#den#Anfang#des#Blocks#positio-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Grid#ist#aus#einer#Horizontalverschiebung#um#1#Einheit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#und#einer#Vertikalverschiebung#um#12##Einheiten##vertik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oben#zusamme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Horizontal#Range#[0,##b]#ist#gerade#die#L�nge#b#des##Block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Vertical#Range#ist#[-6,#6].#Der#Sinn#davon#ist,#da�#durch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##Range##die##Tonal#Alteration##eine##Verschieb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n#einer#Komposition#ist,##die#zu#jeder#Einsatzzeit##wir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,##und##da�##durch#den#definierten#Vertical#Range##auf#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vlage##eine##Auswahl##der##Tonh�hen##der##definierten##Ton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#sein#mu�.#Hier#ein#Bild#des#Orna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vor#diesem#Ornament-Raster#einen#Ton##der##Kom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,##dann#wird#er#-#sofern#er#nicht#schon#im#Raster#li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urch#die#Alterationsspirale#nach#unten#oder#nach#oben##gez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ie##benachbarte#Tonh�he,##ohne#da�##sich##seine##Einsatz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.##In#F�llen,##wo#der#Ton#genau#in#der#Mitte#zwischen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h�hen##der#Tonart#liegt,##entscheidet#Ihre#Wahl#von#"up"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##in#der#Dialogbox#"Select#alteration".##(Hier#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#"up"#bei#"left"#klicken#resp.##statt#"down"#bei#"right",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denselben#Effekt.)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7.3.##Prozentuale#Alterationen#(siehe#Datei#ALTERAT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die#St�rke#der#Alteration#zu#variieren,#gehen#Sie#so#vor:#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�ffnen#der#Dialogbox#"Select#alteration"#�ber#das#Men�#&lt;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/Alteration&gt;##finden##Sie#links#unten#in#der##Dialogbox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teil#mit#Default-Einstellung#"By#100#%#to#SAME#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Sie#den#rechten#Teil#"to#SAME#%"#jetzt#noch##nicht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##in##Kap.###17.5.###darauf##zu##sprechen.##Die##angeg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ahl##k�nnen##Sie#von#-999%#bis##9999%##einstellen.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bedeutet#folgendes:##Bei#100%#wird#der##Ausgangskl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##an##die##Position#des##Ornamentklanges##gezogen,##de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e#findet.#Es#ist#also#die#100%-Alteration#von#Kapitel#1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0%#hingegen#bleibt#der#Ausgangsklang,#wo#er#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allen#anderen#%-Einstellungen#wird#der#Ausgangsklang#um#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ahl##der##Verbindungsstrecke###Ausgangsklang&lt;-&gt;100%-Kl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#(mit#entsprechenden#Rundungen!).##So#liegt#der##-100%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g##gerade#auf#der#entgegengesetzten#Seite##des##100%-Klang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##dem##100%-Klang##werden#wir##im##allgemeinen##keine##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kl�nge#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#Sinne#des#am#Kapitelanfang#gemachten#intuitiven##Bildes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Wirkung##einer##Alteration##als##"Kraftfeld"##kann##m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uale###Alteration###als###eine###Wahl###der###St�rke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erationsfeldes"###interpretieren.###So##gesehen###wirkt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feld#bei#0%#�berhaupt#nicht,##w�hrend#es#bei#100%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st�ne#ganz#ins#Ornament#"hineinsaug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200%#ist#die#"Feldst�rke"#so#gro�,#da�#die#T�ne#um#100%#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nziehenden#Ornamentt�ne#hinausgezog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negativen#Prozentzahlen,##etwa#-100%,##tritt#ein#ganz##neu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nomen#auf:##Nun#werden#Kompositionst�ne#nicht#mehr##angezo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abgesto�en.##Ein#Kompositionston,##der#bei#100%#in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Ornamentton#gesaugt#w�rde,#entfernt#sich#von#diesem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##Wir##gehen#in#Kapitel#17.7.4.##n�her#auf#dieses##neuart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nomen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3.1.##Simple#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Easy-Ornament-Makro#Simple#Quantize#(vgl.#Kapitel#8.3.3.)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#einfacher##Spezialfall##prozentualer##Alteration###i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Ebene#Onset/Duration.##Sie#dient#dazu,##Unsch�rf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##-#etwa#beim#Recording#-#bez�glich#eines##Zeitrast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#die#Details#der#Funktion#Simple#Quantize#gehen#wir#hier#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ein,##sondern#beschreiben#das#Ornament#und#dessen#Ausf�-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m#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Simple#Quantize#auszuf�hren,##setzen#Sie#im#Hauptbild#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###die###Prozentzahl###rechts###von###"QUANTIZE"###und#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szahl#rechts#neben#"EVERY".#Um#das#Makro#auszul�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links#von#diesen#Zahlen#auf#einen#der##Pfeil-Button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nach##links##oder##nach##rechts##zeigen.###Damit##wir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uale##Alteration##auf#die#Komposition#im##gesetzten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�bt.##Sie#findet#immer#in#der#Parameter-Ebene#Onset/Du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.##Die#eingestellte#Prozentzahl#ist#identisch#mit#jener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in#der#Dialogbox#"Select#alteration"#ein-stellt.#Die#Wahl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links#resp.##nach#rechts#zeigenden#Pfeil-Buttons##entspr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instellung#"left"#resp.##"right"#der#Rubrik#"Direction"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ialogbox#"Select#alt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entsprechende#Ornament#entsteht#wie#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Motiv##ist#ein#Local#Motif,##bestehend##aus##einem##einz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.##Er##hat##in##der#Local#Score##Einsatzzeit##1,##und##s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##ist##gerade#die##eingestellte##Quantisierungszahl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".####Das###bedeutet###folgendes:####Wenn###Sie###1/4#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szahl##w�hlen,##w�hrend#das#Metronom#am##Blockanf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Takt#4/4#und#die#Resolution#16#hat,#dann#ist#die#Duratio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punktes##16##Einheiten,##denn#diese##Dauer##entspricht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#Metronom#1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##und##Pitch##des#Motivpunktes##sind##f�r##diese##Auf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#Sie#stehen#beide#auf#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Motiv#wird#an#den#Anfang#des#Blocks#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Grid#hat#als#Horizontalverschiebung#einen#horizontalen#Pfei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##L�nge##gerade#die##eingestellte##Quantisierungszahl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"#ist.##Die#Vertikalverschiebung#hat#dieselbe#L�nge#und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#nach#oben#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Horizontal#und#der#Vertical#Range#sind#gerade#so##gro�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von##Null#aus#gez�hlt#alle#Grid-Punkte#des##Blocks##v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#unteren#Ecke#aus#er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er#Operation#Simple#Quantize#wird#das#beschriebene##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##automatisch##ausgew�hlt#und#entsprechend##der##prozentu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und#der#"Direction"#ausgef�hrt;#es#sieht#so#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k�nnen#die#Zeitkoordinaten#einer#Komposition#innerhalb#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#Blocks##nach##Wunsch#in#verschiedener##St�rke##a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sraster##angepa�t#werden.##Auch#hier#kann#man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##einer##negativen#Prozentzahl#die##Quantisierung##nicht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�herung#an#den#Raster,##sondern#im#Gegenteil#als#Absto�ung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#weg#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er##Ausf�hrung#der#Simple-Quantize-Funktion##wird##-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##bei##den#anderen#Easy-Ornament-Funktionen#-##das##benutz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##ausgew�hlt##und#bleibt#in#diesem##Zustand,##bis##e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#oder#als#Ganzes#neu#ausgew�hl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4.##Prozentuale#Alterationen#mit#Sch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isher##hatten##wir#bei#der#Ausf�hrung#einer##Alteratio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##"Select#alteration"#lediglich#die##Rubrik##"Direction"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ie#Prozentzahl#nach#"By"#verwendet.#Diese#M�glichkeiten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##f�r##sich#schon#interessant,##sind#aber##noch##nicht##genu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n�mlich#eine#prozentuale#Alteration##bez�glich##irg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#Ornaments##ausf�hren,##werden#die#Einsatzzeiten##der##T�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##Komposition#meist#verschoben.##Das#kann#von#Vorteil##s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##aber##ist#diese#massive#St�rung##der##rhythmischen##Strukt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w�nscht.##Andererseits#kann#es#auch#sein,##da�#Sie##w�nsc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sich##die##Tonh�hen##Ihrer#T�ne##bei##der##Alteratio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sen##W�nschen##nachzukommen,###wurde##OrnaMagic##mit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###ausgestattet,###Alterationen##entlang##von###fe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ienen"####auszuf�hren.####Gehen####Sie####dazu####via##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naments/Alteration&gt;##in##di##Dialogbox##"Select###alteration"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##ist#unter#der#Rubrik#"Rail"#die#Einstellung##"non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##Das#hei�t,#da�#Sie#defaultm��ig#wie#bisher#ohne#Schi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en.##Es#stehen#au�erdem#in#der#jeweiligen#Parameter-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#Schienen#zur#Verf�gung:##die#vertikale,#die#horizontale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e#und#die#gegendiagonale#Schiene.##Diese#w�hlen#Sie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s#Anklicken#in#der#Rubrik#"R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bedeutet#es,##wenn#Sie#eine#bestimmte#Schiene#gew�hlt##haben?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#wir#an,#Sie#h�tten#die#diagonale#Schiene#angeklickt.#L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ann#eine#diagonale#Gerade#durch#einen#Ton##der##Kom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m#Block.#Ohne#Schiene#w�rde#dieser#Ton#auf#der#Verbi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#zu#seinem#100%-Ton#im#Ornament#um#einen#bestimmten#Betr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.#Mit#der#Schiene#verschiebt#sich#der#Ton#immer#auf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ne,##und##zwar#um#die#senkrechte#Projektion#auf#die##Schi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s#Betrags,##um#den#der#Ton#ohne#Schiene#verschoben#w�rde.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Bild#illustriert#dieses#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5.##Wechselnde#prozentuale#Alt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#der#M�glichkeiten,#mit#welchen#wir#das#Alterieren#bis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ieren##konnten,##blieb#die#prozentuale#St�rke#der##Ausf�h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Alteration#auf#einem#Block#grunds�tzlich#unabh�ngig#vo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#eines#Tones#der#Komposition.#Diese#starre#Bedingung#l�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durch##entsprechenden##Befehl##in##der##Dialogbox###"Selec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"#flexibler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ieser#Dialogbox#ist#unten#das#Feld#"By#100#%#to#SAME##%"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.##Das#rechts#defaultm��ig#eingetragene#Wort#"SAME"#bedeu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-des:##Es##sagt##aus,##da�#die#100%##links##offenbar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ben##blei-ben.###Etwas##scheint#hier#von#100%##zu##100%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.##Oder#von#34%#zu#34%,##wenn#Sie#links#statt#100%#die##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34%##eingestellt#haben.##Wir#wissen,##da�#diese#Prozentzahl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keangabe##des##"Alterationsfeldes"##ist,##welches##auf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Ton#der#Komposition#wirkt.##Diese#St�rke#ist#also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isherigen##Einstellung##in#allen##Punkten##der##Kom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##Konstanz#k�nnen#wir#aufheben#durch#Klicken#auf#"SAME"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##einer#neuen#Prozentzahl.##Nehmen#wir##an,##Sie##h�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#die#Einstellung#"By#34%#to#-126%".##Dies#besagt,##da�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##am##Anfang##des##Blocks#mit#34%##(mit##oder##ohne##Schiene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t#werden.##Am#Schlu�#des#Blocks#werden#sie#alle#mit#-126%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t.##Und#f�r#eine#Einsatzzeit#im#Inneren#des#Blocks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mit#einem#linear#interpolierten#Zwischenwert##alteriert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itte#des#Blocks#werden#sie#beispielsweise#mit#(34-126)/2#=</w:t>
      </w:r>
    </w:p>
    <w:p>
      <w:pPr>
        <w:pStyle w:val="PreformattedText"/>
        <w:bidi w:val="0"/>
        <w:spacing w:before="0" w:after="0"/>
        <w:jc w:val="left"/>
        <w:rPr/>
      </w:pPr>
      <w:r>
        <w:rPr/>
        <w:t>-46%##alteriert.##Wenn##Sie##wieder##eine##konstante##prozentu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##w�nschen,##k�nnen#Sie#dies#durch#erneutes#Setz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"#oder#nat�rlich#der#Wiederholung#der#Zahl#links#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de#prozentuale#Alteration#ist#ein#Mittel,#um#die#"St�rk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Alterationsfeldes#kontinuierlich#zu#�ndern.##Wir##diskut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Thema#in#Kapitel#17.7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6.##Das#OrnaMagic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haben#nun#alle#Mechanismen#f�r#OrnaMagic#vorgestellt.#Es#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verschiedene#Wege,##ein#Ornament#oder#Teile#davon#zu##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,#auszuw�hlen#und#auszuf�hren.#Das#OrnaMagic-Schema#am#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Kapitels#17#fa�t#diese#komplexe#Funktionalit�t##in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#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7.##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rg�nzung#zur#�bersicht#beschreiben#wir#nun#einige#musikal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ende#Anwendungen#der#Alt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7.1.##Neue#Ton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haben#in#Kapitel#8.3.2.#und#17.2.1.#gesehen,#wie#man#Tona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Alteration#einsetzen#kann.##Allerdings#waren#bis#jetz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n#Tonarten#beschr�nkt#auf#die#16#h�ufigsten#Skal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Oktavperiodiz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presto##ist##es#m�glich,##beliebige##Skalen##auf##belieb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t�nen##und##mit##beliebiger##Periodizit�t##f�r##Alter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.#Sie#verfahren#ganz#analog#zu#Kapitel#17.2.1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##Motiv##des#Ornaments#zeichnen#Sie#in#der#Local##Score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#der#Skala#als#�bereinanderliegende#T�ne.##Dann##w�h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im#Grid#als#Horizontalverschiebung#wieder##den##waage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##nach#rechts#mit#L�nge#1#und#als##Vertikalverschiebung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n##Pfeil##nach#oben,##dessen#L�nge#gerade##die##Peri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#neuen#Tonart#sein#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also##eine##Tonart#im##Sinne##der##Ultrachromatik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chnegradsky###definieren###wollen,###dann###w�hlen###Sie#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verschiebung##eine##Periode#von#13##oder##24##etc.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##sich##Ihre#Tonleiter#erst#nach#13#oder##24##Halbt�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7.2.##Alterieren#zwischen#zwei#Musik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#Sie#an,#Sie#h�tten#zwei#Musikst�cke#A#und#B#auf#der#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##Mit#der#Alteration#k�nnen#Sie#das#eine#Musikst�ck,##s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B,##als#Alterationsfeld#benutzen,##um#mit#seiner#Struktu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usikst�ck#A#zu#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##Sie##das##St�ck#B#als#Block#Motif#mit##dem##Grid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##wo#alles#Null#ist.##Positionieren#Sie#das#Block#Motif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#des#St�ckes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#Sie#nun#zwei#Prozentzahlen#x#und#y#und#setzen#Sie#si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ialogbox#"Select#alteration"#ein:##"By#x%#to#y%".#W�hl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Direction#und#eine#Rail.#Mit#Klicken#auf#&lt;OK&gt;#wird#das#St�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dann##am#Anfang#um#x%#und#sukzessive#gegen#den##Schlu�##um##y%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beispielsweise#mit#einer#vertikalen#Schiene##alter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##das,##da�##Sie##die#Rhythmik#des##St�ckes##A##belass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#die#Tonh�hen#durch#die#des#St�cks#B#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den#anderen#Schienen#ergeben#sich#entsprechend#variierte#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ssungs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Sie,##da�#die#Dauernverh�ltnisse#in#beiden#St�cken#A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#einander#auch#Ihren#W�nschen#entsprechen.#Verwenden#Sie#zum#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##der#metrischen#Einheiten#evtl.##die#Zeitdehnung##un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uchung#(via#Men�#&lt;Symmetries/Time##dilatation&gt;,##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7.3.##Allgemeine#Quanti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Simple#Quantize#(vgl.##Kapitel#8.3.3.##und#17.3.1.)#ka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#Aufgaben#des#Quantisierens#l�sen.#Sie#haben#in#OrnaMag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die##M�glichkeit,##die##Quantisierung##bis##ins##Detail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ein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Idee##dazu##ist,###da�##wir##statt##Skalen###f�r###Tona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#Skalen#in#der#Einsatzzeit#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definieren##ein##Local##Motif#durch##eine##Reihe##von##T�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en##Tonh�he,##die#als#"rhythmische##Skala"##hintereina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##werden.##Die##Dauern#und#Lautst�rken#dieser##T�ne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definieren#wir#im#Grid#die#Horizontalverschiebung#als#wa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##Pfeil##nach#rechts,##dessen#L�nge##die##Periode##unse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sierungsrasters##ist.###Die##Vertikalverschiebung##is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rechte##Pfeil##nach#oben#mit#L�nge#1#in##der##Parameter-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t/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Horizontal##Range#startet#bei#0#und#ist##gen�gend##gro�,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die#Vielfachen#der#Periode#alle#zu#quantisierenden#T�n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##Dabei##mu�##nat�rlich#auch#der#Block##die##gew�ns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#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ertical#Range#ist#so#zu#w�hlen,#da�#man#mit#der#Vertika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ung##vom#Local#Motif#ausgehend#alle#Tonh�hen#von#1##bis##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deckt.##(Man##kann##nat�rlich#einfach##den##Range##[-71,##71]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##aber##das#ist#mehr#als#n�tig#und#verl�ngert#nu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chenze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#bestimmen#Sie#die#"Steuerparameter"#in#der#Dialogbox#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"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dieser##Methode##erreichen##Sie,###da�##ein###Rhythmusra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##Komplexit�t#mit#wechselnder#St�rke#auf#ein##gegebe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st�ck###im##Sinne##allgemeinster###Quantisierung###einwir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Sie#aber,##da�#die#prozentuale#Wirkung#einer##Alter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o##feiner##angewendet#werden#kann,##je##gr��er##die##zei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(Resolution)#des#Metronoms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ist#also#grunds�tzlich#ratsam,##solche#Operationen##wi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##der##differenzierten##Agogik#erst#gegen##den##Schlu�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sitionsprozesses#anzuwenden.##Wir#wissen#n�mlich,#da�#lok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,##die##in##TransforMaster##verf�gbar##sind,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#auf#ein#gewisses#Gleichgewicht#in#der#Verteilung#der#T�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vertikalen#und#horizontalen#Parametern#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7.4.##Variation#durch#absto�ende#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###mit##negativen##Prozentzahlen###unterscheidet#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##von#jener#mit#positiven#Prozentzahlen.##Denn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en#Anziehen#zu#den#Ornamentpunkten#hin#tritt#irgendw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Stillstand#des#Prozesses#ein,##da#sich#die#angezogenen#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Komposition#immer#weniger#beweg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#Gegensatz##dazu#w�chst#bei#absto�enden#Alterationen##der##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##eines#Kompositionspunktes#von#Ornamentpunkten#immer##meh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selbst#wenn#wir#uns#vorstellen,##das#Ornament#sei##�b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#Global#Score#verteilt,##dann#kann#ein#Punkt#der#Kompos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sukzessiv#wiederholte#Absto�ung#unter##demselben##Orna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mit##derselben##negativen#Prozentzahl##auf##einen##unend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##Weg#geschickt#werden.##Dieser#Weg#gleicht,##wenn#man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##aufzeichnet,##der#Bahn#eines#Staubpartikels#unt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chen####Bewegung.####Absto�ende###Alteration####ist#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strukturierter#Proze�#der#unabl�ssigen#Variation,##welcher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Oberfl�che#wie#ein#Zufallsproze�#ausseh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8.###Transformation#und#Alteration:##Fraktale#Mechanism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Komposition#(siehe#Datei#ORNMAGIC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ktale#Strukturen#treten#�berall#dort#auf,##wo#ein#und#diesel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#immer#wieder#auf#ein#anf�nglich#gegebenes#Objekt#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#Allerdings#ist#es#n�tig,##da�#die#Regel#sich##eignet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#auch#von#einem#einfachen#Anfangsobjekt#ausgehend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zu#kompl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en#und#Alterationen#sind#allein#und#in##Kombin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r#hervorragend#geeignet,#aus#einem#wie#auch#immer#g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#"simplen"#kompositorischen#Ausgangsmaterial#durch#die#fre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#des#Komponisten#beliebig#verschlungene,##immer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strukturierte###Gebilde###in###allen###Parameter-Perspekti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leich##sind#die#Werkzeuge#von#OrnaMagic##als##Regelmechanis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uch#geeignet,##allzu#chaotisch#erscheinende#Gebilde#aus#dem#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proze�#wieder#in#einfachere#musikalische#Rahmen#zu#b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:#etwa#durch#Quantisierung,#durch#tonale#Alteration#oder#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#%ige#Alteration#entlang#einer#Schi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8.##AGOLOGIC#F�R#EIN#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goLogic#ist#eine#weitreichende#Neuerung#f�r#Musik-Software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##das###gegenw�rtig###feinste###Werkzeug###zur####Gest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ierter#Zeitstrukturen,##die#von#einer#Software#im#Dien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r#Interpretation#geleistet#werd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##bereits#mit#der#Handhabung#der#klassischen##Tempokurv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#etwas##vertraut##ist,##wird#mit##AgoLogic##ein##m�chtig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-werkzeug###der###Zeit##in##H�nden###halten.###In###s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schichtigkeit##und##Vernetztheit#ist#AgoLogic#aber##auch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,##das##man#sich#nicht#ohne#eigenes#Dazutun##aneignen##kan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#liegt#nicht#prim�r#am#Design#von#AgoLogic,##sondern#a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it�t##der#Anspr�che#des#arbeitenden##Musikers,##Arrangeu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Komponisten.##Die#Praxis#dieser#Anspr�che#in#der##zuk�nf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##und##die#Kritik#der#Benutzer#wird#-#wie##immer##-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nschten#Optimierungen#einbringen,##wo#sie#noch#nicht#erre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dem##Einsatz#der#AgoLogic-Funktion#kann##nicht##zuletz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beitete##Zeitstruktur##von##MIDI-Standard-Files,###die#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Sequenzern#generiert#wurden,##in#aller#Feinheit##edi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.##Warum#eine#Tempokurve#nicht#immer#gen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gibt#eine#Reihe#von#Anwendungen,#wo#man#gut#mit#einer#einz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auskommt.##Das##gilt#f�r##alle##Situationen,##wo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s##globales##Tempo#-#wie#differenziert#auch##immer##-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truktur##bestimmt.##Wenn#man#etwa#ein#Rallentando##f�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#eines#Klavierst�cks#produzieren#will,###oder#wenn#man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isoliert#spielende#Snare#einen#Wirbel#erzeugen#m�chte: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eine#einzige#Tempo-kurve#das##Richtige,##vgl.##Kapitel##9.1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#ist#die#Realit�t#um#einiges#komplexer.##Wir#z�hlen##s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piele##auf,##wo#man#mit#einer#einzigen#Tempokurve#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ko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#Man#will#ein#Timing-Ger�st#haben,##das#innerhalb#jeden#Tak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schwankungen#erlaubt,##aber#nur#so,##da�#zu#jedem#Taktanf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fester#Synchronisationspuls,##so#etwas#wie#der#sture##Schl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Taktstocks,#g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Man##hat#die#Feineinstellung#der#Agogik#schon##definier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#nun#aber#den#globalen#Verlauf#des#Tempos#einem#lang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#Rallentando#oder#Accelerando#unter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Man#hat#ein#mehrstimmiges#Klavierst�ck,#bei#dem#die#linke#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#der#rechten#ein#leichtes#Rubato#voll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.#Man#will#einen#Akkord#ganz#fein#arpeg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##Man##hat##ein#Streichquartett#komponiert#und#will##das##Temp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die#erste#Geige#bestimmen#lassen,##w�hrend#die#zweite#Ge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rsten#gehorcht,##das#Violoncello#aber#der#zweiten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sche##wiederum#nur#der#ersten#Geige.##Die##einzelnen##Sti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#aber##innerhalb##der#einzelnen#Takte##oder##der##metr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#(1/4#bei#ei-nem#3/4-Takt)#frei#in#der#Zeitgest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##Ein#Drum-Part#soll#leicht#off-beat#gespielt#werden#in#ein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n,#in#anderen#aber#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##Man##will,##da�##Schlagzeugwirbel##in##accelerierender##resp.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entierender#Art#produziert#werden#und#sich#im#timing##perfe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anderen#Temporastern#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.##Konzept#von#Mutter-#und#Tochterku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Kernst�ck##der##AgoLogic##ist##die##M�glichkeit,###zu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-nen#Tempokurve,##der#Mutterkurve,##eine#Tochterkurve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en##und#zu#editieren.##Eine#Tochterkurve#ist##anschau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##eine##neue#Tempokurve,##die#am#Anfang##und##Schlu�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#mit##der#Mutterkurve#synchron##l�uft,##zwischendrin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#Abweichungen#besitzen#darf#-#solange#dieselben#eb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t�t##an#den#R�ndern#nicht#st�ren.##Geht#das#Tempo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##am#Anfang#schneller#als#das#der##Mutterkurve,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#es#gegen#den#Schlu�#langsamer#als#das#der#Mutterkurve#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s#zu#testen,##starten#Sie#presto#am#besten#neu#oder##ma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Reset#(via#Klick#auf#das#Men�#&lt;File/Reset&gt;),##um##von##evt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enden##Daten##befreit##zu##sein.##Die##Tempokurve##ist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##auf##512##gesetzt,##und##das##Metronom##zeigt##M.M.=1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l/Min.##an,#die#Aufl�sung#ist#4.#Nun#gehen#Sie#in#die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###und###setzen##dort##zwei##Icons###verschiedener###Tonh�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ander,##so##da�#sie#ein#simultanes##Intervall##bilden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aber#nicht#unbedingt#verschiedene#Sounds#sein,##es#gen�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die##beiden##Tonh�hen##gut##unterscheiden##kann.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viersound#f�r#beide#Icons#gen�gt#vollauf.##Dann##desaktiv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lle#anderen#14#Icons,#sie#interessieren#uns#momentan#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#Sie#nun#zur�ck#ins#Hauptbild#und#�ffnen#Sie#die#&lt;LOOP&gt;-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x##(vgl.#dazu#Kapitel#8.3.1.).#Bilden#Sie#nun#einen#Loop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#count#40#und#width#4.#Klicken#Sie#dann#auf#den#Play-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,#um#die#simultane#und#zeitlich#v�llig#regelm��ige#Abfolge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#und#unteren#Intervallt�ne#zu#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##Sie##den#aus#der#LOOP-Bildung##erzeugten##Block##aktiv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ktivieren##Sie#nun#das#obere#Icon.##Klicken#Sie#dann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#&lt;Block/Split#tempo&gt;.##Es#�ffnet#sich#die#Dialogbox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Titel#"Split#tempo",#durch#die#Sie#k�nftig#alle#Tochterku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#werden.##Sie#brauchen#nichts#weiter#zu##beachten,##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nur#auf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##Sie#nun#via#Doppelklick#auf#das#Tempofeld#unter#der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n#Editiermodus#des#Tempos.##Achten#Sie#darauf,#da�#in#die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eld##nicht##irgendwelche##Controller##oder##Comments#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Wechseln##Sie##andernfalls#direkt#im##Pop-Up-Men�##lin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der#Score#auf#die#Tempo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sehen#nun#ein#kleines#St�ck#Tempokurve#ausgezogen#g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links#und#rechts#daneben#einen#gestrichelt#gezeichneten#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##ist##die#alte#Tempokurve,##die#jetzt##zur##Mutter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rden##ist##und#momentan#inaktiv##im##Hintergrund##liegt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,###ausgezogene###Tempostrecke##ist##die###momentan###ak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.##Soweit##haben##Sie#noch##keine##Tempover�nder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:##Die##Tochter##geht##100%#in##den##"Fu�stapfen"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;##das##kann##man#h�ren#durch#einen#kurzen##Test##(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#�ber#den#Rand#des#Tempo-feldes#hinausfahren#und##klick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#ein#&lt;PLAY&gt;-Pointer#erscheint#(vgl.##Kapitel##3.2.3.8.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sehen#zuerst,##da�#links#und#rechts#am#Rand#der##Tochter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St�tzpunkte#erzeugt#worden#sind.#Das#findet#bei#der#"Geburt"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#Tochterkurve#statt,#gewisserma�en#als#Garant#daf�r,#da�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t�t##�berhaupt#erf�llt#bleibt,##wenn#Sie##irgendwel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##St�tzpunkte#setzen.##Wir#kommen#in#Kapitel#18.3.##auf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#Rolle#dieser#beiden#Punkte#zu#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n##Sie##nun#einen#neuen#St�tzpunkt#irgendwo#ins##Inner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,##ziehen##Sie#daran#herum,##ziehen#Sie#auch##a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punkten;##Sie##erkennen,##da�##presto#jedesmal#die##von##Ih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te#Abweichung#von#der#uspr�nglichen#Gesamtzeit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#und#Schlu�#des#Blocks#wettmacht#durch#die#Korrektur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#der#Tochterk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#versucht#presto#immer,#die#Gestalt#der#Tochterkurve#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m�glich#zu#bewahren.##Die#Tochter#mu�#sich#also#an#die#"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"#der#Mutter#anpassen#wie#in#der#Erziehung##auch:##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ungen#sind#erlaubt,#aber#eben#in#gewissen#Grenzen.#Wenn#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neue#Gestalt#der#Tochterkurve#gezogen#haben,##erkennen##Si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alle##Tempoerh�hungen#durch##geeignete##Erniedrigungen##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ert#werden.#Das#k�nnen#Sie#auch#h�ren:#machen#Sie#den#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nun##das#Tochter-Tempo#mit#dem#Mutter-Tempo##zu##vergleic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##Sie#mit#dem#Pointer#direkt#aus#dem#Tempofeld##hinaus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###im##Icon-Feld##oben##im##Hauptbild##das##bis##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lendete#Icon#der#oberen#Stimme.##H�ren#Sie#nun#beide##I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.##Sie#stellen#fest,##da�#das#der#oberen#Stimme#f�r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#in#time#ist:##es#gehorcht#der#Mutterkurve.##Dagegen#vari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Unterstimme#mit#dem#Verlauf#der#Tochterkurve.##Allerdings#so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die#beiden#Stimmen#gegen#den#Schlu�##wieder##zusammenkomm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##k�nnen#zur#Orientierung#auch#das#Metronom##einschalten;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rcht#der#Mutterkur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nun#-#ohne#das#Tempofeld#zu#verlassen#-#auf#diej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Taste##mit#Pfeil#nach#oben#(rechts#neben##dem##Buchsta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#auf#der#Computertastatur).##Damit#haben#Sie#die##Mutter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#und#die#Tochterkurve#in#den#Hintergrund#gelegt:#Sie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#nur#gestri-chelt#zu#sehen.##Sie#sehen#nun#die#Eckpunkte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chterkurve,##sie#sind#die#St�tzpunkte#genau#am#Rand#des#Block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##noch##eine##Einsatzzeit##weiter##au�en##als###die##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punkte,#von#denen#oben#die#Rede#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#Eckpunkte#geh�ren#zur#Mutterkurve,##und#an#ihnen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##fixiert.##Wenn##Sie#nun##versuchen,##einen##so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punkt##zu##verschieben,##wird#das#nur##auf##einer##senk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ne###gelingen:###Die##Einsatzzeit##des##neu###position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punkts##l��t##sich##nicht##ver�n-dern.###Sie##k�nnen##a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kurve##alles#m�gliche#vornehmen,##die#beiden#Eckpunkt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##behalten##immer##ihre##Einsatzzeiten.###Sie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##neue#St�tzpunkte#in#die##Mutterkurve##einf�gen,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##Punkten#ziehen#oder#St�tzpunkte#l�schen##(rechts##klick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.##Kapitel##9.1.);##mit##einer##Ausnahme:##die##Eckpunkt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##lassen##sich#so#nicht#mehr#l�schen.##Wie##Sie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#l�schen,#wird#in#Kapitel#18.4.7.#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wieder#die#Tochterkurve#aktivieren#wollen,#gibt#es#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offensichtlichen#Methode#mit#der#Cursor-Taste#mit#Pfeil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#statt#oben#auch#die#M�glichkeit,##auf#einen#St�tzpunk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#desaktivierten#Tochterkurve#zu#klicken.#Sie#wird#da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##und##kann##weiter##editiert##werden.###Die##element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##von#Mutter#und#einziger#Tochter#k�nnen#Sie#wie##fol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hen:##Fahren##Sie#mit#dem#Pointer#�ber#das#Tempofeld##hin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bewegen#Sie#den#Score-Slider-Pfeil#so,##da�#er#innerhalb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steht.##Klicken#Sie#dann#auf#den#Button#&lt;VIEW&gt;#links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Tempofeld.##Es#�ffnet#sich#eine#gro�e#Dialogbox#"Tempo##h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in##sehen#Sie#links#im#Feld#"Hierarchy"#alle#Icons##aufgerei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arunter#eine#Reihe#mit#einem#Stern-#oder#einem##Null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to#w�hlt#eines#dieser#Zeichen#je#nach#Situation#selbst#aus)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is#auf#das#Icon,#welches#Sie#f�r#die#Tochterkurve#ausge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#(untere#Stimme),##horizontal#verl�uft.##Beim#besagten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die#Stern-#oder#Null-Gerade#nach#unten#verdr�ngt##von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Zeichen.##Rechts#unter#der#Rubrik##"Names"#sehen#Sie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andere#Zeichen#zur#Tochterkurve#"New#tempo#curve"##geh�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den#Namen#jederzeit#durch#das#�bliche#[Esc]#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feld#neu#setzen.##Die#Tochterkurve#mit#dem#neuen#Signet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also#�ber#die#Mutterkurve#gesetzt#und#beherrscht#das#besa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##Die#Mutterkurve#hei�t#hier#"Master",#eine#Bezeichnung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in#Kapitel#18.3.#diskutier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#Tochterkurve#zu#l�schen,#verlassen#Sie#das#Tempofeld#([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]##dr�cken##oder#auf#&lt;OK&gt;#klicken).##Dann#gehen#Sie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Slider-Pfeil###au�erhalb##des##Blocks.###Klicken##Sie#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Delete##subtempo&gt;.##Es##erscheint#eine##Alertbox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#"No#split#temrpo#at#this#momen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bedeutet,##da�#presto#zum#Zeitpunkt#des##Score-Slider-Pfei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#Tochterkurve#erkennt.##Wenn#Sie#aber#mit#dem##Score-Sl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##in##den##immer##noch##aktiven##Block##fahren##und#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Delete#sub-tempo&gt;#klicken,##wird#die#Tochterkurve,#die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t#haben,#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3.##Die#Korrektur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##wir#die#Befehle#und#Situationen#im#einzelnen##diskut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##wir##die#Korrekturmethode#vorstellen,##nach##welch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ngestalt#####mit####den####Synchronizit�tsbedingungen###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#gebracht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gehen#davon#aus,##da�#eine#Tochterkurve#gegeben#ist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Eckpunkten#zu#den#Einsatzzeiten#A,##dem#Anfang,###und#E,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.##Wir#nehmen#an,#da�#die#Gesamtzeit,#die#zwischen#den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zeiten##abl�uft,###G##betr�gt.###Diese##Zeit##wird##in#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nehmen#an,##Sie#h�tten#die#urspr�ngliche#Tochterkurve,#die#j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#auf#die#beiden#Garantie-St�tzpunkte#an#den#R�ndern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-kurve#identisch#war,##in#der#Position#einiger##St�tz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#und#evtl.##neue#St�tzpunkte#hinzugef�gt#oder##beste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.###Sobald###Sie##diese##ver�nderte##Kurve##sich###sel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ssen,##stellt##presto#die#entsprechende#neue#Gesamtzeit##G'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#und#rechnet#den#Quotienten#G'/G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#wird#die#Kurve#in#allen#St�tzpunkten##vertikal##verscho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#sie#wieder#die#Gesamtzeit#G#umfa�t.##Gelingt#dies##zu##wen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,##dann##werden#zwei#neue##St�tzpunkte##eingeschoben: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dem#Eckpunkt#bei#A#und#dem#ersten#inneren#St�tzpunk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und#ein#zweiter#zwischen#dem#letzten#inneren#St�tzpunk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Eckpunkt#bei#E.##Dann#wird#diese#neue#Kurve#wieder##vertik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.##Gelingt##die#Korrektur#immer#noch#nicht##hinreich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,##werden##zwei#neue#Garantie-St�tzpunkte#neben##die#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punkte#gesetzt#und#das#Korrekturverfahren#setzt#nochmals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Prinzip#der#Korrektur#ist#also,##die#nach#Ihren#Vorstell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rmte##Tochterkurve##m�glichst#in#ihrer#Gestalt##zu##be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,#wenn#es#nicht#anders#m�glich#ist,#in#die#Gestalt#nur#am#R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reifen.##Dieser#Korrekturproze�#dauert#nur#Bruchteile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,##aber##es#ist#wichtig#zu#wissen#und##zu##verstehen,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mit#Ihrer#Kurve#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##Tempohierarchie#f�r#ein#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Logic#hat#eine#Logik,##die#man#am#besten#anhand#der##Situ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,##die#nur#ein#einzelnes#Icon#betrifft.##Die#allgemein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#f�r#mehrere#Icons#wird#in#Kapitel#19#erkl�rt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die#folgenden#Gedanken#an#presto#mitvollziehen#wollen,#g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am#besten#mit#der#Solo-Funktion#in#die#Icon-Liste##�b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#Score##und##aktivieren##einzig##ein##festes##Icon##(S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##Sie##halten#[Alternate]#ge-dr�ckt#und#klicken#auf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#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Startpunkt##f�r#die#Bildung#einer#jeden#Hierarchie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,##die#sich#�ber#die#gesamte#Global#Score#hinzieht,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f�r#alle#Icons#als#Basis#dient.##Es#ist#dies#die#aus#fr�h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-Versionen##bekannte##Tempokurve,##die#auch#in##der##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existiert.#Ihre#Gesamtdauer#ist#nicht#unver�nderlich,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##ganz#von#den#gesetzten#St�tzpunkten#ab.##Wir#nenne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urve##die##Masterkurve,##denn##sie#ist#die##Grundlage##f�r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##Kurven####und####stiftet####auch####den#####zeit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zusamme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1.##Die#To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#erste##Tochter#von##der##Masterkurve##zu##splitten,##d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spalten,##verfahren#wir#wie#in#Kapitel#18.2.##erl�utert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einen#Block#wie#�b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Beim#W�hlen#eines#Blocks#f�r#die#Abspaltung#von#To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n##mu�##die#L�nge#des#Blocks#mindestens##vier##Einsatzz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##damit#man#f�r#die#beiden#Garantiepunkte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.)#gen�gend#Platz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klicken#wir#auf#&lt;Block/Split#tempo&gt;.#In#der#Dialogbox#"Sp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"##w�hlen##wir##unter##"Synchronization##at"##die###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"beginning#and#end".##Das#bedeutet,##da�#die#Tochter-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Masterkurve#am#Anfang#und#am#Ende#synchron#sein#soll.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beiden##Einstellungen##"each##bar"##und##"each###metrum"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prechen##wir##in#Kapi-tel#18.5.##Sie#sind##prinzipiell##ni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,##Sie##sollten#sie#aber#jetzt#unter#keinen#Umst�nden##sch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#weil#das#im#Moment#die#�bersicht#sehr#ersch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er#Rubrik#"Name"#tragen#Sie#den#gew�nschten#Namen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#ein,##sagen#wir#"Curva#I".##Dann#klicken#Sie#auf#&lt;OK&gt;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Curva#I#ist#geboren.#Sie#k�nnen#nun#durch#Doppelklick#auf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#an#Curva#I#und#an#der#Masterkurve#herumziehen,##wie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Kapitel#18.2.##geschildert#wurde.##Wie#ist#jetzt#die#Zeit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Icon#definiert?##Au�erhalb,##also#vor#und#nach#der#Curva#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##die#Masterkurve.##Sobald#die#Einsatzzeit#des##musikal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s#in#den#Bereich#der#Curva#I#kommt,##gilt#der##Tempoverl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Tochter.###Sobald##der##Ablauf##wieder##aus##der##Curva#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kommt,#gilt#wieder#die#Masterk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Wenn#Sie#dies#testen#wollen#anhand#eines#Musikst�cks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#Icon,###stellen##Sie##bei##der##Bewegung##des###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trichs##etwas##merkw�rdiges#fest:##Der##Cursor##wird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#des#Bereichs#von#Curva#I#evtl.##nicht#so##bewegen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es#erwarten.##Sie#h�ren#hier#m�glicherweise#T�ne,##bei##d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Cursor#schon#vorbeigekommen#ist#oder#solche,##bei##denen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#durchfahren#wird.#Das#ist#kein#Bug:#Der#Cursor#kann#dort,#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hter,##Enkelinnen,##Urenkelinnen##zu#diversen#Icons##beste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gleichzeitig##allen#Verl�ufen#Rechnung##tragen##und##f�h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#grunds�tzlich#immer#im#Tempo#der#Masterk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haben#nun#zwei#M�glichkeiten,##weiterzufahren:##Entweder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#noch#weitere#T�chter#der#Masterkurve,##also#Schwestern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##I,##erzeugen,##oder##Sie#wollen#eine#Tochter#von##Curva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l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2.##Die#Sch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Erzeugung#von#Schwestern#von#Curva#I#gen�gt#es,##wieder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#zu#setzen,##der#mindestens#L�nge#vier#hat.##Sie#haben#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M�glichkeiten,#eine#Schwester,#sagen#wir#Curva#II,#von#Curv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##zu#erzeugen.##Entweder#Ihr#Block#befindet#sich#ganz#links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#I,#oder#er#befindet#sich#ganz#rechts#da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#k�nnen#Curva#I#und#Curva#II#durchaus#einen#Eckpunkt#gem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diesen#neuen#Block#gesetzt#haben,##klicken##Sie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Split##tempo&gt;,##w�hlen#in#der#Dialogbox#"Split#tempo"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ynchronisation##"beginning#and#end"#und#geben#den##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va#II"#ein.#Nachdem#Curva#II#mit#&lt;OK&gt;#geboren#ist,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editierbaren#Tempofeld#auch#Curva#II#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haben#neben#diesen#beiden#M�glichkeiten#noch#vier#andere##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nten,##wie#ein#zweiter#Block#gesetzt#werden#kann#im#Verh�lt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ersten.##Sie#alle#sind#aber#zur#Erzeugung#einer#Schwester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#I#nicht#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lock#von#Curva#II#enth�lt#denjenigen#von#Curva#I#als##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lock##von##Curva#II#liegt#zwar##links##des##Curva-I-Block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t#ihn#aber#in#dessen#Inn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t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lock##von#Curva#II#liegt#zwar##rechts##des##Curva-I-Block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t#ihn#aber#auch#in#dessen#Inne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n#drei#F�llen#erscheint#nach#&lt;OK&gt;#in#der#Dialogbox#"Sp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"##eine##Alertbox,##die##die##Unm�glichkeit##des##Splitt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agt.##Die##Unm�glichkeit#in#den#zwei#letzten#F�llen#ist##kla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kann##nicht##f�r##ein#und##dasselbe##Icon##zwei##Tempoku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einander#in#Konkurrenz#wirken#lassen.#Im#ersten#Fall#hand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sich#um#ein#Feature#von#AgoLogic:##Man#kann#nicht#die##Toc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der#Mutter#erzeugen.##Siehe#dazu#auch#die#folgende#Diskus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###die###Erzeugung###einer###Tochter###von###Curva###I.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lock#von#Curva#II#ist#entweder#gleich#dem#Curva-I-Block#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#ganz#in#ihm#drin.##Diese#M�glichkeit#ist#f�r#die##Erzeu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Tochter#von#Curva#I,##also#einer#Enkelin#der##Masterkurv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#und#wird#nachfolgend#disku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3.##Die#Enk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eine#Tochter#von#Curva#I,##sagen#wir#Curvetta#I,##zu#erzeu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Sie#einen#Block,#der#entweder#gleich#dem#Curva-I-Block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ganz##in#ihm#drin#liegt.##Dann#verfahren##Sie##wie##gehab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auf#&lt;Block/Split#tempo&gt;,##Wahl#von#"beginning#and#end"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"Split#tempo"-Dialogbox,#Eingeben#des#Namens#"Curvetta#I"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rt##von#Curvetta#I,##der#Enkelin#der#Masterkurve#und##Toc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Curva#I,#durch#Klick#auf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erscheint##eine#Alert-Box:##"All#icons#will#move#to##the##new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urve.##Is##this#what#you#want?"#Diese#Warnung##erscheint##imm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f�r#eine#neue#Tochter#alle#Icons#der#Mutter##�bernimm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&lt;OK&gt;,#wir#haben#ja#nur#ein#Icon#in#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#Enkelin#zu#editieren,##gehen#Sie#wieder#in#das#editierb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#und#ver�ndern#Curvetta#I#wie#geha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4.####Darstellungen##der##Hierarchie##/##Aktivierung###ih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Hierarchie,##welche##Sie#gerade#hergestellt##haben,##is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Fall#die#einer#Masterkurve#mit#zwei#T�chtern,##Curva#I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#II,#im#zweiten#Fall#die#einer#Masterkurve#mit#Tochter#Curv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und#Enkelin#Curvetta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#Mitglieder#einer#Hierarchie#im#Detail#zu#beleuchten#und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ssen,#sind#-#f�r#unseren#Fall,#wo#nur#ein#Icon#zur#Diskus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###-drei##Verfahren##zur##Aktivierung##und###�bersicht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#ausgew�hlter#Kurven#anwend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ie##Dialogbox##"Tempo#hierarchy",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as##Pop-Up-Men�##mit#Default-Einstellung#"All#visible"#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unterhalb##der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ie#vier#Cursor-Tasten#mit##den##Pfeilen#rechts#neben#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uchstaben-Feld#auf#der#Computer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erl�utern#diese#Verfahren#nur#in#der#einfachen#Situatio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jetzt#vor#uns#haben:##Master#und#zwei#T�chter#oder#Maste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#mit#Enkelin.##Aber#der#Fall#der#allgemeineren##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##genauso,##und#das#Wesentliche#l��t#sich#schon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#"Tempo#hierarch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Dialogbox#kann#von#zwei#Orten#aus#aufgerufen##werden: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bild##aus#unter#dem#Men�#&lt;Composition/Show#tempo##hierarchy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vom##ge�ffneten#Tempofeld#aus#durch#Klicken#auf##den##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IEW&gt;#links#unten.#Die#Anzeige#der#Dialogbox#ist#zweifach:#lin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aktuelle#Hierarchie,##rechts#die#Namen#der##obersten##s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n#von#der#Masterkurve#an#gerechnet.##Die#aktuelle#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iejenige,##welche#zur#Position#des#Score-Slider-Pfeils#gi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Position#mu�#vor#der#�ffnung#der#Dialogbox#gew�hl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dem#Tempofeld#kann#man#direkt#den#Score-Slider#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betrachten##hier##lediglich##das##Icon##unserer##Wahl.#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#den#Score-Slider-Pfeil#dorthin,#wo#Curva#I#liegt.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#an,##es#sei#die#Curva#I#ohne#Tochter.##Man#sieht#dann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#dem#gew�hlten#Icon#die#Hierarchie#Masterkurve#-&gt;##Curva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#ist:##Die#Master-kurve#ist#durch#das#Null-Zeich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#I#durch#das#Stern-Zeichen#angegeben.#Das#ist#die#allgem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:###Die##tiefer##liegenden##Kurven##sind##immer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fahren##der##dar�berliegenden.###Zuunterst##liegt##immer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urve,##zuoberst##immer#diejenige,##die#auf#unser#Icon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Einsatzzeit#wirkt.#Rechts#in#der#Namensanzeige#kann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##I##und##dar�ber##den##Namen##"Master"##der##omnipr�-se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urve#ablesen.#Die#Namen#k�nnen#auch#hier#durch#das#�b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orgehen#(Klicken#auf#das#Namensfeld,##[Esc]#dr�cken,#neuen#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)#ver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wir#die#Schwester#Curva#II#in#der#N�he#von#Curva#I##erzeu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#kann##man#nach#Schlie�en#der#Dialogbox#den##Score-Sl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##zur#Curva#II#verschieben#und#die#Dialogbox#wieder##�ff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sieht#man#die#Curva#II#angezeigt,##die#mit#dem#Stern-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em#Null-Zeichen#der#Masterkurve#beim#gew�hlten#Icon#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wir#statt#der#Schwester#die#Tochter#Curvetta#I#von#Curva##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##haben,##sehen#wir#bei#Positionierung##des##Score-Sl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s##im#Bereich#der#Curvetta#I#in#der#Dialogbox##die##doppe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:#Master#-&gt;#Curva#I#-&gt;#Curvetta#I#als#drei#�bereina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#Zeichen,##angefangen#beim#Null-Zeichen#der##Masterkurv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##die#Eins#f�r#Curva#I#und#dar�ber#das##Stern-Zeichen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tta##I.##Wenn#wir#mit#dem#Score-Slider-Pfeil#nach##Schlie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Dialogbox#aus#dem#Curvetta-I-Bereich#fahren,##aber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#innerhalb#des#Curva-I-Bereichs#verbleiben,##sehen##wir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##der#Hierarchie-Dialogbox#nur#die#Curva#I#als#Tochter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Konsultation#der#Dialogbox#"Tempo#hierarchy"#ist#immer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am,##besonders,##wenn#man#sp�ter#komplizierte#Hierarchie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#Icons#bearbeiten#oder#verstehen#will.##Es#ist#aber##s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#sich#immer#bewu�t#zu#sein,#da�#die#angegebene#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##nur##f�r##die##durch##den###Score-Slider-Pfeil###gew�h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eit#g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ist##auch##wichtig,##die##Zeichen##in##der##Dialogbox##"Temp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"##(Stern,###Null,###Eins,##...),##welche##die##diver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stufen##angeben,##nur#als##vor�bergehende##Mark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#setzt,#aufzu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-Men�#"All#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vom#Hauptbild#aus#oder#aus#dem#ge�ffneten#Tempofeld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-Men�#mit#der#Default-Einstellung##"All#visible"#anklick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folgende#M�glichkeiten#der#graphischen#Anzeige#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n#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#Sie#alle#Kurven#resp.##nur#die#Master#resp.#die#Master#un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##aktive#Kurve#resp.##die#momentan#aktive#Kurve#und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kurve#resp.##nur#die#momentan#aktive#Kurve#sehen#wollen.#J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Situation##kann#es#interessieren,##verschiedene##Teil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nhierarchie#zu#sehen.##So#ist#f�r#das#Editieren#mitunt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ige#Sicht#der#aktiven#Kurve#gut,#w�hrend#f�r#eine#�ber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Wahl#der#Sicht#aller#Kurven#interessieren#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aktive#Kurve#ist#jene,##welche#Sie#im#ge�ffneten#editierb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#auch#editieren#k�nnen.##Sie#ist#die#durch#ausgezogen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ckenz�ge##angezeigte#Kurve.##Es#gibt#immer#genau#eine##ak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.##Die##aktive##Kurve##wird##so##gewechselt:##Um##von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#zu#ihrer#jeweiligen#Mutterkurve#zu#wechseln,#dr�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die##Cursor-Taste##mit#dem##Pfeil##aufw�rts.##Um##zur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ster#zu#wechseln,#dr�cken#Sie#die#Cursor-Taste#mit#dem#Pf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ach##links##oder#rechts;##hier#werden##die##Schwestern##zykl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en.##Um#zu#einer#ersten#Tochter#zu#wechseln,#dr�ck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Cursor-Taste##mit##dem##Pfeil##nach##unten.##Andere##T�c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#Sie#wieder#durch#horizontales#Wechseln#via##Cursor-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links#oder#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5.#####Allgemeine#Gestalt#einer#Hierarchie#und#Erweit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haben#bisher#nur#den#Anfang#einer#Hierarchie#von##Tempoku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gelernt.#Man#bildet#zuerst#eine#Tochter,#dann#entweder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ster#oder#wieder#eine#Tochter#der#Tochter,##die#Enkel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urve.#Wie#geht#es#weiter?#Man#kann#nun#immer#wieder#Sch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##oder#T�chter#bilden.##Die#dabei#geltenden#Regeln##sind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#dieselben,##die#wir#schon#diskutiert#haben.##Nur#da�#si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etwas#reicheren#Zusammenhang#angewendet#werden.##Man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auf#verschiedene#Weise#formulier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regel#f�r#ein#einziges#aktives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#Formulier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#einem##Block##kann##man##immer##via###&lt;Block/Split###tempo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hronization##at##beginning##and##end"##und##&lt;OK&gt;##ein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zu##den#bereits#bestehenden##Tempokurven##hinzuf�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#dieser#Block#in#jeder#der#bestehenden#Tempokurven#entw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##ist##oder#mit#ihr#h�chstens#einen##Eckpunkt##gemeins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##Anschaulich#gesagt:##Eine#neue#Tochter#zu#einer##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schon#bestehenden#Tempokurven#kann#gebildet#werden,#falls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#jeder##schon##bestehenden##Tempokurve##entweder##eine#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ster#oder#aber#eine#neue#Tochter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regel#f�r#ein#einziges#aktives#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###Formulierung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#einem##Block##kann##man##immer##via###&lt;Block/Split###tempo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hronization##at##beginning##and##end"##und##&lt;OK&gt;##ein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zu##den#bereits#bestehenden##Tempokurven##hinzuf�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##dieser##Block##keine##der##bestehenden##Tempokurven##e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##oder#sie#in#einem#echten#Teil#und#im#Inneren##schneid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ulich##gesagt:##Eine#neue#Tochter#zu#einer##Hierarchi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#bestehenden#Tempokurven#kann#gebildet#werden,##solange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zur#echt#gr��eren#Mutter#einer#schon#bestehenden#Tempo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oder#eine#solche#zwar#schneidet,##aber#keine#neue##Schwe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dritte#Formulierung#ergibt#sich#aus#folgenden##�berlegung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#die##Art##und##Weise#der##Erweiterung##von##Hierarchi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,##kann#man#die#allgemeine#Gestalt#einer##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H1.##Zuoberst#steht#als#"Urmutter"#die#Masterkurve,##von##d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lle#anderen#zeitliche#Teilbereiche#umf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H2.##Von#je#zwei#Tempokurven#der#Hierarchie#enth�lt##entw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ine#die#andere#(ist#deren#Mutter,##Gro�mutter#etc.)#oder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at#mit#ihr#h�chstens#einen#Eckpunkt#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Struktur#garantiert,##da�#man#zu#jedem#Zeitpunkt#imm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deutiges#Tempo#ha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sregel#f�r#ein#einziges#aktives#Icon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#Formulier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#einem##Block##kann##man##immer##via###&lt;Block/Split###tempo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hronization##at##beginning##and##end"##und##&lt;OK&gt;##ein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zur#bereits#bestehenden#Tempokurvenhierarchie,#d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#H1#und#H2#erf�llt,##hinzuf�gen,#sobald#dieser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eue##Tochter##einer#bisher#j�ngsten#Tochter##ist##und##je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ster#h�chstens#in#Eckpunkten#schneidet.##Anschaulich#gesag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neue#Tochter#ist#stets#ein#j�ngstes#Kind#eine##Mutter,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vertr�gt##sich#mit#den##�lteren##Schwestern,##d.h.##sie##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pricht#ihnen#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6.##Suche#nach#den#Unvertr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tun,#wenn#man#eine#erw�nschte#Tochter#nicht#generieren#kann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kann##es##einfach##sein##lassen##oder##aber##zu##einer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n#hingehen,##die#"gegen"#die#neue#Tochter#ist#und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z##gegen#die#der#erw�nschten#Tochter#abw�gen.##Wie##fi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die#T�chter,##die#sich#mit#einer#Neuen#nicht##vertragen?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##ist,##man#l��t#den#Block#der#erw�nschten#Neuen##aktiv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##die#Score#so,##da�#der#ganze#Block#sichtbar##ist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##derselbe#nicht#l�nger#als#die#Score#ist.##Wenn#er##l�n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geht#man#an#eines#der#Enden#des#Blocks,##untersucht#es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#dann#zum#andern#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auf##ist#nun#zu#achten?##Zun�chst#�ffnet#man##das##editierb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#(via#Doppelklick#auf#das#noch#geschlossene##Tempofeld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geht##man##alle#existierenden##Tempokurven##der##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.##Das#hei�t,##man#setzt#das#Pop-Up-Men�#zur#Ver�nder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##(links##unterhalb##der##Score,###Default-Einstellung##"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")##auf##"Only#active".##Dann#sieht#man#nur##die##moment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##Tempokurve.##In#dieser#Sichtweise#kann#am#besten##erkan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wo#die#Regeln#der#Erweiterung#der#bestehenden#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startet#bei#der#aktiven#Masterkurve,##geht#dann#hinunter#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nterst,##steigt#auf,#bis#man#wieder#hinuntergehen#kann,#st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hinauf#etc.,##bis#man#die#erste#gegnerische#Kurve#gefu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ist##das#im#allgemeinsten#Fall##m�hsam.##Aber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xis#ist#eine#Hierarchie#nicht#extrem#un�bersichtlich.##Man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#f�r#Kurven,##man#hat#auch#die#Dialogbox#"Tempo##hierarchy"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man#arbeitet#meist#nicht#ganz#chaotisch,##wenn#man#ein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##generieren#will.##Was#zur#Ausl�schung#einer##beste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zu#tun#ist,#diskutieren#wir#nachfol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4.7.###L�schen##einer#Tempokurve#in#einer#Hierarchie##f�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inzelnes#aktives#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##generell##gilt##f�r##das##L�schen##dasselbe##wie##f�r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en##von#Tochterkurven:##Eine#Kurve,##die#Mutter##ist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oder#mehrerenT�chtern,#kann#nicht#gel�scht#werden.#Man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immer#T�chter#l�schen,##die#nicht#auch#M�tter#sind.##Um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urve#zu#l�schen,##mu�#sie#zuerst#f�r#presto#markiert#werden.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#dazu#am#besten#in#der#Global#Score#an#eine#Stelle,##wo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l�schende##Kurve##im#Tem-pofeld-Ausschnitt##unter##der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##ist.##Dann#positioniert#man#den#Score-Slider-Pfeil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Bereich#der#Kurve.##Um#die#Positionierung##im##Zweifelsf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er##zu##finden,###�ffnet##man##das##editierbare###Tempo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ppelklick##auf#das#Tempofeld)#und#aktiviert#die##zu##l�s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durch#Dr�cken#der#entsprechenden#Cursor-Taste.#Um#sicher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##da�##die##aktivierte#Kurve#auch#keine#Tochter#hat##a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#Score-Slider-Position,###mu�##man##durch##Dr�cke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Taste##mit#dem#Pfeil#nach#unten#sicherstellen,##da�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#wirklich#die#unterste#ist.##Es#wird#also#nicht#die##ak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gel�scht,##sondern#die#zum#gew�hlten#Zeitpunkt#unterst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Hierar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5.##Wiederholte#Randbedingungen#f�r#ein#einzelnes#akti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####hatten###wir###immer####die####Synchronizit�tsbedin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hronization#at#beginning#and#end"#gew�hlt,#unter#welch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-#und#Tochterkurve#am#Anfang#und#am#Ende#des##Tochterblo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##sind.##Wir##werden#nun#die#anderen##beiden##Beding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hronization##at##each##bar"##und##"synchronization##at##e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um"#ins#Auge#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5.1.##Synchronization#at#each#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will#manchmal#nicht#nur#eine#Synchronizit�t,##sondern#mehr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bestimmten#Zwischenstationen#des#Blocks#der#Tochter,##die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##will.##Sei#beispielsweise#der#Block#der#zu##erzeu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-kurve##vom##Anfang#eines#bestimmten#Taktes#bis##zum##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#Takte#weiter#hinten#ausgedehnt.#Man#m�chte#nun#nicht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Tochter#erzeugen,#die#am#Anfang#des#ersten#Taktes#des#Blo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am#Ende#des#achten#Taktes,##also#am#Ende#des#Blocks##selb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#ist#zur#Mutter,#sondern#am#Anfang#jedes#Taktes#innerhal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Synchronisation#an#jedem#Taktanfang#zu##bekommen,##w�hlt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##Block###f�r##die##zuk�nftige##Tochter##und###klickt#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Split##tem-po&gt;.##In##der#sich#�ffnenden##Dialogbox##"Sp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"#klickt#man#auf#den#Button#vor#"each#bar".##Dann#gibt#man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man#will#-#den#Namen#der#neuen#Tochter#ein#und#best�tigt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passiert#bei#dieser#Editierweise?##Zuerst#liest#presto#die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nfang#geltenden#Metronom-Daten#zu#Takt#(bar)#und##Aufl�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lution).##Dann#wird#der#gesamte#Block#vom#Blockanfang#an#(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kleine#Bl�cke#mit#L�nge#des#geltenden#Taktes#unterteilt.##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Partition##am##Schlu�#des#Blocks##nicht##auf,##erh�l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##eine##ent-prechende##Mitteilung##und##kann##den##Proze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,##wenn##er#w�nscht.##Wenn#nicht,##wird#am##Block-Schl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##der##letzte##angefangene##Takt##als##kleiner##Block#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chlu�##gebildet.##Wenn##Sie#wollen,##da�##die##so##gesetz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teilung##mit#der#geltenden#Taktordnung##�bereinstimmt,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auch#den#Blockanfang#an#einen#Taktanfang#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un##untersucht##presto##f�r##jeden##dieser##kleinen##Bl�cke,##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e##eine#neue#Tochter#in#der#geltenden#Hierarchie##erzeu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##Wie##wir##wissen,##wird#dazu#die##Erweiterungsregel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8.4.5.)#angewendet.##Nach#der#Erweiterungsregel#kann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#Takt-Block#einem#Nachbarn#nicht#in#die#Quere#kommen,#d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beiden##haben#nur#einen#Eckpunkt##gemeinsam.##Es##kann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,##da�##einer#der#kleinen#Bl�cke#in#bezug#auf#die##sch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#Hierarchie#in#Konflikt#ger�t.##Dann#h�rt#presto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##Kandidaten#auf#und#erzeugt#nur#diejenigen##kleinen##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hterchen,#die#bis#dahin#der#Erweiterungsregel#gen�g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aber#keine#solche#Widerst�nde#auftreten,##werden#schlie�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allen#kleinen#Bl�cken#T�chterchen#erzeugt.##Man#beachte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insbesondere#keinen#Widerstand#bedeutet,##wenn##ein##Eck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Kurve#der#schon#existierenden#Hierarchie#genau#auf#eine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grenzen##f�r##die#kleinen#Bl�cke#(ab#Blockanfang)##zu##li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##Das##bedeutet,##da�##in#dem#Fall#eine##Gruppe##von##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hterchen#eine#andere#Mutter#hat#als#die#angrenzende,#durch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agten#Eckpunkt#getrennte#Gru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dieser#Operation#haben#sich#also#viele#kleine#T�chterchen#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gr��e#(au�er#evtl.##dem#letzten#zu#kurzen)#gebildet.##Bei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gebung#in#der#Dialogbox#"Split#tempo"#zur#Erzeugung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#T�chterchen#konnte#man#nur#einen#Namen#eingeben.#Die#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hterchen#hei�en#in#der#Tat#jetzt#alle#gleich.#Dies#kann#man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##wie#man#immer#Namen#von#Tempokurven#editieren#kann: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###mit###dem##Score-Slider-Pfeil##in##den###Bereich##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hterchens,##�ffnet#die#Dialogbox#"Tempo#hierarchy"#und##�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#den#Namen#des#T�chterchens,#das#nun#rechts#auf#der#unt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en#Zeile#stehen#sollte#(seinen#"Sammelnamen"#hatten#wir#ja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#ver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##wird###anhand##einer##Inspektion###der###neuen###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stellen,##da�##nun#viele#kleine,##nebeneinander##existier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-T�chterchen,#evtl.#von#verschiedenen#M�ttern,#geboren#wo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#Jede#dieser#Kurven#kann#f�r#sich#genommen#editiert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m##diese##Kurven##zu#l�schen,##mu�#man#jede##einzelne##f�r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##Man##wird#nun#bei#einer#jeden#Mutter#einer##Grupp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-T�chterchen##die#Erzeugung#von#neuen#St�tzpunkten##erken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#im#Taktabstand#aufeinander#folgen.##Wie#immer#bei##so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en#k�nnen#auch#diese#nur#vertikal#neu#plazier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k�nnen##nur#gel�scht#werden,##wenn#die##zugeh�rigen##T�c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cht#worden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5.2.##Synchronization#at#each#me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Synchronisation##ist#gegen�ber#derjenigen##an##Taktgren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#grundlegend#neues#mehr.#Statt#der#Taktperiode#wird#nu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e#des#am#Blockanfang#geltenden#Metrums#(also#1/8#bei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6/8##Takt)##eingesetzt.##Sie#stellen#diese##Synchronisation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#durch#Klicken#von#&lt;Block/Split#tempo&gt;#ein.##In##der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en##Dialogbox#"Split#tempo"#klicken#Sie#auf#den##Button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##metrum"#(statt#auf#"each#bar").##Der#Rest##ist##vollk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#zur#Situation#in#Kapitel#18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s##werden#also#von#Blockanfang#an#sehr#kleine#Bl�cklein#v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#des#am#Blockanfang#geltenden#Metrums#gebildet.##Wollen#Si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diese#alle#mit#dem#geltenden#Takt#und/oder##Metrum##�b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n,#dann#m�ssen#Sie#den#Blockanfang#geeignet#auf#einen#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#Metrumanfang#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Bildung#aller#Metrum-T�chterchen#verl�uft#nun#wieder#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##der#Erweiterungsregel#(vgl.##Kapitel#18.4.5.).##Man##a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hier#darauf,#da�#dieses#Editierniveau#nur#dann#sinnvoll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die#Me-tren#gen�gend#lang#sind.##Bei#einer#Aufl�sung#von##4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#Metrum##k�nnen#nur#gerade##die##beiden##Garantie-St�tz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#werden,##da#das#Bl�cklein#f�r#anderes#zu#klein#ist.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aber#keine#Situation,##die#man#zur#Editierung#innerhalb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ums##brauchen##kann.###Es##empfiehlt##sich,##f�r##eine##f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ung#im#Bereich#des#Metrums#die#Aufl-sung#lokal#zu##erh�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dieselbe##zur#pr�zisen#Editierung#momentan#zu##erh�h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getaner#Arbeit#wieder#zu#erniedrigen.##Dazu#benutzt#m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&lt;Symmetries/Time#dilatation&gt;,#vgl.#Kapitel#8.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das#Splitting#auf#dem#Metrum-Niveau#nach#dem##Splitt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#dem##�bergeordneten##Takt-Niveau##mit##selbem###Blockanf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t,##wird##nach##den#geltenden#Regeln##jede##Takt-Toc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##wieder#eine#Reihe#von##Metrum-T�chterchen##bekomm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#sieht#also#etwa#f�r#den#3/4#Takt#so#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t-#und#Metrum-Hierarchie#f�r#3/4-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Aktivieren#der#so#erzeugten#Metrum-T�chterchen##klickt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##horizontal#(Cursor-Tasten#mit#Pfeil#nach#links#oder#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)#durch#alle#Schwestern#innerhalb#eines#Taktes##hindur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mu�##man#in#der#Hierarchie#zur#Takt-Mutter##dieser##Metr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chterchen#aufsteigen#(Cursor-Taste#aufw�rts).#Eine#Stufe#wei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##in##der#Hierarchie#(gegen#die#Masterkurve#hin)##bewegt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nun##horizontal#zur#benachbarten##Takt-Schwester##und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hinunter#(Cursor-Taste#abw�rts),##um#auch#hier##horizon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Metrum#zu#Metrum#zu#sh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6.##Agogik#+#Tempo:#Grob-#und#Fein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haben#gesehen,##da�#man#in#der#Erweiterung##einer##geg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hierarchie#immer#T�chter#erzeugen#mu�,##die#nicht#schon#M�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#von#anderen#Kurven#sind,##also#momentan#unterste##Hierar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###Das###bedeutet,###da�###man##sich###beim###Desig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hierarchien#von#Anfang#an#�berlegen#mu�,##welche#Levels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#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ist#n�mlich#nur#mit#gro�em#Arbeitsaufwand#m�glich,##in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n##Hierarchie,##deren#Kurven#schon#fein##editiert##wo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##Kurven##zwischen#schon#bestehende#Kurven#als##neue##M�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f�gen;#man#mu�#dazu#T�chter#l�schen#und#nach#Einf�gung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#Mutter#wieder#erzeugen#anhand#des#visuellen#Vergleichs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Kopie#der#T�c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etwas#plumpe,##doch#m�helose#Methode,##das##Zwischensc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Tempokurven#durch#L�schen#von#hierarchisch#weiter#unten##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#Kurven#zu#vermeiden,##ist#nat�rlich#die#alte,##aber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eder##in#Erinnerung#zu#rufende#Methode#des##Zwischenspeichern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#k�nnen#Sie#jedenfalls#wieder#dorthin#zur�ck,##wo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-mutter##noch##m�helos##einf�gen##k�nnen.###Die###weit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#sind#dann#aber#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er#empfiehlt#es#sich,#f�r#eine#bestehende#Komposition#die#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ierarchie#gut#zu#planen,#um#nicht#Arbeitszeit#zu#verschwen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icherer#Weg#ist#es,##alle#evtl.##in#Frage#kommenden#Zwis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n#von#vornherein#zu#erzeugen,##auch#wenn#sie#zun�chs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selbst�ndige#Steuerinstanzen#benutzt#werden.##Solche##Ku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nicht#f�r#sich#editiert#und#st�ren##grunds�tzlich##nic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sie##k�nnen#jederzeit#als##Zwischeninstanzen##eingeschal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##Man#aktiviert#sie#(vgl.##Kapitel#18.4.4.)#und#deform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nach#Wunsch.#Ihre#T�chter,#Enkelinnen#und#weiteren#Nachk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ihr##automatisch##angepa�t#und##verlieren##in##nichts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r#Gest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7.##Erste#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#einige##einfache#Anwendungen,##die#als##Einf�hrung##in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##mit#AgoLogic#dienen#k�nnen.##Wir#bleiben#dabei#im##F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einzigen#aktiven#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7.1.##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Laden#Sie#das#Klavierst�ck#HASCHEMA.STO,#das#im#Ordner#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der#Programmdiskette#enthalt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Das##Tempo#setzen#Sie#f�r#das#ganze#St�ck#konstant##auf##630: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#definieren,##der#das#ganze#St�ck#enth�lt;##dann##das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Flat-ten#curve&gt;#klicken,#630#einstellen#und#&lt;Set&gt;#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#Dann#vervierfachen#Sie#die#Aufl�sung#des#noch#immer#gesetz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##so:###Klicken###auf###den###Men�punkt###&lt;Symmetries/Ti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atation&gt;,##Factor##4#setzen,##Button#auf#"expand"#stell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K&gt;#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#Setzen#Sie#nun#einen#neuen#Block#von#Anfang#des#Taktes#Nr.#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Schlu�#des#Taktes#Nr.#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##Klicken#Sie#auf#den#Men�punkt#&lt;Block/Split#tempo&gt;#und##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en#Button#auf#"Synchronization#at#beginning#and#end".#Ne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ie#zu#erzeugende#Tochter#"Rubata".##Best�tigen#Sie#mit#&lt;OK&gt;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wird##die##Tochter#Rubata#der#Masterkurve##in##diesen#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en#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##Klicken#Sie#nun#auf#den#Metronom-Button#links#�ber#der#Scor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chern##Sie##sich,##da�#der##Monitorlautsprecher##laut##genug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##Durch##Doppelklick#auf#das#Tempofeld#wird#dieses##editierba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nun#auf#das#Pop-Up-Men�#links#unter#der#Score,#wo#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#"All#visible"#angezeigt#ist.#W�hlen#Sie#"Active#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###Fahren###Sie##mit##dem##Score-Slider##unter##den#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.#Klicken#Sie#nun#via#Cursor-Tasten#nach#links#oder#nach#recht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#Sie#unter#dem#Tempofeld#rechts#neben#dem#Button##&lt;VIEW&gt;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#"Rubata"#unserer#Tochterkurve#lesen#k�nnen.##Dann#ist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zweitaktige##Ausschnitt#mit#Rubata##im##Tempofeld##sichtba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###Sie##nun##durch##Ziehen##an##den###beiden###"Garantie"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tzpunkten##links#und#rechts#vor#den#Eckpunkten#und/oder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und#Bewegen#neuer#St�tzpunkte#im#Inneren#von#Rubata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in#die#folgende#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##Gehen#Sie#nun#mit#dem#Pointer#einige#Takte#vor#Takt#15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oberen##Rand#des#Tempofeldes#hinaus,##bis##der##PLAY-Po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und#klicken#Sie#darauf.#Sie#werden#h�ren,#da�#das#St�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in#den#Takten#15#und#16#einen#ausgesprochenen##Rubato-Effe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#hat.##Trotzdem#bleiben#die#Taktanf�nge#der#Takte#15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##synchron##zum##stur#mit#der##Regelm��igkeit##der##Master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den#Metro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###Editieren##Sie##die##Rubata-Kurve,###um##auch##in##extre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n#die#Synchronizit�t#an#den#Eckpunkten#zu#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7.2.##Synchronisierte#Wir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r#�bung#wollen#wir#einige#Wirbel#bauen,##die#trotz##ih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ierenden#Bauweise#zum#Metronom#synchron#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#Setzen##Sie#in#der#Local#Score#eine#Orchestrierung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at##(oder##einem#Snare#etc.)#durch#Klicken#auf##den#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ruments/Orchestra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Setzen##Sie##in##der##Local#Score##einen##Ton##des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Gehen#Sie#durch#Klick#auf#&lt;SCORE&gt;#in#das#Haupt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#Gehen#Sie#mit#dem#Global-Score-Slider#in#einen#freien##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#(keine#T�ne,#keine#Tochterkur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#Fahren#Sie#den#Score-Slider#links#in#die#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##Setzen#Sie#einen#neuen#Orchesterstrich#durch#Klicken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&lt;ORCH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##Definieren##Sie#einen#Loop#durch#Klicken#auf#&lt;LOOP&gt;#und##W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Repeat#count#=#50#resp.##width#=#4.##Best�tigen#Sie#mit#&lt;OK&gt;.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#Sie#den#nun#definierten#Block#stehen,##wir##brauchen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##Setzen##Sie#ein#neues#Metronom#durch#Klicken#auf##den##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T&gt;links#�ber#der#Score.#W�hlen#Sie#Resolution#=#16,#Bar#=#4/4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.M.#=#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#Sie#mit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##Transponieren##Sie#das#Tempo#via#Klick#auf#Men�punkt##&lt;Sy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ries/Tempo#transposition&gt;#zum#4-f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##Erzeugen##Sie#durch#Klick#auf#&lt;Block/Split#tempo&gt;#und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##von#"Synchronization#at#each#bar"##einige##Takt-Schwest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#Sie#mit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##�ffnen#Sie#das#editierbare#Tempofeld#und#w�hlen#Sie##"Ac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#im#Pop-Up-Men�#links#unter#der#Score,##wo#per#Default##"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"#angezeigt#ist.##Aktivieren#Sie#die#erste##Takt-Schwe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die#entsprechende#Cursor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#Zeichnen#Sie#eine#Tempokurve,#die#einen#Wirbel#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##H�ren#Sie#sich#das#Resultat#an,##bis#Sie#zufrieden#sind: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Pointer##vor##dem##St�ckanfang##�ber##den##oberen##Rand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es##hinausfahren,##bis#der#PLAY-Pointer##erscheint,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##Aktivieren#Sie#nun#die#folgenden#Takte##genauso,##evtl.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##H�ren#Sie#sich#das#Ganze#mit#h�rbarem#Metronom#an#(Metro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links#�ber#der#Score#kl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7.3.##Globale#Temposchwa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#Laden#Sie#nochmals#das#DEMO-St�ck#HASCHEMA.STO#aus#dem#DEM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#auf#der#Programm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#Sie#seine#Tempokurve#im#editierbaren#Tempofeld.#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sich#den#feinen#agogischen#Verlauf#des#Tempos##an.##Das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typische#Situation,##wo#man#m�glicherweise#nichts##mehr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##�ndern##m�chte.###Was##ist##zu##tun,##wenn##Sie##aber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�umigen#Verlauf#doch#noch#�nderungen#w�nschen?##Man#mu�,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Kapitel#18.6.##schon#gesagt,##die#globalen#Bedingungen#vor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arbeit#setzen.#Das#wollen#wir#hier#kurz#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F�hren#Sie#die#Arbeitsg�nge#1.#und#2.#von#Kapitel#18.7.1.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#Erzeugen#Sie#eine#Tochter#mit#Namen#"St�ck#1"#der#Master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einen#Block#von#Anfang#des#St�cks#bis#und#mit#Ende#von#Ta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##Erzeugen##Sie#eine#Schwester#von#St�ck#1#mit#Namen##St�ck##2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#vom#Ende#von#St�ck#1#bis#�ber#das#Ende#des#gesamten#St�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#�ffnen#Sie#das#editierbare#Tempofeld#durch#Doppelklick#auf#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###Aktivieren###Sie###die##Tempokurve##"St�ck##1"###durch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##Cursor-Taste.##Kontrollieren#Sie#dies#via##Ausw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"Active#only"#im#Pop-Up-Men�#links#unter#der#Score,##wo##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#"All#visible"#angezeigt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##Bauen##Sie##f�r##die##Takte##7-9##sowie##15-17##ein##leich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entando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##Wechseln#Sie#mit#Hilfe#der#Cursor-Taste#nach#links#oder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zur#Schwester-Kurve#"St�ck#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#Bauen#Sie#auch#hier#Rallentandi#ein,#z.B.#f�r#die#Takte#20#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27-29#und#am#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##H�ren##Sie#sich#die#Resultate#an:##Mit#dem#Pointer##vo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anfang##�ber#den#oberen#Rand#des##Tempofeldes##hinausfah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der#PLAY-Pointer#erscheint,#und#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##Steigen#Sie#nun#in#der#Hierarchie#zur#Masterkurve##auf.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#die#wenigen#St�tzpunkte#dieser#K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##Ziehen#Sie#den#St�tzpunkt#in#der#Mitte#des#St�cks,##also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en#Eckpunkt#der#T�chter#St�ck#1#und#St�ck#2,##nach##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nach#unten.##Sie#sehen,##da�#er#nach#Loslassen#immer#noch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alten##Einsatzzeit##sitzt,##das#ist##die##Einschr�nkung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punkte##von##T�chtern,##die#wir#in##Kapitel##18.2.##disku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#H�ren#Sie#sich#nun#die#globale#Temposchwankung#gegen#die#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##des##St�cks##an.##Sie#ist#den##lokalen##Schwankungen#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n##St�ck#1#und#St�ck#2#�bergeordnet#und##zieht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#ohne#deren#individuellen#Charakter#zu#zers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19.##AGOLOGIC#F�R#MEHRERE#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9.1.##Verteilung#der#Hierarchie#auf#mehrere#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#hatten#wir#bei#der#Erzeugung#einer#Tochterkurve#imm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s####Icon###aktiviert.####Diese###Kurve####geh�rte##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##zu##diesem##Icon,##also#zu##diesem##Teil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chesterbesetzung".##Wenn##Sie#in#einer#solchen##Situation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###Icon##ausblenden,###stellen##Sie##fest,###da�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kurve#nicht#mehr#sichtbar#ist:##Sie#ist#f�r#die#rest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i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#wir#uns#mit#der#Situation#f�r#ein#einzelnes#aktives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t#gemacht#haben,##ist#es#Zeit,##die##Tempokurven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beliebige#Gruppen#von#aktiven#Icons#auszude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.1.##Iconbesetzung#einer#Tempo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##dieser#Stelle#ist#es#notwendig,##die#Daten,##von##den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abh�ngt,##anschaulich#darzustellen.##Eine##Tempo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fft#immer#einen#bestimmten#Block#und#eine#bestimmte##Ausw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Icons.##Man#mu�#sich#das#so#vorstellen,##da�#eine##Tempo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#Dirigenten##darstellt,##der##mit##seinem##Taktstock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#Teil##der##Orchesterbesetzung##(die##aktiven###Icons)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##eines##bestimmten#Zeitabschnitts##des##Musikst�cks##(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#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Tempokurve#ist#ab#ihrer#Erzeugung#also#untrennbar#mit#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###und###ihrer##Iconbesetzung###verkn�pft,###das###ist###i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sbereich.##Um#das#Verst�ndnis#dessen,#was#wir#im#fol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#werden,##zu#erleichtern,##wollen#wir#die#Rollen#von#Block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#einander#gegen�b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er##hatten#wir#die#Iconbesetzung#im#Hintergrund#belass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entrierten##uns##auf##Hierarchien,##die##durch##Einbau##neu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bl�cke##(Schwestern#und#T�chter)#entstanden.##Wir##werd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#die#Rollen#vertauschen:##Ein#einmal#ausgew�hlter#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nun##festgehalten,###w�hrend##wir##jetzt##Hierarchie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#ngen#erstellen.##Wir#werden#erkennen,##da�#f�r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n##von#Bl�cken#auf#symmetrische#Weise##den##Hierarch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Iconbesetzungen#entsprechen:##die#beiden#Hierarchiestruktu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zueinander#"d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.1.1.###Bildung#neuer#Tempokurven#durch#Ver�nderung#der#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be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w�hlen##einen#bestimmten#Block#fest#aus#und##lassen##ih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#immer#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aktivieren#bestimmte#Icons#und#erzeugen#dann#via#&lt;Block/Sp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&gt;#neue#Tochterkurven.##Dabei#w�hlen#wir#jetzt#immer#nu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sten#Fall#"Synchronization#at#beginning#and#end",##um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#nicht#zu#verlieren;#die#anderen#F�lle#gehen#gena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nehmen#an,#wir#h�tten#schon#einige#dieser#Kurven#auf#dem#f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#Block##erzeugt.##Jede##dieser##Kurven##hat##also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##Iconbesetzung,##auf#die#sie#wirkt.##Wir#machen#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##Annahme###�ber###die###"Gestalt###der###Hierarchie#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en"#in#der#bisher#durchgef�hrten#Konstru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##nehmen#an,##da�#von#je#zwei#dieser#Iconbesetzunge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weder#die#eine#die#andere#enth�lt#oder#aber#da�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#Icon#gemeinsam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Annahme#ist#v�llig#analog#zu#jener#�ber#die#Hierarchi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bereiche#der#Tempokurven#f�r#ein#einziges#Icon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4.5.).##Es#ist#wie#oben#schon#erw�hnt:#die#Rollen#von#Zei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sind#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#aktivieren#wir#eine#neue#Auswahl#von#Icons.#Es#kann#folgen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eue#Auswahl#von#Icons#ist#in#einer#kleinsten##Iconbesetz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isherigen#Hierarchie#enthalten.##Offensichtlich##ist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ste#Iconbesetzung#eindeutig#festgelegt,#da#sonst#die#Annah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die##"Gestalt##der#Hierarchie##der##Iconbesetzungen"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en#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iesem#Fall#wird#eine#einzige#neue#Tempokurve#erzeugt,#n�m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zum##vorgegebenen#Block#und#mit#der#eben##zuletzt##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conbe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stellen#dabei#fest,##da�#in#diesem#Fall#auch#die##erweit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Hierarchie###wieder##die##Annahme##�ber##die##"Gestalt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##der#Iconbesetzungen"#erf�llt,##und#man#kann##also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#Stil#weiter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eue#Auswahl#von#Icons#ist#nicht#in#einer#einzigen##klein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#enthalten.##In#diesem#Fall#wird#die#neue#Auswahl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#partitioniert,##und#zwar#wie#folgt:#Je#zwei#Icons#der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#geh�ren#zum#selben#Teil,#wenn#sie#in#der#selben#klein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#der#bisherigen#Hierarchie#geh�ren#oder#wenn#si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##der##Iconbesetzungen#der#bisherigen##Hierarchie##geh�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ein#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ist#klar,##da�#die#neue#Hierarchie,##die#aus#der#alten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f�gung##all##dieser##Teile#besteht,##die##Annahme##�b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stalt#der#Hierarchie#von#Iconbesetzungen"#immer#noch#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nehmen##nun##zum##fest#gew�hlten#Block##je##einen##Teil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erten#neuen#Auswahl#als#Iconbesetzung#und#f�gen#so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#Anzahl#von#neuen#Kurven#mit#ihren##Teil-Besetz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bestehenden#Hierarchie#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##in##diesem##Fall##bleibt##die##Gestalts-Annahme##nach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##um##die#neuen#Kurven#bestehen,##und##wir##k�nn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#Stil#weit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.2.##Bildung#neuer#Tempokurven#im#allgemeinen#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diesen##Vorbemerkungen##k�nnen#wir#die##Bildung##von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n#im#allgemeinen#Fall#an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#entstehen##die#Iconbesetzungen#von##neuen##Tempokurven?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#zur#Erzeugung#von#neuen#Tempokurven#wie#schon#fr�h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etzung#eines#Blocks.##Dann#w�hlt#man#alle##Icons##aus,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#diese#neue#Tempokurve#wirken#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##geht##man#gleich#vor#wie#bei##einem##einzelnen##Icon: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t#auf#den#Men�punkt#&lt;Block/Split#tempo&gt;.##Dann#w�hlt#ma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ialogbox##"Split#tempo"#zun�chst#als#einfachsten##Fall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#"Synchronization##at##beginning##and##end".##Die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##der#Synchronisation#diskutieren#wir#in##Kapitel##19.1.4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gibt#man#wie#fr�her#einen#Namen#ein#und#best�tigt#mit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tut#nun#pres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#wird#getestet,##f�r#welche#Icons#die#Kurve#�berhaup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#hat,##ohne#Widerspr�che#zu#existieren.##Das#hei�t,#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ert#ein#Icon#nach#dem#anderen#unter#den#von#uns##aus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eines#dieser#Icons#fixiert#ist,##werden#alle#Tempokurven#i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##gefa�t,##zu##deren#Iconbesetzungen#auch#dieses##feste#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h�rt.##Diese##so#bestimmte#Kurvenhierarchie#mu�##nat�rl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##einer#Hierarchie#haben,##wie#wir#sie#in#Kapitel##18.4.5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utiert##haben.##Sonst##ist#es#ja#nach#dem##dort##Besproch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m�glich,##diesem#Icon#eine#widerspruchslose#Zeitstruktur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#testet#zun�chst#alle#aktiven#Icons#auf#deren#Tauglichkei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eue##Tempokurve##f�r##sich##genommen##widerspruchslos#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##zu#ertragen.##Wenn#ein#Icon#den#Test#nicht##beste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t##presto#in#einer#Alertbox#den#Widerspruch#mit#"An#icon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ifferent##tempo#curves#at#block#start##and##end!",##u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ng#bricht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wir#also#k�nftig#Kurven#erzeugen#wollen#mit#frei##w�hlb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en,##dann#ist#diese#Bedingung#absolut#notwendig: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###der##aktuell##aktiven##Icons##mu�##die###Hierarchie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n,##die##auch##auf#dieses#Icon##wirken,##die##spezi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#einer#Hierarchie#besitzen#gem��#Kapitel#18.4.5.,##so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der#aktuelle#Block#hinzugef�gt#werden#kann.##Das##ist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schon#alles.#Weitere#Bedingungen#ben�tigen#wir#nicht,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weiterfa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nehmen#jetzt#an,#der#Tauglichkeitstest#sei#positiv#ver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o###wird##nun##eine##oder##mehrere##neue###Tempokurven#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en#Block#erzeugen.##Und#zwar#nach#einem#Verfahren,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aktiven##Icons#je#nach#Gegebenheit#in##mehrere##Teilbere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ert,###die##dann##die##neue##Iconbesetzung##f�r##ein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zum#vorgegebenen#Block#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##jedes##aktive##Icon##gibt##es##in##der###Hierarchie###a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n,###deren##Iconbesetzung##dieses##Icon##enth�lt,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kurve##f�r##den#aktuellen#Block:##Denn#erstens#gibt##e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kleinsten#Hierarchie#genau#einen##kleinsten##Mutterblo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den##aktuellen##Block#enth�lt;##und#zweitens##gibt##es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n##�berlegungen##in#Kapitel##19.1.1.##genau##eine##mini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#zu#diesem#Mutterblock,##welche#auf#das#besagte#I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fa�t#nun#alle#aktiven#Icons,#die#ein#und#dieselbe#Mutter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#zu#einer#neuen#Iconbesetzung#zusammen.#So#bilden#si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n##Teil-Besetzungen#und#damit#die#neuen#Tochterkurven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#hat##presto##die##Konstruktion##der##neuen###Tochterku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.#Falls#es#mehrere#sind,#erscheint#eine#Alertbox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itteilung#und#Frage#"Multiple#splits#have#to#take#place.#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#what#you#want?"#Bei#Bejahung#werden#die#neuen##Tochterku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sehen,##da�##so##alle#bisherigen##Gestalten##auch##nach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##erhalten##bleiben,##und#man#kann##im##gleichen##St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esentlich###ist##f�r##die##Frage##nach###der###widerspruchslo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barkeit#einer#Tempohierarchie#die#folgende#Faust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#ein##Block#alle#bisherigen#Bl�cke#h�chstens##in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punkten#trifft##oder#wenn#die#momentan#aktiven#Ic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#allen#Icons#in#bisherigen#Iconbesetzungen#verschie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##kann##eine##neuen#Kurve#gebild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.3.####Wie##findet##man##Icons,###die##einer##neuen###Toc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entgegenst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man##unter##dem#Men�punkt##&lt;Block/Split##tempo&gt;##eine##neu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erzeugen##will##und##die##Alertbox##"An##icon##is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#tempocurves#at#block#start#and#end!"#erscheint,#mu�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nde#sein,##die#daf�r#verantwortlichen#Icons#zu##finde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man#so#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Zun�chst##l��t##sich#der#angew�hlte##Block##mit##den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#Kurven#vergleichen.##Man#�ffnet#dazu#das##editierb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feld#und#aktiviert#sukzessive#ein#Icon#nach#dem#andern##solo#</w:t>
      </w:r>
    </w:p>
    <w:p>
      <w:pPr>
        <w:pStyle w:val="PreformattedText"/>
        <w:bidi w:val="0"/>
        <w:spacing w:before="0" w:after="0"/>
        <w:jc w:val="left"/>
        <w:rPr/>
      </w:pPr>
      <w:r>
        <w:rPr/>
        <w:t>([Alt]-Taste##dr�cken##und##auf#das#Icon#im##Icon-Feld##�b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#Score#kl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F�r#jedes#einzeln#aktive#Icon#f�hrt#man#durch#die##hier#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##Kurven##durch#Benutzung#der#vier#Cursor-Tasten##mit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s-pfeilen.##Man##sieht#dann,##welche#Kurve#sich##mit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#Block#nicht#vertr�gt,#vgl.#Kapitel#18.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enn#der#Block#l�nger#als#die#Score#ist,#geht#man#an#eines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n#des#Blocks,#untersucht#es#und#geht#dann#zum#andern#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##ist##es##aber##n�tzlich,###sich##bei##der##Suche#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tr�glichkeiten##immer##an#die#Faustregel##im##vorhergeh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#zu#erinnern.##Sie#gestattet#es,##schnell##die##harmlo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#auszu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.4.##Wiederholte#Randbedingungen#f�r#mehrere#aktive#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t##man##bei#der#Erzeugung#von##Tochterkurven##im##Dialog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lit#tempo"#unter#"Synchronization#at"#auf#den#Button#zu##"e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"##oder##"each##metrum",##dann#stellt#presto##eine##Reih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##Bl�cken#her#entsprechend#den#Takt-#oder##Metrum-Gren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urch##das#Metronom#am#Anfang#des#Blocks##definier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Bl�ckchen##werden#ab#Anfang#des##Blocks##abgetragen#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8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Vorgehen##ist#bis#dahin#komplett#analog#zu##dem##f�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s#Icon,##welches#in#Kapitel#18.5.##erkl�rt#worden#ist.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#wird#presto#in#jedem#einzelnen#Block#so#arbeiten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in#Kapitel#19.1.2.##erkl�rt#worden#ist.##Es#werden##also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##Bl�ckchen##alle#aktiven#Icons#auf##Tauglichkeit##geteste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die#Iconbesetzungen#verteilt#sowie#die#entsprechende##An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Kurven#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.5.##L�schen#von#Kurven#f�r#mehrere#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kann#-#wie#im#Fall#eines#aktiven#Icons#(vgl.#Kapitel#18.4.7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#nur#immer#T�chter#l�schen,##die#nicht#auch#M�tter#sind.#Um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zu#l�schen,##mu�#sie#zuerst#f�r#presto#markiert#werden.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#dazu#am#besten#in#der#Global#Score#an#eine#Stelle,##wo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l�schende##Kurve##im##Tempofeld-Ausschnitt##unter##der##Sco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##ist.##Dann#positioniert#man#den#Score-Slider-Pfeil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Bereich#der#Kurve.##Um#die#Positionierung##im##Zweifelsf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er##zu##finden,###�ffnet##man##das##editierbare###Tempo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ppelklick##auf#das#Tempofeld)#und#aktiviert#die##zu##l�s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durch#Dr�cken#der#entsprechenden#Cursor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##Um#sicher#zu#sein,##da�#die#aktivierte#Kurve#auch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#hat#an#der#gew�hlten#Score-Slider-Position,#mu�#man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der#Cursor-Taste#mit#dem#Pfeil#abw�rts#sicherstellen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Kurve#wirklich#die#unterste#ist.##Es#wird#also##nich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##Kurve##gel�scht,##sondern##die##zum##gew�hlten##Zeit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#in#der#Hierar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#die##angew�hlte#Kurve#zu#l�schen,##klickt#man##auf##das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Delete#subtemp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##als##im##Fall#eines#einzelnen#Icons##mu�##man##jetz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##der##zu#l�schenden#Kurve##beachten.##Es##empfie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,##au�er#einem#Icon,#das#mit#Sicherheit#zur#Iconbesetz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l�schenden#Kurve#geh�rt,##alle#Icons##momentan##auszublen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man#dies#nicht#tut,#kann#zwar#kein#Ungl�ck#passieren:#pres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t#jedenfalls,#da�#Sie#mehrere#Kurven#auf#einmal#l�sch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werden#an#einem#solchen#Versuch#durch#die#Alertbox###"Canno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#multiple#tempos"#gehi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.#####Musikalische###Strategien###mit###Iconbesetzunge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Tempokurven#und#ihrer#Hierar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en##von##Tempokurven#dienen#auch#dazu,#Instrumen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##deren#Tempoverhalten#das#Tempo#anderer##Instrumentalpar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en##sollen,##zu#definieren.##Wir#wollen#dies#an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en#Beispiel#erkl�ren#und#konkret#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.1.##Elementares#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blenden#bis#auf#Icon#1#und#2#alle#Icons#aus#und#stellen##u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#Icon#1#sei#eine#erste#Geige#in#einem#Streichquartett,#Icon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##das#Violoncello.##Es#geht#darum,##da�#das#Tempo##der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ge####dasjenige####des####Violoncellos####beherrschen,####d.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ieren#soll.##Damit#ist#gemeint,#da�#das#Violoncello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#bestimmter#Grenzen#unabh�ngig#sein#soll#von#der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t�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Wir#definieren#zuerst#ein#sehr#einfaches##Testst�ck,##wel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Tempoverh�ltnisse#klar#darstellt.#Dazu#gehen#wir#in#die#Loc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##setzen#dort#im#Men�#&lt;Instruments/Orchestration&gt;##f�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##Icon##die#erste#Geige#und#f�r#das#zweite##das##Violoncello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#diese#Ihnen#nicht#zur#Verf�gung#stehen,##nehmen#Sie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Sounds,#die#sich#f�r#rhythmische#Zwecke#gut#eig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Dann#zeichnen#wir#zur#ersten#Einsatzzeit#der#Local#Score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�ne##�bereinander,##je#einen#mit#dem#ersten##resp.##dem##zw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#gehen#wir#ins#Hauptbild##zur�ck,##plazieren##den##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-Pfeil##an##den#Anfang#eines#Taktes#und#setzen##dort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erstrich#via#Klick#auf#den#Button#&lt;ORCH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ann#setzen#wir#an#dieser#Stelle#ein#Metronom#mit##4/4##Tak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#=#4#und#M.M.#=#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ir#klicken#auf#den#Button#&lt;LOOP&gt;#rechts#oben#im#Hauptbild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#mit##hinreichend##gro�em#Repetition##count##(100##so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)##und##Pattern##width##=##4##ein##Loop.###Wir##habe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stimmiges###Pattern##aus##Intervallen##zwischen###Geige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.##Lassen##Sie##den#dabei##produzierten##Block##aktiv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"St�ck"#h�rt#sich#beim#Dr�cken#des#Play-Buttons#&lt;B&gt;#re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core#als#v�llig#regelm��ige#Abfolge#von#synchronen##Sti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Um#die#zeitliche#Aufl�sung#zu#verbessern,##verdoppeln#wi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#im#Block#(Klick#auf#Men�#&lt;Symmetries/Time##dilatation&gt;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#des##Faktors#2#mit##Button#zu##"expand",##best�tige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K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#Fall:#Synchronisation#am#Anfang#und#am#Schlu�#des#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ie#beiden#Icons#1#und#2#sind#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Wir#verk�rzen#den#Block#am#rechten#Ende#([Shift]#dr�ck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gedr�ckter##Maustaste#vom#rechten#Ende#der##Score##aus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fahren),##damit#der#Block#als#Ganzes#in#der#Score##sichtb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urch##Klick##auf#Men�#&lt;Block/Split##tempo&gt;##�ffnen##wi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##"Split##tempo"#und#setzen#den#Button##"Synchronize#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#and#end".##Der#Name#der#Kurve:#Violin#I.#Best�tigen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ann#desaktivieren#wir#das#Icon#1#der##ersten##Geige,##�ff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##die##Dialogbox##"Split##tempo"##und##setzen##den###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hronize#at#beginning#and#end".#Name:#Violoncello.#Best�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##haben#wir#die#Hierarchie#Master#-&gt;#Violin#I##-&gt;##Violoncell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#mit#den#entsprechenden#Iconbesetz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bedeutet,#da�#die#erste#Violine#des#Icons#Nr.#1#au�erhalb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##der#Masterkurve#gehorcht,##innerhalb#des#Blocks#aber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Violin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Violoncello##seinerseits#gehorcht#au�erhalb#des##Blocks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urve,###innerhalb##aber##der##Kurve##Violoncello,###wel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seits#der#Kurve#Violin#I#unterstell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###Wir##�ffnen##nun#das#editierbare##Tempofeld##und##w�hle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#"Active#only"#im#Pop-Up-Men�#links#unter#der##Sco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#per#Default#"All#visible"#angezeigt#ist.##Durch#Bet�tig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#Cursor-Taste#aktivieren#wir#die#Kurve##Violin##I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w�hlen#einen#Tempoverlauf#frei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Nach#Reaktivierung#des#ersten#Icons#k�nnen#wir#h�ren,##da�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#die#beiden#Stimmen#noch#ganz#synchron#ver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#aktivieren##wir#durch#die##Cursor-Taste##mit##dem##Pf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�rts##die##Kurve##Violoncello.##Wir##geben##ihr##einen##neu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ten##Verlauf.##Wenn#man#die#Relation##zur##Violin-I-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##will,##w�hlt##man#statt#"Active#only"#im##Pop-Up-Men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#"Active#and#m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Jetzt##h�ren#wir,##da�#die#beiden#Stimmen#am##Anfang##und##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##synchron##sind,##dazwischen##aber##beliebig##au�er##Pha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ten##k�nnen,##je#nachdem,##wie#stark#die#Differenzen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r#Fall:#Synchronisation#an#jedem#Takt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wollen#wir#die#Synchronizit�t#etwas#feiner#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Zuerst##l�schen##wir##zuerst##die###Violoncello-Kurve.##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##wir#das#editierbare#Tempofeld#([Return]##dr�cken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#auf#&lt;OK&gt;#klicken)#und#fahren#den#Score-Slider-Pfeil#i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##der##Violoncello-Kurve.###Um##nur##die##Tempokurve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s##zu##l�schen,##blenden#wir#momentan#das#Icon##1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#Geige#aus;##dann#klicken#wir#auf#das##Men�##&lt;Block/Dele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mpo&gt;#(vgl.#Kapitel#19.1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Wir##lassen#das#erste#Icon#ausgeblendet#und#den##Block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#aktiv,##klicken#auf#die#Dialogbox#"Split#tempo"#und##se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Button#"Synchronize#at#each#bar".##Name#wieder:##Violoncell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#mit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ann##�ffnen##wir#das#editierbare#Tempofeld##und##w�hle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##"Active#only"#im#Pop-Up-Men�#links#unter#der##Sco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#per#Default#"All#visible"#angezeigt#ist.##Durch#Bet�tig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#Cursor-Tasten#mit#den#Pfeilen#aktivieren#wi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##Violin###I###(zuerst###orientierungshalber###hinauf#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urve).#Dann#aktivieren#wir#via#Cursor-Taste#eine#der#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stern##mit##Namen#Violoncello.##Nachdem##wir##ihren##Verl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##ver�ndert##haben,###fahren##wir##per##Cursor-Taste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#Takt-Schwester,#gestalten#auch#diese#neu,#etc.,#bis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-Schwestern#individuell#gestaltet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enn#man#diesen#Schwestern#je#einen#individuellen#Namen##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##f�hrt##man##mit#dem#Score-Slider-Pfeil#in##den##jeweil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##und#�ffnet#die#Dialogbox#"Tempo#hierarchy"#entweder##vi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##&lt;VIEW&gt;##(vom#editierbaren#Tempofeld#aus)##oder##via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osition/Show##tempo##hierarchy&gt;#(vom##Hauptbild##aus).##D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#man#die#betreffende#Kurve#(vgl.##Kapitel#18.4.4.)#und#g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hr#einen#neuen#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#k�nnen##wir##uns##die##Testkomposition##mit##der###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schen##Synchronizit�t#der#beiden#Stimmen#anh�ren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ellen#Variationen#im#takt-internen#Tempo#des#Violoncell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b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.2.##Ein#komplexeres#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stellen#uns#die#folgende#Aufgabe:##Es#ist#ein#Streichquarte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interpretieren,##also#erste#Geige,##zweite#Geige,#Bratsch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.##Dieses#Streichquartett#soll#eine#Einlage#bringe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gr��eren#orchestralen#Zusamme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Aufgabe#ist#in#mehrere#Teilaufgaben#geglie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##A:###Das##Streichquartett##mu�#das##ganze##St�ck##in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##Zeitrahmen#des#Gesamtorchesters#spielen,##der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nachtr�glich#noch#�nder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##B:###Die#erste#Geige#bestimmt#innerhalb#des##Quartetts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tempo,#ist#ihrerseits#aber#dem#Orchester#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##C:###Die##zweite#Geige#ist#nur#der#ersten##Geige##gegen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##spielt##jedoch##in##den#Takten#22##bis##25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,#zeitlich#relativ#freie#Kad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##D:###Bratsche#und#Violoncello#sind#zeitlich#nur#der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ge#gegen�ber#verantwortlich#und#m�ssen#in#jedem#Takt##synch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r#ersten#Geige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#E:##Das#Violoncello#hat#in#Takt#29#gegen�ber#der#Bratsch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##Metrum#�bereinzustimmen,##kann#jedoch##dazwischen##lei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ati#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diese#Aufgabe#zu#l�sen,##verteilen#wir#zuerst#die##Icons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#davon#aus,##da�#das#Streichquartett#mit#dem#Icon#1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#Geige,##dem#Icon#2#f�r#die#zweite#Geige,#dem#Icon#3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sche##und##dem#Icon#4#f�r#das##Violoncello##belegt##ist.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#Orchester#bleiben#die#12#Icons#von#Icon#4#bis#Icon#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#Teil#A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vergeben##nun##die##Masterkurve##dem##Gesamtorchester.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panne#der#Quartetteinlage#wird#zu#einem#Block##gemacht,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blenden##die#Icons#ab#Nr.##5#aus.##Dann##erzeugen##wi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hter#der#Masterkurve#namens#"Quartett"#auf#diesem##Block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##ist##"at##beginning#and#end"#zu##setze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#"Splitting#tempo",#die#man#via#Men�#&lt;Block/Split#tempo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kann#nun#die#Masterkurve#beliebig#�ndern,##die#Kurve#Quarte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#sich#ihr#in#der#Gesamtdauer#an.#Das#l�st#Teilaufgabe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#Teil#B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m�ssen#die#F�hrung#der#ersten#Geige#innerhalb#des##Quartet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o##realisieren,##da�##wir##bei#allen##folgenden##Splittings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##Tochterkurven##die##erste#Geige#aus##den##zu##bild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esetzungen###ausblenden.###Damit##ist##sie##keinem#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#im#Quartett#mehr#untergeordnet.##Das#l�st##Teilauf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#Teil#C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blenden#dazu#alle#Icons#bis#auf#das#Icon#Nr.##2#der##zw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ge#aus,##setzen#einen#neuen#Block#ab#Takt#22#bis#Ende#Takt##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#erzeugen###damit##eine##Tochter##namens##"Violin###2"#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hronization##at#beginning#and#end"#in#der##Dialogbox##"Sp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"#�ber#das#Men�#&lt;Block/Split#temp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hat#die#zweite#Geige#au�er#dem#Zeitintervall#innerhalb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e#22-25#strikt#der#ersten#Geige#zu#gehorchen.##Innerhalb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enztakte##aber#darf#sie#frei#spielen#wie#gefordert.##Das##l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aufgabe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#Teil#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blenden##nun##bis#auf#die#Icons#3#und##4##f�r##Bratsch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#alle#Icons#aus.##Der#Block#wird#wie#anfangs#�be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###Quartettst�ck###erstreckt,####Beginn###am###Anfang##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tst�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##setzen##wir#in#der#Dialogbox#"Split#tempo"#(�ber##das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Split#tempo&gt;#erreichbar)#den#Button#zu#"Synchronization#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#bar",#benennen#die#Kurve#mit#"Bratsche&amp;Cello"#und#best�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#entstandene##Kurve##hat##als##Iconbesetzung##Bratsche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oncello##und#ist#verpflichtet,##zu#jedem#Taktanfang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#"Quartett"##der#ersten#Geige#synchron#zu##sein.##Das##l�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aufgabe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#Teil#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blenden##alle#Icons#bis#auf#das#des##Violoncellos##aus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#einen#neuen#Block#von#Anfang#bis#Schlu�#von#Takt#29.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#wir#eine#Reihe#von#Metrum-T�chtern#der#Takt-29-Toch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Kurve#"Bratsche&amp;Cello".##Wir#gehen#in#die#Dialogbox#"Spl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"#und#setzen#den#Button#"Synchronization#at#each#metrum";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#die#Benennung#mit#"CelloMetrum"#und#Best�tigung#mit#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l�st##offenbar#auch#das#letzte#Teilproblem#E#und##dami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#Aufgabe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gesamte#Tempokurvenhierarchie#der#vorigen#Aufgabe#zeig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B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.##Drei#differenzierte#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der##Vielfalt##der##Anwendungen##der##AgoLogic##seien###d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##herausgegriffen,##die#besonders#f�r#das##Arbeite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n#Effekten#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.1.##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##Arpeggio##ist##das##schnelle###Hintereinander-Spielen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#geschriebenen##T�nen#eines#Akkordes,##es##soll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enspiel#imitieren,##daher#auch#der#Name.#Wir#stellen#eine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##m�glichen##Methoden#vor,##differenzierte##Arpeggio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Wir#gehen#von#einem#gro�en#Akkord#aus,##der#uns#gegeben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arpeggieren#ihn#von#unten#her,##d.h.#der#Harfeneffekt#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m#untersten#Ton#und#geht#aufw�rts.#Das#Arpeggieren#von#o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unten#geht#gena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ir#f�rben#die#T�ne#des#Akkordes#mit#einem#separaten#Icon#e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#aber#die#selben#Channel-#und#Program-Change-Daten#hat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urspr�ngliche##Icon#des#Akkordes.##So#isolieren#wir##d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erenden##Akkord#in#seinem#Iconbereich,##er#ist##in##s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verhalten##lokal#von#den#anderen#T�nen#getrennt#und##nur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asterkurve#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ll##man#das#Arpeggio#an#eine#andere#bestehende##Kurve##bin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mu�#man#das#separate#Arpeggio-Icon#schon#bei#der##Defini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r#anderen#Kurve#einbeziehen,##damit#es#deren##Randbeding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sich#tr�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#verschieben#wir#in#der#Local##Score##den##zweitunt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ton###um###eine###Einsatzzeit###nach###rechts,###dann#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untersten#Akkordton#um#zwei#Einsatzzeiten#nach#rechts,#etc.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#um#eine#Einsatzzeit#mehr#nach#rechts,#bis#zum#obersten#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##ist##noch##nicht##viel##Feinheit##erreicht,##nur##da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dt�ne#�berhaupt#von#unten#nach#oben#nacheinander#kommen.#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Resultat#in#die#Global#Score#zu##transferieren,##bet�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#die##Autoscroll-Funktion##(rechts##in##der###Local###Scor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einen#der#Pfeile#nach#links#kl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Wir#gehen#jetzt#in#das#Hauptbild#zur�ck.#Dort#blenden#wir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bis#auf#das#des#Arpeggios#aus#([Alt]#dr�cken#und#auf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##klicken)##und##definieren##einen##Block,###der##vom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ton#bis#zur#n�chsten#Einsatzzeit#des#St�cks#geht,##wo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#beendet#sein#soll;#man#kann#auch#etwas#mehr#hinzuneh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spielt#keine#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Zu#diesen#Daten#definieren#wir#nun#via#Dialogbox#"Split#tempo"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Button-Position#"Synchronization#at#beginning#and#end"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#Tochterkurve#namens#"Arpegg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�ffnen#wir#das#editierbare#Tempofeld#und##aktiviere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"Arpeggio".##Sie#l��t#sich#nun#so#modulieren,##da�#ma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-Effekt##bekommt,##den#man#will.##Es#ist#dabei##auch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,##momentan#via#das#Men�#&lt;Symmetries/Time#dilatation&gt;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liche##Aufl�sung##zu#verfeinern,##es#l��t##sich##dann##bes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##Am#Schlu�#komprimiert#man#die#Zeit#�ber#dasselbe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#(vgl.#Kapitel#8.2.6.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.2##Ver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nn##man##einen##Triller,###ein##Mordent##oder##sonst##ein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ischen#Verzierungen#oder#Ornamente#anbringen#will,##ist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#in#derselben#Situation#wie#mit#dem##Arpeggio: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#ist##eine##Reihe##von##T�nen##gegeben,##die##eine##"lokale"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wir##statt##des#zu#arpeggierenden##Akkordes##im##vorher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##einfach##die#Gruppe#der#T�ne#einer##Verzierung##se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##aber#die#gleiche#Methode#der#Konstruktion##einer##"lok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ierungskurve"####verwenden,####kann###auch###eine##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ierte##Tempogestaltung##f�r#die##vorliegende##Verz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.3.##Gebundenes#Ru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Rubato#bezeichnet#man#eine#lokale,##meist#feine##Verz�g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Tempos,#meist#zum#Zweck#der#Ausdrucksverst�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Interpretationstheorie#unterscheidet#man#zwei##Typ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ato:##gebundenes#und#freies#Rubato.##Das#freie#Rubato#is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#und#synchrone#lokale#Verz�gern#des#Tempos,##w�hr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gebundene#Rubato#nur#im#Verz�gern#einer#Stimme,#vorz�glich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Klaviermusik,##besteht,##w�hrend#die#andere(n)#Stimme(n)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#halten.##Das#bedeutet#nat�rlich,##da�#die#verz�gerte#Stim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d#wieder#-#etwa#anfangs#des#n�chsten#Taktes#-#synchron#zu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Stimmen#laufen#mu�;#darum#hei�t#ihr#Rubato#"gebun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#freie###Rubato##ist##uns##bereits###aus###den###element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##der##Tempokurve##(vgl.###Kapitel##9.1.)###bekan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##ist#das#gebundene#Rubato#mit#einer#einzigen##Tempok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#unm�glich#ohne#allerlei#Tricks#herzustellen.##Dies#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mit#AgoLogic#sehr#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gehen##aus##von##einem##Musikst�ck,###in##dem##zwei##Sti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#sind,##die#wir#zueinander#in#einem#"Rubato-Verh�ltnis"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#wollen.#(Dasselbe#kann#man#auch#mit#drei,#vie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Stimmen#durchf�hren,#je#nach#interpretatorischen#Feinheiten;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#Beispiel#dient#lediglich#der#Vermittlung##der##Idee)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n##an,##diese##beiden#Stimmen#seien#mit##zwei##verschied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#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sei#gefordert,##da�#die#zweite#Stimme#das#Rubato##durchf�hr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#die#erste#das#Tempo#h�lt.#Wir#nehmen#als#einen#plausib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#an,##das#Rubato#m�sse#zu#jedem#zweiten#Taktanfang#wieder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ersten#Stimme#synchronisiert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Zuerst#wird#ein#Block#gesetzt,##der#sich#vom#Anfang#des#St�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ie#ganze#Dauer#der#Rubato-Pr�senz#erstreckt.#Wir#aktiv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die#beiden#Icons,##die#f�r#die#zwei##Stimmen##verantwort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Dann##erzeugen#wir#eine#Kurve#namens#"Duo"#in##der#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Split##tempo&gt;,##es##wird#der#Button##"beginning##and##end"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###So##hat##man##die##beiden##Stimmen##von##den###�br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#als#selbst�ndige#Einheit#entkopp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Nun#wird#zum#selben#Block#das#erste##Icon##ausgeblendet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#mit#dem#Score-Slider-Pfeil#an#den#Anfang#des#ersten#Tak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St�cks.##Wir#�ffnen#nun#�ber#den#Button#&lt;SET&gt;#die#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ronom"##und##setzen#die#gegen�ber##der##bestehenden##doppe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.##Damit#dauert#momentan#der#Takt#so#lang#wie#zwei##a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e.##Jetzt##wird#eine#Kurve#namens#"Rubato"#in##der##Dialog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Split##tempo&gt;#erzeugt;##es#wird#nun#der#Button#"each##bar"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##Damit##erhalten#wir#f�r#jeden#zweiten#alten##Tak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t�tsbedingung#f�r#die#zweite#Sti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.##Blockoperationen#auf#Hierar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dem#Men�#&lt;Block&gt;#sind#einige#Punkte,##die#wir#schon#kenn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,##End,##Clear#Marks#(vgl.##Kapitel#4.1.),#Split#tempo#(vg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el#18.2.#und#19.1.1.),#Delete#subtempo#(vgl.#Kapitel#18.4.7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19.1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Block-Men�-Punkte#Move,##Copy,##Eliminate#und#Flatten##cur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#jetzt#f�r#die#Tempohierarchien#diskut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Move&gt;##Man##w�hlt##f�r#diese##Operation##einen##Block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#den#Score-Slider-Pfeil#an#den#Ort,##wo#man#den#Blo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bewegen#will.##Dann#wird#der#gesamte#Inhalt#des#Blocks#a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#Ort#verschoben,#inklusive#ausgeblendete#Icons,#vgl.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1.##Wir#wollen#hier#pr�zisieren,##was#mit#der#Tempohierarc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,###denn##diese##komplexe##Struktur##wird##durch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#massiv#beeinflu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wissen##bereits,##wie##eine#einzelne##Tempokurve##dur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##von##Bl�cken##ver�ndert#wird:##presto##f�gt##a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�ndern#je#zwei#neue#St�tzpunkte#ein:##einen#innen#im#Blo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au�en#am#Block,#damit#der#Tempoverlauf#weder#im#noch#um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schnittenen#Block#ver�ndert#wird#(vgl.#Kapitel#9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selbe##geschieht##auch#mit#Tempohierarchien.##Jede##Kurv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e,##die##durch##eine##Blockgrenze##"zerschnitten"#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#die#besagten#zwei#neuen#St�tzpunkte.##Die#Frage#ist#hi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dieses#Zerschneiden#die#Hierarchie#beeinflu�t.#Nun,#wen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ve##Mutter##einer##zweiten#Kurve##ist,##dann##wird##dur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chneiden##die#Beziehung#des##Ineinander-Enthaltenseins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.##Die##zerschnittene#Mutter#innerhalb#des##Blocks##blei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##der#zerschnittenen#Tochter#im#Block,##dito#au�erhalb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##Und##die#Iconbesetzungen#zerschnittener##Kurven##bl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#welche#sie#schon#vor#dem#Zerschneiden#waren.#Alles#geht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tt,#wie#man#es#sich#vo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Copy&gt;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ieser##Operation#wird#nur#die##Masterkurve##kopiert.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##ist#momentan#aus#Programmiergr�nden#nicht##zu##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.##Sie##k�nnen#aber#trotzdem#Kopien#von#Bl�cken##herstell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#Sie#einen#gew�hlten#Block#als#.STO-File#und#merg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File#an#die#Stelle,#wohin#Sie#kopier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Eliminate&gt;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er##wird##wie#bei#&lt;Block/Move&gt;#ein#Block##in##seiner##Totalit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schnitten.#Nur#da�#er#nirgends#hin#verschoben#wird.#Al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ist#wie#bei#&lt;Block/Mo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/Flatten##curve&gt;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Operation#ist#wie#schon#f�r#die#Situation#einer##einfa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kurve##auf##die#globale#Masterkurve##bezogen##(vgl.##Kapi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6.).##Die##Hierarchie##wird#also##dadurch##nicht##beeinflu�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##die##Gestalten##der##T�chter,###Enkelinnen##etc.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kurve.##Die##Beeinflussung#ist#dieselbe#wie#beim##Edit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Tempokurve#im#editierbaren#Tempo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5.##Ausdrucken#von#Tempohierar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dem#Men�punkt#&lt;File/Print&gt;#l��t#sich#bei#aktivem#Block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##"Print##block"##�ffnen.##Durch#Klick##auf##den##Butt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ore&gt;##dieser##Dialogbox#wird#die##Score-Darstellung##der##T�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#mit#der#Tempohierarchie#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im#Ausdruck#die#Ansicht#der#Tempohierarchie#zu##bekomm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w�nscht,##stellt#man#im#Pop-Up-Men�#zur#Ver�nderung#der#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#unterhalb#der#Score#(Default-Einstellung#"All#visible")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##Sicht#ein,##bevor#man#das#Men�#&lt;File/Print&gt;##anw�h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er#stellt#man#die#Icons#ein,##die#man#sehen#will.#Diese#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f�r#den#gew�hlten#Block#ausgedruckt;#sie#beinhaltet#also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##Icons##und##die##zugeh�rigen##Tempokurven##in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#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