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00303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L....T....T....T....T....T....T....T....T....T....T....T...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guidelinesforMOUSMUSOavirtualMIDIinstrumen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IntroandBasicplayinghints(forthosewhohatemanua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isavirtualinstrumentforallAtari68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Itshouldrunwithoutanytroubleonany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a520STFMtoafullyloadedFalcon030.Itdoesru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resbutisbetterinHires-useamono-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alsobenefitsfrommouseaccelerator/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FastMouse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playsnotesoverMIDIaccordingtowhere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isonthescreen.Topleftisthelowestnote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rightgoeshigherthanMIDIallows.Soyoucanjump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es+(greaterthanaSteinwaygrand)withoneflick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.MousmusoshowsyouthenotenameandMIDIvalu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asyouplayindividualnotes.Themousebuttons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differentfunctions,butthemostimportant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mousebutton-thisturnsallnotesoff.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playschordsbuiltonthemodethatyouarein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bothbuttonshelditplaysarpeggios(splitchords)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way.WhenMousMusoplayschordsorarpeggios,it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uspendindividualnotedisplay,butitwillshow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notesthatare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keys(keypadorothers)setthecurrent'ban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splaying.Thisisdependantonyourhardware,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oneMIDIchannelthenthatisyourlot,but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/-keysyoucansetthenumberofchannelstothenumb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thatyou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unctionkeystriggerdifferentmusicalscales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namedmodesbymusicians).Mousmusogenera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modeswhenyoufirstrunit.Thesemayormayno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lyinteresting,butitismoreusefultostart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inapresetmode(.MMDfile)fromdisk.See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iseasiertousethanitistoexplain,by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&lt;HELP&gt;keywhilsttheprogramisrunning,then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iththekeythatyouwishhelpon.MousMusoexplai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syouofmost(butnotall)oftheavailable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BYouhavetomovethemouseatalltimestoensure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your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eAtari'sintelligentkeyboardbufferand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cancauseproblemsandslowMousMuso'srespons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Trytoavoidholdingdownakey,(unless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tousethisasaperformancecontrol)asthis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MousMusodownsomuchthatitbecomesun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sallyouneedtoknowtoget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detailsareavailableon-lineaswellas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ised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MousMusoHelpMenu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: A for AutoPla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CreateBulkrandom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: C sends SLOW All note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Takethebendtim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: 0 - Chordsplayedonmelodychannel 1 -Randomcha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:Bulkloadoften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:Bulksaveoften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: L loads Bands (instrument arrangements.MAR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: Loads a mode (.MMD)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: N FAST all notes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: O creates new random B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: Q changes melody voice U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: Creates a Running Random Mode in NEXT mode ban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 S saves Bands (instrument arrangements.MAR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:Takethebendtim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: W changes melody voic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ToggleSustain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: Z makes all voices on all active cha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NOTE value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9 :  NUMBER keys for Bands 1 - 9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: &gt; change melody channel UP (0 = Voic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: &lt; change melody channel DOWN (0 = Voic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,- : +/- Set number of active channels UP/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/':Setvolume&lt;;&gt;=Down&lt;'&gt;=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: * selects manual input for a mode - follow screen prom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gives option to save mode, quit or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Mousmusoletsyoucontroleventswiththekeyboa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above,butatthesametime,themouseitself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toguaranteethereceptionofkeyboard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mplemovementofthemousesendsastreamof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,andtheMIDInotebeingplayedisdisplay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MouseCommand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TheLeftmousebuttongenerateschordsdepending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oftheChordFlag.Youcanalterthisbytoggling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ffwiththe'F'key('f'doesaswell-Keycas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relevantforMousMuso'skeyboardfeatu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HoldingdownBOTHMousebuttonsgeneratesan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arandomlyselectedMIDIchannelwithinthe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channelrangeifthechordflagis1and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channelifthechordflagis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3Thechordsandarpeggiosarebasedonthecurren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MousMusoisusing.CertainmodessuchasthePentat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atonicMajorScalewillbemoreeffectivethan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the'R'optionformoredetailson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4.WhentheRIGHTmousebuttonishelddownAllNot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entonall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KeyCommand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'keyputsMousMusointoautomode-thisis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atthisstageandrequiressomeimprove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mayfindithasinterestingentertainmentvalue,or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wishtobeamitatyournoisyneighboursrappartya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ffintothesunset.Toquitautomodeyouneedto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ftmousebutton.Oneusefulfeatureofautomod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canexperimentwithdifferentbandsandmod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plays-allfunctionsstillworkinthis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'jamstenrandomBulkmodesunderthefunction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thisERASESallcurrentmodes-saveanymode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tokeepbeforeusingthis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'turnsallnotesoffSLOWLY-achannelata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includedforeffect-use'N'orRIGHTmouse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'&amp;'U'letyoualtertheTIMEtakenbyMousMusotobenda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bendbyusingthe&lt;CONTROL&gt;keytobendUP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ERNATE&gt;keytobendDOWN.Noteherethattherang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dissetonyourMIDIinstrument.Thisusuallydefault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sillylike12or24semitones.Tobeuseful,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besetbyyou,anddependingontheinstrument,a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3-7semitonesisthemost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'togglestheChordFlag.Thisisquitecomplex.Inth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which=0,thechordsandarpeggiosfromMousM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entoutonthecurrentMelodychannelthatyou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ButintheON=1position,MousMusosend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peggiosandchordsoutofrandomchannels.Thiscanb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forcreatingrhythmic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J'and'K'optionsletyouloadandsaverespectivelyten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time.Thisisusefulwhenyouhavetenfavourite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wishtoaccessquickly.Thesearesaved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r.MBK-MusicBank.NotethatMousMusodoesno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checkfiletypesforcorrectness,soifyouLoa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typeoffile(orworseSaveafilewiththe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r)MousMusomaybomborotherwisemisbe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L'bringsupthegemfileselectorselectafilenamehe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bandsfromdisk.Notethatthisonlyloadsin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have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ransmitaparticularorchestrayouthenhavetosen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MIDIbytypingitsnumber(From1-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'letsyouloadinanewmode(.MMDfile)intothecurren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'sendstheMIDIAllnotesoffcommandandshouldresul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fthecurrentchannels/notesbeingturnedoff.That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soundoutputstops.PartofthedisadvantagesofMousM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hatthedreadedMIDIdronecanoccuralltoo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ommandDetails(cont'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'keyrandomlygeneratesanorchestraeverytimethatyou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key-ThisispossiblyTHEMOSTPOWERFULfeatu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.Anewbankofupto16instruments,ormore,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moreMIDImodules,iscreatedEVERYTIMEthatyou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'O'key.Asyoudoso,MousMusotellsyou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rchestra'isactive,andupdatesthebankof9whic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sinmemoryaton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Q'keysendsoutprogramchangecommandsstartingat0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ingeverytimeyouhitthekey.'W'de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to.NotethattheorchestralvoiceisNOTupdat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thisatpresent.Ausefulplayingtiphere,is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mberofchannelstoyourmaximum,thensetthe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toyourmaximumthenreduceyourmaxchannelsb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thenchoosethevoiceplayingonthischannel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/Wandyetstillgeneraterandomorchestra'sfortheres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hannelsthatyouhave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setMousMusotoNo.Channels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elodyChannelto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MousMusotoNo.Channels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voicewithQorWonchannel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tillletsyouusethe'O'keyandthenthenumber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neraterandomorchestras,butthevoicethat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stays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'createsanewrandommodethatMousMusou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displayedshowingtheMIDInotenumberandscale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modeisreadintotheNEXTmodebankandiscreate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fferentalgorithmfromthebulkmodecreation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thisisapowerfulfeaturewhichyoushouldexpl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'bringsupthegemfileselector.Typeinafilenamehe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thecurrentbandsouttodisk.Thisoptionsavesout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ofupto16voices,theMIDIprogram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ofthecurrent'band'inuseisdisplayed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ttomofMousMuso'smainscreenwhenyoufirst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withthe'O'key.NotethatforspeedinplayingMousm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OTupdatethebanddisplaywhenchosenfromthe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d.Thedefaultextenderfora'band'is.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X'togglesMousMusos'sustai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ThisisnotaMIDIsustainbutisintegraltoMousm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'sendsthenextnotethatyougeneratebymovingthemouse,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gramchangecommandonallselectedMIDIchannels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thatyougetthesamevoiceonallchannelsona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bralinstrument-thiscanbeauseful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9ByhittingANYnumberkeyfrom1-9youselec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CommandDetails(cont'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gt;keyschangetheMIDIchannelupanddown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Musoisplaying-thisisdisplayedasMelodyChanne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keyssetthenumberofchannelsthatMousMus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onandthisisdisplayedon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';TakesvolumeDown'Takesvolum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*'letsyouinputyourownmode,simplyfollowthe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.Musicianswillbeawarethatthisisa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forexperi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stopsMousM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ispoint,youareaskedifyouwishtosave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Ifyouhavecreatedarandommodethatyoulike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dvisedtochoosethisoptionassoonasyourealis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ishtosavethemode,bysavingitouttoaBACKUP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suggestedthatyounameamodeandusethe.MMD(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ousMusoData)extendertoidentifyit.Youwillsee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othermodesareondiskwiththisextender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thinkofadescriptivenamethenthenumber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inthemodecanbeausefulsourceofdata.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57911.MMDwoulddescribetheCmajordiaton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that'swhyfilenamesareeightletterslong?AhHa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BendspitchoftheMIDIchannelcurrentlyplayi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itmaybeachord,andthatcertainvoiceswill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tothisorthenext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-asControlbutbendsdown.Recallthat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hetimetakenforthebendwith'D'and'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ShiftreducesDelay(indicatedonscreenbotom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chordsandapeggio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hiftasabovebutincreases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Playinghintsandother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firstrunMousMusoitsetsthevolumetoa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120(min10max120)andstartsplayingonautoon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channelsinarandommodethatithas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Mtoloadamode-Choosethisoptionbyhittin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choosePENTA.MMDfromthefil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lessthan16MIDIchannels,decrementtheNo.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totherequiredamountbyhittingthe&lt;-&gt;(mi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Playinghintsandothertips(cont'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Hitthe'o'keytosendarandombankouttoyour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.(Repeatthislaststepuntilyouhavea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playing.Aninteresting'active'bandshouldbe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houldnowexperimentwithMousMusotoitsfullex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orchestrasuntilyouhaveagoodbank.Tryout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andbothmousebuttonstoheartheireffect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tryallthecontrolsoutlined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esponsibilityisacceptedforanythingthatyoudo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othissoftware.Inparticular,thisversion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torecordintoasequencerandmaynot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intoMIDIastheysound'liv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aninterestingaddendumtothe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teMay5th'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base(allversions)willNOTrecordMousMuso's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himieJr.thePDsequencerpackageavailable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nmostoccasionsrecordMousMUsoandallowediting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osewhohatebeingrestricted,MousMuso'sfile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extremelysimple-andyoucaneditthemdirectlyin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rocessor-justsavethefileasanASCII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anyofthe.MMD(modes)or.MAR(bands)files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likethis.Donotattempttoedit.MBKfiles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havealistofexistingfilesthatyouwishtomake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nk.Thefilesina.MBKfilemustactuallyexistwhen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toranerrorwill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AND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srequireaMIDImodule-preferablyofatleas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-egaRolandMT32,D110,orKORGO1-W,M1,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ahaMulti-Timbralinstrument,oraRolandSoundCan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-Thisprogramcouldincertaincasesalter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insideaMIDImodule-DONOTUSEITIFYO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AVEINTERNALDATABACKEDUPORALTERNATIVELYA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OFTHESOUNDSISNOTPOSSIBLE.ICATEGORICALLYRE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BERESPONSIBLEFORANYALTERATIONSTOYOURSOUND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ECAUSEDBYTHIS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mosteditorsandmanysequencerswillallowyo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MIDISysexDumpstothem-simplydumpbefore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oftwareasaprecautionarymeasure-Youcan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restoreanysoundsalteredinadvert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archofnew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documenttoaccompany/explainMOUSMUSO.PRGand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OFTBASIC(tm)programsfortheATARI(tm)rang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35yearsoflisteningtomusicbasedonthe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oniesofthewest,myearbecamejaded.Easternmusic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ctive,withitsunknownscalesandunfamiliarharmo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quartertonesbutthedesiretolearnanew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asthesitarwasnotthere.Instead,thepow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iesoftheMIDIrevolutionbecko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MIDImanyinstrumentscanbecontrolled-orshoul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partiallycontrolled?atonce.ApowerEXCEEDINGtha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chestraisthere,forinstantaneouscontrol.Hundred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housandsofinstrumentscanbecontrolledwith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-speedsunattainablebythefastestmusici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respondinginwaystheywereneverdesigned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sclashingandresonatinginawayundreamedof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ists-becausetheyarenotHUMANLY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ftheabovearerealisablewithverysimplecod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eATARIcomputers.Theprogramsthatshouldbe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twiththistext[PleasedoNOTseparatethe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tessomeofthepossibilitieslisted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asiclistingsareavailable,alongwithexplanatory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yourequireittoletyouadaptorwriteyourow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aimofthiseffortistopromotemorevariet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alformandrandomizationcertainlydoes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youmayfindtheoutputofthese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Revolting-Howsad-toobad-throwtheminthe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Hardtotake-listenforabitlonger,you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Exciting-Neverheardstufflikethisbef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