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1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  L....T....T....T....T....T....T....T....T....T....T....T....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AND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programsrequireaMIDImodule-preferablyofatleast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-egaRolandMT32,D110,orKORGO1-W,M1,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mahaMulti-Timbralinstrument,oraRolandSoundCanv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TION-Thisprogramcouldincertaincasesalter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insideaMIDImodule-DONOTUSEITIFYOU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AVEINTERNALDATABACKEDUPORALTERNATIVELYA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OFTHESOUNDSISNOTPOSSIBLE.ICATEGORICALLYRE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BERESPONSIBLEFORANYALTERATIONSTOYOURSOUND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YCHECAUSEDBYTHIS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Thatmosteditorsandmanysequencerswillallowyo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MIDISysexDumpstothem-simplydumpbefore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softwareasaprecautionarymeasure-Youcan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restoreanysoundsalteredinadvert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archofnew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documenttoaccompany/explainMOUSMUSO.PRGand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OFTBASIC(tm)programsfortheATARI(tm)rang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35yearsoflisteningtomusicbasedonthe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moniesofthewest,myearbecamejaded.Easternmusic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active,withitsunknownscalesandunfamiliarharmon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quartertonesbutthedesiretolearnanew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asthesitarwasnotthere.Instead,thepowe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iesoftheMIDIrevolutionbecko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MIDImanyinstrumentscanbecontrolled-orshoul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partiallycontrolled?atonce.ApowerEXCEEDINGthat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rchestraisthere,forinstantaneouscontrol.Hundred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housandsofinstrumentscanbecontrolledwith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-speedsunattainablebythefastestmusicia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mentsrespondinginwaystheywereneverdesigned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sclashingandresonatinginawayundreamedofby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cists-becausetheyarenotHUMANLY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ftheabovearerealisablewithverysimplecode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heATARIcomputers.Theprogramsthatshouldbe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entwiththistext[PleasedoNOTseparatethe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ustratessomeofthepossibilitieslisted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Basiclistingsareavailable,alongwithexplanatory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yourequireittoletyouadaptorwriteyourow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aimofthiseffortistopromotemorevariety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alformandrandomisationcertainlydoes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thatyoumayfindtheoutputofthese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)Revolting-Howsad-toobad-throwthemintheb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)Hardtotake-listenforabitlonger,you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pr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)Exciting-Neverheardstufflikethisbef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PLAYING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TheAtari'sintelligentkeyboardbufferand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cancauseproblemsandslowMousMuso'srespons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.Trytoavoidholdingdownakey,(unlessyo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ingtousethisasaperformancecontrol)asthis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MousMusodownsomuchthatitbecomesunu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MusoplaysnotesoverMIDIaccordingtowherethe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nthescreen.Topleftisthelowestnote,and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goeshigherthanMIDIallows.Soyoucanjump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aves+(greaterthanaSteinwaygrand)withoneflick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ouse.MousmusoshowsyouthenotenameandMIDIvalu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asyouplayindividualnotes.Themousebuttons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differentfunctions,butthemostimportanti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mousebutton-thisturnsallnotesoff.The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playschordsbuiltonthemodethatyouarein,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bothbuttonshelditplaysarpeggios(splitchords)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ame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umberkeys(keypadorothers)setthecurrent'ban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isplaying.Thisisdependantonyourhardware,if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oneMIDIchannelthenthatisyourlot,butusing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/-keysyoucansetthenumberofchannelstothenumber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mentsthatyou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unctionkeystriggerdifferentmusicalscales(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namedmodesbymusicians).Mousmusogenerate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modeswhenyoufirstrunit.Thesemayormaynot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allyinteresting,butitismoreusefultostartof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inapresetmode(.MMDfile)fromdisk.See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musoiseasiertousethanitistoexplain,byh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&lt;HELP&gt;keywhilsttheprogramisrunning,then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withthekeythatyouwishhelpon.MousMusoexplain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ndsyouofitsavailable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BYouhavetomovethemouseatalltimestoensurerece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yourcommand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isallyouneedtoknowtoget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detailsareavailableon-lineaswellas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ised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MousMusoHelpMenu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" : " L loads Bands (instrument arrangements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" : " S saves Bands (instrument arrangements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Z" : " Z makes all voices on all active chann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NOTE value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" : " N FAST all notes off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" : " A for AutoPlay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" : " O creates new random Band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gt;" : " '&gt;' change melody channel UP (0 = Voice OFF)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" : " '&lt;' change melody channel DOWN (0 = Voice OFF)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+","-" : " +/- Set number of active channels UP/DOW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Q" : " Q changes melody voice UP 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" : " W changes melody voice DOWN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*" : " * selects manual input for a mode - follow screen prompt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" : "&lt;SPACE&gt; gives option to save mode, quit or resta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" : "C sends SLOW All notes of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" : "Creates a Running Random Mode in NEXT mode ban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" : "0 - constant channel 1 - changing channels on chor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" : "Loads a mode (.MMD)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":"Bulkloadoftenmod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K":"Bulksaveoftenmod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1-9" : " NUMBER keys for Bands 1 - 9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":Createtenrandom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Mousmusoletsyoucontroleventswiththekeyboar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above,butatthesametime,themouseitselfmust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dtoguaranteethereceptionofkeyboard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implemovementofthemousesendsastreamofMI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s,andtheMIDInotebeingplayedisdisplaye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HelpMenuOptions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.1TheLeftmousebuttongenerateschordsdepending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oftheChordFlag.Youcanalterthisbytogglingi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Offwiththe'F'key('f'doesaswell-Keycas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relevantforMousMuso'skeyboardfeatur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.2HoldingdownBOTHMousebuttonsgeneratesanarpeg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arandomlyselectedMIDIchannelwithinthe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Musochannelrangeifthechordflagis1and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channelifthechordflagis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.3Thechordsandarpeggiosarebasedonthecurren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MousMusoisusing.CertainmodessuchasthePentat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iatonicMajorScalewillbemoreeffectivethan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the'R'optionformoredetailson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.4.WhentheRIGHTmousebuttonishelddownAllNote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entonall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The'S'keybringsupthegemfileselectortype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heretosavethecurrentOrchestrasoutto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optionsavesout9arrangementsofupto16voices,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programchangenumbersofthecurrent'orchestra'in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displayedalongthebottomofMousMuso'smain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efaultextenderfora'band'is.M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.1The'L'keybringsupthegemfileselectorselec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heretoloadinOrchestrasfromdisk.Notethat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loadsinafilethatyouhavemade.Totransm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orchestrayouthenhavetosenditoverMIDI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itsnumber(From1-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.2The'O'keyrandomlygeneratesanorchestraevery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youhitthekey-ThisispossiblyTHEMOST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ofMousMuso.Anewbankofupto16instruments,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,ifyouhavemoreMIDImodules,iscreatedEVERY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youhitthe'O'key.Asyoudoso,MousMusotells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'orchestra'isactive,andupdatesthebankof9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keepsinmemoryatone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The'Z'optionsendsthenextnotethatyougenerat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themouse,asaprogramchangecommandonall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channels.Thismeansthatyougetthesamevoiceon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onamulti-timbralinstrument-thiscanbea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Hitting'N'sendstheMIDIAllnotesoffcommand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resultinallofthecurrentchannels/notes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edoff.Thatis,allsoundoutputstops.Part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dvantagesofMousMusoisthatthedreadedMIDIdrone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alltoo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ByhittingANYnumberkeyfrom1-9youselec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ch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7&lt;and&gt;keyschangetheMIDIchannelupanddown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Musoisplaying-thisisdisplayedasMelodyChannel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8'R'createsanewrandommodethatMousMusouses-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displayedshowingtheMIDInotenumberandscalekey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thisisapowerfulfeaturewhichyoushouldexpl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9The+/-keyssetthenumberofchannelsthatMousMus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onandthisisdisplayedon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The'Q'keysendsoutprogramchangecommandsstarting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andincrementingeverytimeyouhitthekey.'W'dec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to.NotethattheorchestralvoiceisNOTupdated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lectthisatpresent.Ausefulplayingtiphere,isto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umberofchannelstoyourmaximum-1andthense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playingtoyourmaximum.Youcanthenchoosethe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onthischannelwithQ/Wandyetstill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orchestra'sfortherestofthechannelsthatyou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setMousMusotoNo.Channels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MelodyChannelto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voicewithQorWonchannel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stillletsyouusethe'O'keyandthenthenumber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neraterandomorchestras,butthevoicethatyo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stays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Hittingthe'A'keyputsMousMusointoautomode-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tillexperimentalatthisstageandrequires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ment-youmayfindithasinterestingentertai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,oryoumaywishtobeamitatyournoisyneighb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partyasyoumotoroffintothesunset.Toquitauto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needtohittheleftmousebutton.Oneusefulfeatu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odeisthatyoucanexperimentwithdifferentband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asMousMusoplays-allfunctionsstillworkin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HittingthespacebarstopsMousMuso.Atthispoint,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skedifyouwishtosavethecurren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havecreatedarandommodethatyoulike,yo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isedtochoosethisoptionassoonasyourealisethat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tosavethemode,bysavingitouttoaBACKUPdisk.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ggestedthatyounameamodeandusethe.M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hortforMousMusoData)extendertoidentifyit.You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thatmanyothermodesareondiskwiththisextender.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notthinkofadescriptivenamethenthenumbers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ntervalsinthemodecanbeausefulsourceof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02457911.MMDwoulddescribetheCmajordiaton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Hittingthe'*'keyletsyouinputyourownmode,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theonscreenprompts.Musicianswillbeaware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isapowerfulfeatureforexperi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The'J'and'K'optionsletyouloadandsaveten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time.Thisisusefulwhenyouhavetenfavourite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youwishtoaccess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Playinghintsandother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youfirstrunMousMusoitsetsthevolumetoa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120(min10max120)andstartsplayingonautoon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channelsinarandommodethatithas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Mtoloadamode-Choosethisoptionbyhittin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choosePENTA.MMDfromthefile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havelessthan16MIDIchannels,decrementtheNo.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totherequiredam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Hitthe'o'keytosendarandombankouttoyourMI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ments.(Repeatthislaststepuntilyouhavea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dplaying.Aninteresting'active'bandshouldbecho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shouldnowexperimentwithMousMusotoitsfullex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orchestrasuntilyouhaveagoodbank.Tryoutle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andbothmousebuttonstoheartheireffect,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tryallthecontrolsoutlined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esponsibilityisacceptedforanythingthatyoudo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tothissoftware.Inparticular,thisversionis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dtorecordintoasequencerandmaynot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sintoMIDIastheysound'liv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