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OpEd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55 - Nov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a completely GEM-based voice and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 and  librarian  originally written for the Yamaha TX81Z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ne  Generator.  It has been expanded to allow editing of the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 locations  in  the  new  DX11.    It  has  also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fully used with other 4-OP synths,  including the DX2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100.  The voice data, however,is  not compatable with the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B01 Tone Generator.   At the present time, the Pitch Envel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touch  parameters  for  the DX11 cannot be  edit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 I've ordered the sysex documentation for the DX11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maha,  and these parameters will be added when that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has also been fixed so that the  sam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be used for color or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getting  the program started,  you will see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wo empty banks of voices, an editing box betwee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a  status  box at the bottom of the  screen.   The  menu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Desk, File, Extras, and Performance Edit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editing a TX81Z,  it is extremely helpful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a  midi  keyboard attached to the ST's  Midi  In  p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can be set to echo midi_data received at the ST-IN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T-OUT port by clicking on 'MIDI THRU' from the EXTRAS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 are  editing a DX11,DX27,  etc,  turn  LOCAL  off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 to  use the program - strange things can happen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also a menu entry under  EXTRAS  called  'MIDI.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 can  be used to remap incoming controller messages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 controller,  filter the data received by the  ST,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nel  for  the Synth you will be editing,  disable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  of the receiving synth,  and send a LOCAL OFF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keyboard.  (LOCAL OFF won't work with the Yamaha keyboard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 don't recognise that command.   It will work with 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 do,  such as Casio,  Ensoniq,  etc.)  If LOCAL OFF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from the menu (ie the little box is black),  a LOCAL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 will  be sent each time you click on OK.   If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 a LOCAL ON message will be sent.  The FILTE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 the  same way - if the associated box  is  highligh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midi data which arrives at the Midi-In por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echoed to the Midi-Out port.   The program has been pre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ter Active Sensing and Midi Clocks, and should be left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have a need to echo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incomming controller message can be re-mapped  and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as a different controller.   Note that you are not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ontrollers  which  are listed - you  can  enter  any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0 to 128.  Note also that entering 0 or 128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p Pitch Bend and Aftertouch messages into controller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vice-versa).   This is handy,  for example,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io CZ101 (which has no controllers) to play a TX81Z.  The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d  wheel  can be remapped to any of the  controller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81Z recognises, such as Mod Wheel, Breath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thing you should do is select FILE from the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 -&gt; BA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H -&gt; BANK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 voices  from Bank I of the synthesizer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 A or Bank B of the program.   The synthesizer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connected and ready to transmit,  or the statu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A -&gt;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B -&gt;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the voices from Bank A or B of the program to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f the synthesizer.  You must first set the Memor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ynthesizer to off (either by its front panel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'MIDI...' dialog), or the 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A -&gt;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B -&gt;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voices from Bank A or B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ILE -&gt; BA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ILE -&gt; BAN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ank A or B with voices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 and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loading a bank with voices,  you can make a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dit box in the center of the screen.   Point to a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lick once to select it.   As soon as a voice is select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ntly sent to the edit buffer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Edit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  Transfer the selected voice to the edit buffer,  and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  Make a copy of the selected voice in another lo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  box  will ask you to select a destination  for  the 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 to any voice slot in either bank,  and  click  aga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prompt for confirmation,  then transfer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voice in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  Just like COPY,  but will delete the original voic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Exchanges the contents of two voic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eletes the data for the select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a  voice,  then click on EDIT to  begi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.  The selected voice will be transferred to the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editing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any parameter,simply point at it,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 down,  and drag the mouse.  Dragging down will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,  and dragging up will increase it.   Any parameter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 the current edit will be redrawn in red (if using a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itor).   Parameters  can  be  editied in increments  of  10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ding   down   either  SHIFT  key  while  rolling   the  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the program will not allow you enter a value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s  than that  allowed by the TX81Z.   All data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 as shown in the TX81Z's edit window (except FIX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 - I'm working on it!)  You will also see a diagra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ly  selected algorithm,  and 4 other boxes which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 graphic representation of the operators' Envelope 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.   Clicking  on the envelope drawing will enlarg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 screen size,  and it can be edited by click-dragg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ttom-center portion of the screen,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ox with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data to the initial values shown in the TX81Z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  Useful if you want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randomize the values for the voice  being  edited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most consistant results,  the program gets all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dom values from the voices located in Bank A.   Note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es even if you are editing a voice from Bank B - Bank A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filled with valid voices.   This feature can be us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tage in several ways.   For example,  if you are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-type sounds,  load Bank A with string voices, then th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few horns or something for variety.   Or,  if you have a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 'almost right',  fill all but 3-4 slots in Bank A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of that voice,  then add a few voices which have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your looking for.   Now,  when you randomize,  mo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will remain unchanged.   Depending on how many  'oth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ces  you added,  you will find that some of the parameters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the values in your 'other'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simple function that will allow you to send 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,  Note-Off data to the synth.   Pressing the left mous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 sample the mouses position,    and send a Note-On even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itch and velocity corresponding to the mouses position.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left to right will increase the pitch, and top to bott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 the velocity.   Releasing the button will send a Note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.   You can press and hold the mouse button, then dra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 interesting  effects.  A  Note-On  will  be  sent,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tely  by  a  note  off (as long as  the  mouse  is  mov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right mouse button will cancel Midi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store all voice data to the values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 all changes made to this voice and return to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all  changes made to the voice selected from 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creen, and return to the Ban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3 parameters in the Edit Screen which don'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TX81Z,  but were included for any DX21/27/100  own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 SUSTAIN,  PORTAMENTO,  and CHORUS (drawn in  blu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) can be edited,  but the change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81Z.  OPERATOR ON/OFF changes are sent to the synth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aved with  the  voice data,  and are always set to 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begin editing a voice.  As mentioned earlier, the 10 D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in the center of the screen) can not be edi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anc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erformance Editor/Librarian is activated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 EDITOR  from  the drop down menu.   As wit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/Librarian,  selecting  any performanc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to the synthesizer's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formance Editor/Librarian functions identic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ce  Editor/Librarian.   The Menu entries are the  same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re is no QUIT selection,  and PERFORMANCE EDITO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d with VOICE EDIT.  Selecting VOICE EDIT will le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erformance Editor and return to voice editing.   Also, EX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replaced with EFFECTS,  but nothing in this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for this version.   (I had it working - part of the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it didn't work,  it destroyed all of the effect sett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synth.   I  decided it was best to disable it for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 error  checking  is done while  in  the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.   It  will  not allow you to have more than 8 note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.   If you try to increase the total count to more than 8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will  stop your editing at the maximum  allowable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Bank I could contain anything, the voice names for tha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replaced with BANK I -1 to BANK I - 32.  All other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the correct vo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 the Performance Editor, you will see 5 butt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de-activated - DELAY,  PAN,  CHORD,  MICROTUNE KE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TUNE  TABLE.   These buttons  were disabled for  the 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 that's it.   Hope you find this program  usefu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still evolving, keep an eye out for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find bugs, have suggestions, or just want to say Hi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reached  on  Compuserve  with  PPN 72465,227, or on GEn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.W.DAVIS.   I am also SYSOP of the L.A.C.E.  II BB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at (806)792-3317.   It supports 200/1200/2400 baud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90 meg of disk storage online - with lots of Midi files!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lse fails, you can se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01 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bbock, TX  79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still Public Domain,  and  may  be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.   Please  keep  this documentation  attached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FOUROPED that you distribute.   Donations to fur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re gratefully accept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