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dvanced 4-Op Librarian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ced 4-Op was one of the first programs I ever wrote for the At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as now, the Atari was a very difficult machine to write software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fficult is relative: it all depends on your proficiency, and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tretch yourself. Well, about twenty commercial programs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 Op is still selling, and it was both interesting and embarra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crude the original program was. The programming has bec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and a lot more s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was developed in order to redress this balance of progress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easier to use, and it incorporates the advances in graphic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umulated in the intervening five years. The packag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ew sounds, the Incredible Bulk and Autobulk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still got my TX 81z and what a damn fine synth it is too. FM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 dead in the eyes of Yamaha, and what a pity. There was still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exploited potential left, and the current SY serie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ointing, and some are not synthesisers at all, but sampl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G/SY 55 is truly aw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many versions of Advanced 4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s from the TX 81z to the V 50 {Workstation}. The best of thes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X 11, the DS 55 and the TX 81z. By comparison, the flex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brality has gone from Yamaha's current machines, and you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lyphony, as the only sounds worth using use up the to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about the sounds? These go through phases and fash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se trends always misses the point. A synthesiser sh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's best at doing. The advanced 4-Op series does many thing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sweetness of tone is a joy to behold. It's not a case of {Me too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which are all too familiar, and yesterday's news tom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 of sounds in the library is the mos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you'll ever find, and the transformation to your syn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its useful life for many years to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n 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