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s Adventure Creator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etail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gistrat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have here is the latest version of SAC,  version  1.0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few inprovements over version 1.03 which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Location and Game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icture han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ete Options on Location and Game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 to Desktop option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any game files created with earlier versions  of  S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oad into the Creator,  they have to be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using the CONVERT.BAS program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is program into STOS and run it,  you ar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vert VAR to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vert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option do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VAR to 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c was first released,  it saved its data as .VAR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 an horrible big chunk of code which took up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hich could be used for other things,  it also mea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ventures could'n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old version of Sac which saves these fil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this option to convert any VAR data  fil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ADV format.  Just select it and click on the VAR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nvert, the program will load it then ask you fo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it under,  so if your file is  called  CASTLE.VAR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s new name as CASTLE.ADV, and it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verted VAR file will only load into V1.04 of S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created ADV data files with versions 1.02  or  1,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will need to use this option to convert them 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v1.04 of SAC,  this is the same as the CONVERT VAR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old ADV file and save it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'nt a clue what this one does,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and Game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nus have been improved for better input, 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SERT  and  AMEND  options,   you  can  now  type 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nd you can use the cursor keys (arrow keys)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text and postion the cursor anywhere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use the BACKSPACE key to delete text and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DELETE key,  just postion the cursor to the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you wish to delete and press DELETE,  the let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e erased and the others on the line are mov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also overwrite text,  this is useful if you  typ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AST,  just move the cursor over the W and type 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mess about and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program and your future creations, you can now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n and off by enter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cs on", turn the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cs off", turn the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to Desktop option has replaced the Pictures  opt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now is name your pictures with th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c+location number+.mb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picture for Location one would be called  "pic1.mbk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or location two would be called "pic2.m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these pictures on the disk with your data file and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load each picture when it comes  to  its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so when the game starts,  the "pic1.mbk" file will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 itself on the screen then the  location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on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120 of the EDITOR programs listing,  you will see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varibles,  at the end of the line is one called SCR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ught, it holds two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=0 : (No pictures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=1 : (Pictures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r game has graphics then set it to one,  otherwi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to nought for a normal text only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to mention, the FRAME.PI1 file has now gone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needed anymore,  so you can now use the whole 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your pictures,  what happens now is the game now lo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 pauses  for a few seconds,  then clears the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 the  location description,  allowing you to  have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ctures and location and mess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it now,  see you later,  and come on, get wri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games and send them to me, I'll give you some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on't bother to try and convert the ADV file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've already do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