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meboy Emulat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weird  little  sort of something that turned up care  of  Dave  'ST+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lis..  Not a real emulator as such, but a very good impres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ous  Nintendo Handheld mum addiction unit..  (Ask mine,  w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 her away from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most works on the Falc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LCD mono graphical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