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        __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/       / /                       /  /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  /       / /                       /  /  /_/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/   ____/ /   ____     ______     /  /   _    _____    _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/  / ___  /  / ___ \   /____  \   /  /  / /  /  ____/  /  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/  / /  / /  / /__/ /   ____/  /  /  /  / /  / /__   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/  / /  / /  / _____/  / ___   /  /  /  / /   \___  \ 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  /  / /  / /  / /  __   / /   / /  /  /  / /   _    / /  /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/  / /__/ /  / /__/ /  / /___/ /  /  /  / /  / /___/ /  / /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__/   \_____/   \_____/   \_______/ /  /  /_/   \______/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  /  /__________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  //    //    //    //    //    /             /    //    // 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 /_____________/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 E  R  S  I  O  N    3 . 9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Bartho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bergstra�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6131 Karlsru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post@zweidraht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is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zweidraht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Pascal Plus (CCD) and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expanded English translation: Peter A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re are German, French and English versions of this program available.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righ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v3.96 IdeaList is #�FREEWARE#� and may be copied and used by every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dition of distribution is that you copy the #�complete#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unchanged#� contents of the folder IDEALIST. (For a list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CONTENTS.TXT). You may #�not#� distribute the CNF-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the program, since these are only useful for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nditions and are likely to cause problems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s not responsible for any damage caused by using Idea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deaList now is freeware, you need not pay any fee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ibution is welcome. (Bank account see info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pdate Serv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nglish language version is maintained on the IdeaList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.zweidraht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hat is IdeaList for?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a versatile tool used to print out #�ASCII files#� and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First Word Plus #�format or #�RTF#�. When used it can save up to 80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onsumption. Also when you use this program because it h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exclusive to your own printer, you can control all o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you can also print the files in better quality. In othe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ll the hard work out of prin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10 different fonts and sizes and two text attributes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can be printed in up to 9 columns; IdeaList will automatically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s that are too long will be divided automatically at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output of front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output sor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ditable header and footer (you can edit this so it will show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and its date, or the present date or time, the page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options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able water-mark (text or 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margins are individually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tab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e numbering option (each line can be numbered so you can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 up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mple adaptation to any printer via an editable ASCII file (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is one of the printers not included then it is just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the file - and there are not a lot that are not includ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use all the printer's internal fonts (often the quick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 can use #�GDOS#� output as well, using #�GDOS#� fonts or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lable vector fonts (#�Speedo GDOS#� or #�NVDI 3 and up#�), oriented in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wnload-fonts can be used by LaserJet and dot matrix compatibles (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about thi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ing EMail text attributes (*bold*, _underlined_, #light#, /ital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) into 'real'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parate management of continuous and cut sheet paper (both types of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tered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in mode (saves paper by not feeding to the end of the pag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ile printed; specially useful printing a number of smal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dy copy mode to use as much of the width of the paper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kip page mode (using this you can decide at the start of the pag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print it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lection of the pages and number of copies to be printed; print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ped at any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'Raw modes' to print Bold and Underline with printers that cannot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ing of 1st Word Plus and RTF files, retaining pri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Operational features of IDEALIST.PR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mmands can be activated by mouse or keyboard (for the keyboar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hortc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ge preview with your chosen layout (you can preview what the p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 like on the screen before you print it; also the mouse will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a magnifying glass and you can zoom in on any line of the text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displayed in a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able queue that contains up to 36 entri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intout runs in the background while other proce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of outputt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matic optimization of font size, font width and line distance (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ing and loading of your own personal setup (like#� Save desktop #�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desktop you can position the windows etc, and then save it so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like that when you load the program next time; of course als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printer driver and all the parameters as they were bef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ing a new adaptation file at any time (you can switch between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very eas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Flying' dialog boxes or windows -- whichever you pre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w text (similar to double clicking on the desktop, you can show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legate it to an external program to sh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irect link to your favourite editor program; if you have a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can call it directly from IdeaList when you want to typ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finished exit directly back to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ell function to call fur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s of the text file in memory (size, number of pages etc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stall application; IdeaList can be installed from the desktop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ext file, an adaptation, IWS or CNF file is doubl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ipboard function (the text file in memory can be saved to the 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can be used as a CALCLOCK clone (printer spoo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Joker buttons (these buttons are reserved so you can add your ow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(bold, italic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atch mode; no menu line, no windows, just printing all the file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handed over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rag&amp;Drop support with#� MultiTOS#� or MagiC or VA-protocol of the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bject linking via OL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-line help is available for all functions if ST-GUIDE.ACC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nglish .HYP and .REF files needed for this are not ye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so the quick online-help via BubbleGEM is supported (if BUBBLE.AC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.APP (in Start folder)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deaList understands GEMScript commands; so it can be directed b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e.g. Scri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operating system supports iconification of window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program ICFS (IConiFy-Server) by Dirk Haun has been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windows can be 'iconified', i.e. stored in thumbnail form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edges and enlarged back to full size with a mouse-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aList optionally uses NVDI's prin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ocument history protocoll is supported (e.g. used by Start Me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runs with all versions of TOS and in any resolution mod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of 80 x 25 characters. So ST-Low and TT-Low are the only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ll #�not#� work with. IdeaList uses about 390 K Bytes of RAM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ext; for #�GDOS#� output more RAM will be allocated temporari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depending on how many fonts you have installed in the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 to either parallel or serial por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o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se instructions, references to on-screen text (in menus and dialo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hown in#� bold italics#�. Concepts that are not displayed on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(e.g. the meaning of icons) are in #�italic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ng U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tarting up, the resource file IDEALIST.RSC must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s the program. When you start up #�for the first time#�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CNF must #�NOT#� exist!! Should it be present, please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created by clicking on #�Save parameters...#� or when ex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 If a .CNF file is present at the first start-up then it is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tally wrong and will probably install the wrong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DEALIST.CNF file is not present, IdeaList look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DEALIST.IXA in the same directory, which contains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. Should this too be absent, a dialog will appear ask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printer adaptation (driver) file (*.IXA). If you do not instal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deaList will quit ba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quick online-help (by pressing the right mouse button)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.BUB must be in the same directory as the program. (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GEM has to be installed as well if you want to use this online-he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ppropriate desktops, various file types can be passed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ragging the corresponding icon over the IdeaList icon. One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Install application #�on standard desktops to call IDEALIST.PR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file types, such as *.CNF, *.IXA and *.IWS (file lis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reated in the #�Printer queue#� dialog), as well as any typ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 latter will then immediately be included in the printer qu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Filenames can also be passed from a command line, though th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 line is too short to pass a number of files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ecially with their complete paths). In such cases you should use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ermits passing using the ARGV protocol (allowing command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lengths) such as supported by Gemini and the#� MultiTOS#� deskt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. IdeaList will recognise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deaList can also operate in a batch mode, it may be install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prin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rting #�IDEALIST.PRG#� two windows are opened: A paramet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direct selection of the important settings, and an a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ing buttons that duplicate functions in the #�File#� and #�Option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entries. The icons at the top denote (left to right): #�Show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 margins, Header options, Footer options, Water-mark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, Output options (Amount), Set Output options#� and #�GDOS option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ther Func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ialog boxes are moveable by dragging the 'asses ear' button at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corner of the box. If you also press a &lt;Shift&gt;, &lt;Alternat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rol&gt; key or the right mouse button, the box becomes 'transparent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look at the background. The dialogs and alerts can als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, so IdeaList does not block any simultaneous processes (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 or programs in multitasking systems) while one of it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erts is open. These too can be moved, by dragging the top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tings, dialogs and most menu entries can also be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Key assignments are shown by underlined letters which, unus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#�not#� need &lt;Alternate&gt; to be pressed at the same time -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s containing editable fields, where this key has to be used (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n be input normally). Menu entries with a '^' need the &lt;Control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with a '#' (sizer icon) the &lt;Alternate&gt; key to be press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tter key. Alert boxes in windows also react to &lt;F1&gt; to &lt;F3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three buttons left to right. &lt;Undo&gt; quits a dialog as if the #�Cancel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as clic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s can alternatively be operated with a key 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hown in the end-box (usually a cursor key, sometimes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the maximum or minimum value of the sliders quickly you can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key while clicking on the arrows or using the end-box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pup menus can also be operated from the keyboard by pressing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to the underlined letter, moving up and down the lis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and pressing &lt;Return&gt; when the desired field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perts: Pressing &lt;Shift&gt; together with the specified button o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suppresses safety queries that appear for some critic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 Managemen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manages the printer and paper automatically, so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position unless an alert box tells you to. Usually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 with cut sheets. You will not need to move the paper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chain mode unless it is to load another sheet. To feed the pa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next sheet click the menu item #�Form feed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he Menu Ba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any functions can also be selected from the icons in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DEALIST#� 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About...#� gives copyright and other information about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no restrictions on what desk accessories can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le#� 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#� Load...#� brings up the file selector to choose a text fi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memory, and all further operations relate to this text.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ccupied memory may be released again by loading an empty file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and &lt;Return&gt; when the file selector appe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 alternative file selector such as #�Selectric#�, #�BoxKite#�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s being used, you may choose several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be inserted in the queue at the current position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will be loaded into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how#�: This displays the text on the screen in a 'raw' format (#�not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page layout), similar to the corresponding desktop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overlength lines will be divided and one can scroll through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rrow buttons or corresponding cursor keys; the butt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line, or &lt;Shift&gt;+cursor, jump to the start or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1st Word Plus, RTF#� and Email-style text attributes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(except for super/sub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is display is pretty basic, if a 'display' desk accessory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GUIDE.ACC, 1STVIEW.ACC, GEMVIEW.ACC, SHOW_IMG.ACC, LOOKNSEE.AC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GUIDE.ACC or CLIPBRD.ACC is installed (or is running as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), IdeaList sends a call to it (as long as the corresponding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witched on in #�System options#�). This will show the text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comfortable way. Under#� MultiTOS#� IdeaList launches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(installed by the environment variable SH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utput to Monitor#�: This goes into the page preview mode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ee the layout of your document on the screen and also find o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about the size of your document, number of lines etc.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appearance when using continuous (fanfold) paper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s, as well as the text positioning in the #�Chain#�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haracter is represented on screen by one or two pixel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the room available; the size of the dialog may be altered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izer' symbol '#' at bottom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ing the mouse over the page turns it into a magnifier,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lines in the upper box of the window so that they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hecked. All text attributes will be displayed. The small box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the line number or, if it is the remainder of a divided line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s. If the line is longer than can be displayed in the box a r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ppear at its end. The header or footer display will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screen. 'Mouse-haters' should remember that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an be moved around the screen with the cursor keys if &lt;Alternat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arse steps) or &lt;Shift&gt;+&lt;Alternate&gt; (fine steps)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the arrow buttons bottom right, or with the sideways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, you can move forwards and back through multi-page documen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just above, or &lt;Shift&gt;+cursor, jump to the start/end.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showing the number of cut lines. Although these will b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ly and not cut off, if there are many of them then it might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ble to choose a smaller font size, smaller margins or fewer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value for the longest line with that shown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buttons with the pincers and scissors icons offer two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the text: When selected, the #�pincers#� remove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in the preview display. This is particularly useful when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uns by only a few lines on the last page; you may be able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fluous blank lines earlier on so that the extra page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. Any text attribute escape sequences contained in the removed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#�scissors#� selected the text can be cut, with the line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being moved to the top of the next column or page. This allows remo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'widows' and 'orphans', or prevents headings etc. from being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ollowing text. This is achieved internally by setting a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d character at the start of the line. Therefore #�Ignore form feeds 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off in the #�Output options#� dialog; if not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r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both cases pressing the &lt;Undo&gt; key before you move to another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last change. When changes are made with these tools, a '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eceed the name of the text i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one limitation: Every page must contain at least one lin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words, the first line cannot be moved and if there is only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page it cannot be removed. One can delete individual divi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broken' part-lines, but column/page breaks are always crea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complete line. These changes are only made to the text loade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; so when a text is re-loaded (perhaps after calling an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rinting queue) the modifications will be overwritten 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#�Statistics #� button gives information about the whol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licked on; otherwise the figures will be shown when you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page of a text, or when #�Always make statistics#�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FF chars #�shows the number of ASCII-12 form fe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no matter whether IdeaList obeys or ignores them (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Output options#� -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utput to Printer...#�: The main function of IdeaList, this pri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; a dialog appears allowing you to select the number of copi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to be printed (see #�Amount...#� dialog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clicking on #�Start #�an output window appears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ces; it can be stopped by holding down the &lt;Space bar&gt;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the #�Stop#� button. The red (or darker) #�progress b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s the current state of the output, where 100% always repres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number of pages to be printed, which - depending o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#�Amount#� dialog - may well encompass only a portion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green (or lighter) bar below this shows the region of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COPY:#� Window shows which of several copies is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; #�2/3#� indicates 'second copy of thre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PAGE:#� shows the numbering of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EMPTY:#� and #�FULL:#� show the number of yet to be printed and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respectively. (If your printer has an internal buffer or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 printer spooler then these values do not, of course, agre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ual state of the output, since this will lag the outpu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cut sheet manual paper feeding, an alert box appears after eac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#�Is page X finished and a new sheet inserted?#�) which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e with#� Now#� when the next page has been inserted. In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d printing a slightly different dialog will prompt you to rever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for the rea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CHARS PER SEC: #�value shows the speed  at which the text i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ed; the figure refers to bytes of the file, not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via the port (which will be greater due to control codes, h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oters etc). Output occurs completely in the background, s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time you can work with other applications (accessories, 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parallel with multitask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tinuous paper or automatic cut sheet feed you can install a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 software spooler (e.g. SPOOL.PRG by Andreas Man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the text has been completely printed out and the chain mod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 (or not available), a form feed will eject the last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he printer not respond, though switched on and on lin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whether the correct output port has been specifie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ation. For all the printer adaptations included on the disk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Output to file...#�: Like printing, but IdeaList prints to a dis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o paper. If you are outputting to a floppy disk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re is enough room, as the output file - depending o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- can be rather larger than the original text. You can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le selector; if that name is already in the directory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oice of overwriting the file, appending it or choosing anot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o selected in #�Output options#�, all printing attribut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yout are saved to the file. This will allow you to print it o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red format directly from the desktop, and is also handy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rinter in the office at work: you can save your text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home and then print it out there (from DOS etc). An alternativ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 output an ASCII file; this may be in multi-column form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printer-independent attributes (#�Bold#�, #�Italic#� etc.)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GDOS#� fonts output will be to a *.GEM me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'print' to #�Devices#� made available by MiNT/MultiTO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in the U:\DEV directory, and thus to all ports or - for testing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#�NULL#�, the 'digital trash-ca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rinter queue...#�: This dialog manages up to 36 entries to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tarting with the first one). This is of particular interes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tasking environments since you can continue working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hile IdeaList works its way through the list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text files can have different layouts, fonts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ations if the #�Memorise parameters#� button is selected in #�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#�; if this is not selected, the current settings apply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entries in the queue list as well as to any list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text (shown in inverse video) can be selected with a cli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an entry opens a file selector that permi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to be substituted; if an extended file selector like #�Selectric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BoxKite#� or #�Freedom#� has been installed one can selec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-length filenames are displayed with a trailing '-&gt;'; a mous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scrolls the entry to show the las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ing the filename field with &lt;Esc&gt; followed by #�OK#�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entry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on #�Start#� first of all saves the current lis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.IWS (so that you can restore the queue later with #�Load List#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n commences the printout starting with the current text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Add #�or#� Remove#� entries, #�Reverse#� their order, or manually #�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or#� Load #�a complete list of (*.IWS) entries with thei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and printer adaptations. One use of saving and re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queue is for printing a series of texts double-sided: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nging their order in the queue, you can print all of the front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ether, then re-load the list and print all the reverse sides.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load in file lists, such as those produced by file sear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#�Fsearch, FFF#� or #�JetFind#�; it is important that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 list contains the complete access path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format of the *.IWS files was changed for V3.80 (to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water-marks to be assigned to text files), so IWS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lier version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 from clipboard#�: Loads the clipboard file (SCRAP.TXT, .DM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EM) from the GEM CLIPBRD folder. This makes it easy to inter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other programs that support the clipboard function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path and filenam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Save to clipboard#�: Saves the text in memory to the GEM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#�Output to file#�, all the printing attribute control c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adaptations (and any download-fonts that may be used) ar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 to the file SCRAP.DMP if #�File output with printer codes#�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n in #�Output...#�; if this is off, only a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aved as SCRAP.TXT. For#� GDOS#� fonts a SCRAP.GEM meta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duced. If the CLIPBRD folder is not present or not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then such a folder will be created and installed anew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processor supports the clipboard, you can save a block of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the clipboard, format it in multiple columns with Idea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it to the text processor again via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Quit:#� This exits from the program without a safety query!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Save parameters before quitting#� button is active in #�System option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current working environment (selected options, access pat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nd dialog positioning) will be saved in IDEALIST.CNF before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bypassed by pressing a &lt;Shift&gt; key when #�Quit#�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indow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Open/Change#�: Opens one of the two main windows or changes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hat is not topped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lose#�: It does what it means; no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xtras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orm feed#�: Sends a form feed code to the printer, moving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xt page of continuous or auto-fed paper, or ejecting a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y for manually feeding in the next one. This can be usefu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printing mode since it breaks the link to the previo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terrupting the chaining of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lot Information...#�: Apart from the menu shortcut, this dialo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d also by double-clicking on any of the slot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 window. It shows a number of parameters of the installed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ts, some of which can be altered directly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ame of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additional inform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font type (printer-internal, download,#� GDOS#� bitmap or vec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peedo, TrueType, Type1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of a #�GDOS#� or download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ont size (only for #�GDOS#� fonts and scalable printer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width factor (only for vector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ine spacing factor (only for#� GDOS#�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number of characters per inch and line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rresponding codes have been set in the printer adap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internal or download-fonts, then the line spacing can b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lider between about 3 and 20 lines/inch. The exact values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mallest change depend on the minimum vertical step distance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inter can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if the printer driver defines a printer's internal #�scalabl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for one or more slots, one can set the number of characters/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non-proportional fonts) or the point size (for proportional fo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with a slider for these. Note that in such cases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ter the line spacing to a suitable value with the second sl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#�Select#� one can choose a download or #�GDOS#� font direct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-fonts the file selector will permit choosing a suitable fon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#�GDOS#� fonts either a font selector installed in the system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ystem options#�) or a special selection dialog will appear; the l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defining the font type and size also allows vari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dth and the line spacing (50% - 200% of character heigh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). The settings can be checked immediately on the two-line font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bitmap fonts from which you can choose here may not 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#� GDOS#� device driver, but only registered in ASSIGN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creen display. IdeaList checks this after quitting the #�Slot informa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nd slots not defined for printer output will be shown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s made to the slot parameters can be saved in an .IX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 adaptation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ptimize Margins#�: Seven functions to set the left and right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All minimal#� sets all margins to zero and the gutter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Center#� sets identical left and right margins of such a wid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est line of the text is just not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Right optimum#� increases the right margin so that the lon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just not divided. When printing double-sided, this positio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 of text so that they coincide on both sides of the paper;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paper against the light to se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eft optimum#� increases the left margin so that the longest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not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Left X" staple margin#� (editable to tenths of an inch) s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(if no line has to be made up) and also optimis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i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Book layout #�sets the left and right margins and the gut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longest line just fits without a break;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gins are identical and the gutter twice as large. If requir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 of columns is corrected to two. This gives a book-lik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owing you to launch #�IdeaBook#� for re-sorting the pag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#�Body copy#� option in the #�Output options#� dialog is swit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#�Book layout#� i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The editable #�L, R, G, T, B #�option provides a custom setup of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, right, gutter, top and bottom margins you may wish to us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able sums up which margins are altered with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L | R | G | T |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+---+---+---+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inimal     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              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ptimum         |  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ptimum          | X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X" staple margin | X | X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layout           | X | X | X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able              | X | X | X | X |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editor...#�: This calls the text editor (or word processor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defined under #�Editor:#� in the top line of the dialog;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�&lt;#�' brings up a file selector allowing you to choose a sui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have finished using the editor you will be returned to Idea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like a desktop shell. The#�Text#� and#� Printer adapta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s pass the path of the current text or adaptation file to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, or you can use the command line: Double-clicking on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up the file selector, and the file clicked on is transfer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with its full path -- quicker and easier than typing it 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here all the '#' variables described in #�Headers/Footer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'#P' for the printer adaptation (path and name), #B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 or #M for the loaded text (path and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#�Start#� brings up the editor program with the fil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button loaded into it. If the #�Re-install afterwards#�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checked then when you quit the editor the edited file will be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in IdeaList (only if it was saved under the original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aunch program...#�: From here you can start another program, and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handed back to IdeaList once you have finished with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esented with the same options as described under#�Launch editor..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 In the command line you can also specify parameters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that require them, such as TOS and TTP; when these are laun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is cleared, and once they terminate a keypress brings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the screen. Under#� MultiTOS#� or #�MagiC #�the selec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tarted in parallel, so that you can continue using IdeaLis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is already running then IdeaList sends a VA_START message.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not be enough memory for the program, then by loading an empt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ss &lt;Esc&gt;+&lt;Return&gt; in the file selector) memory can be relea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text file. Since the name of the last-loaded text remai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mory, for re-installing later you just need to press &lt;Return&gt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o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IdeaForm#�: When this option is selected you are handed ov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Form#�, which is a utility that formats any program source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Keywords, commands and control codes get emphasize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#�Bold#�, #�Underlined#�, #�Italic#�...), which are then trans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to the corresponding printer control codes.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Form#� for the first time you will be requested to input its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it to be placed anywhere on a hard or floppy disk.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s the path and name of the current text to #�IdeaForm #�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s its output file SCRAP.TXT in the clipboard. You can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e file in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IdeaForm#� requires a special KEY file (e.g. the default IDEAFORM.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ncludes the adaptations to the appropriate programming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are given in the IDEAFOR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aunch IdeaBook#�: Starts#�IdeaBook#� after handing over the text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and some parameters via the command line;#� IdeaBook#� i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ort the pages of a text into a two-column format arrang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can then output it ready for folding in half to form a bookl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details about this in the IDEABOOK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#�Options #� #�menu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eader...#�: If you click on this you open the header editing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This determines the header line that appears at the top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out page (unless you decide to have no header). Separate entri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made for the left, centre and right portions of th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shortcuts comprising '#' and a following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some variables; IdeaList will substitute appropri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haracters in the print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#�CAPITALS#� if the data is to be taken from the file being pri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: 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           : #M (including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          : #G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 : #D ([D]D.[M]M.YY) #�or#� #E ([M]M/[D]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: #X (12 hrs. am/pm) #�or#�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-day#� (1)#�    : #C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        : #H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: #I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#�(1)#�       : #K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   : #J (as 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number #�(2)#� : #S (depending on number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total #� (2)#� : #V (all pages, even the ones not pri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�WordPlus#�-header/footer: #W (Depending on its position in the di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ft, centred or right header or foo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�1st Word Plus#� document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#�lower case#� if the data is to be taken from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         : #d ([D]D.[M]M.YY) #�or#� #e ([M]M.[D]D.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          : #x (12hrs. am/pm) #�or#� #z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-day #�(1)#�    : #c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            : #h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          : #i (a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#�(1)#�       : #k (a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            : #j (as number, 4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            : #q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          : 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umber #�(2)#�    : #L (printed text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page no.#�(2)#� : #F (printed pages since program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rameters : #P (adaptation name, font size, chars/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 '#'  : 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Remark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�(1)#� These variables will be abbreviated if a point follows (and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be done sensibly) so that week-days appear as two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s as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(2)#� These variables can be followed by an offset (up to four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 After 9 pages of printout #L will pri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L+5 will prin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#L-5 will prin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sides of a page are being printed (#�Both sides#� che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Output options#�) then the header will be mirrored on the back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 numbers), i.e. the left and right entries will be swapped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age number offset#� (always '0' after loading a file)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mporary page number so that sequential numbering can run through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s. #�Warning: #�The page number determines whether the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s a front or back page (modification via #�#S+xxx #�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thi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Distance#� sets the number of blank lines between the head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attributes#� Bold, Light, Italic #�and #�Underlined#�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d separately; with#� GDOS#� fonts one can also select #�Over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d, Double#� (width and height),#� Inverse#� and #�Colour#�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th #�Framed#� an #�Inverse#� header/footer will fill the whol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#� #�Show#� button displays the line with the variables expan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ttributes (as it will be printed) but based on a line length of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irrespective of which size and margins have been set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nown variables are shown as '#�?#�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Footer#�: A footer can be set and edited in the same wa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Header#�. All parameters can be set independently except for #�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set#�, which has to be the same in headers and footers. #�Attention#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page of a 'chained text' does not get a footer, as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is saved for the nex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Water-mark#�: If NVDI 3 (or newer, but #�not#� #�SpeedoGDOS#�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deaList can create a water-mark in large type on every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Text:#� line may contain variables similar to those for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ters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Select#� allows any installed vector font (but not a bitmap font)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, and the the effect of the #�Bold#� button can be se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display (note that some fonts will close up too much when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d on - generally it is better to select a bold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Direction#� (#�Vertical downwards#� or#� upwards, Diagonal#� dit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#�Horizontal#�), the#� Intensity#� (#�Light, Medium, Dark#�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Colour#� of the water-mark can be set in the main dialog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verprinting in colour, you should avoid #�Dark#� as it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the underlying text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size for the water-mark will be select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. If you would like to use a smaller size than this, you can f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by adding one or more spaces at the beginning and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-mark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graphic#� may be any monochrome IMG file (see directory IMG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). It can be scaled in severals steps. "Use proportions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he graphic does not fill all of the space (as set in "size")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look str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ystem...:#� If you click here you can edit som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from within the program. An option is active if its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, which produces the described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Show file via external program #�does not use the in-buil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play the current text, but delegates this to an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f one of them is already installed or if it can be laun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deaList). Since the internal viewer is a bit Spartan, an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r is recommended for most cases, unless you wish to display RT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Email text attributes; IdeaList can do this internally, bu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ewers ca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External font selection #�replaces the internal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for #�GDOS#� fonts with an external font selector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or the one contained in#� MagiC#� (from version 4 onwards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use #�UFSL#� V0.97, #�HuGo, Calvino#� or#� FontSel#�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s for using this option: All programs that allow such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via #�UFSL#�, or the#� MagiC#� font selector, us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-known dialog. The internal font selector may not be so conveni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it can be operated completely from the keyboard and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NVDI printer dialogs#�: IdeaList uses the external (system-wid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VDI printer dialogs in place of its own if NVDI 5 is install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This is discussed in more detail in the #�NVDI printer dialog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Always make statistics#�: In the preview function (#�-&gt; Monitor#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tistics will be shown automatically as the first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, giving the same effect as clicking on the #�Statistic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ton each time (which won't even appear if this option is act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te useful if you have a fast computer and are not working with h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Inherit parameters from IXA#�: If you install another ada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that is incomplete, IdeaList just changes the parameter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it and leaves the rest unchanged (if switched off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are set to default values). So you can use IXA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information for just one slot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afety alerts#� brings up an alert before an importan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, allowing you to break it off. Alerts can be suppress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&lt;Shift&gt; while activating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Grow/shrinkboxes#�: Enables this well known graphic eff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Dialogs at mouse position#� lets a dialog be opened at the mous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rent position; this also applies to alerts in windows, and i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f you use a bi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Dialogs and alerts in windows#� causes dialogs and aler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ned as windows, provided not too many windows are opened alread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TOS versions allow seven, extensions such as #�WINX#� 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MagiC#� or #�MultiTOS#� more. The advantage is that other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at the same time will not be blocked by IdeaList if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Auto-topping windows#� tops one of IdeaList's main window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 cursor lies over it, so you don't need to click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nt (doesn't apply to 'foreign' windows that do not bel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Windows usable in background#�: If you use #�MultiTOS#� or #�MagiC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need not top the windows, but can click the buttons there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 is not at the front. When using this feature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Auto-topping windows#�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how help for icon bar#�: While the mouse cursor touche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of the action window, the info line displays a short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event screen saver while printing#�: Since some screen sav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ere with the printing process, slowing it down or someti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ressing the VDI's graphics and text output (leading to empty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#�GDOS#� printouts), you can switch off the saver dur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only then!) here. The message is passed via the XS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therefore be understood by all screen savers that suppor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unctions can be carried out automatically after #�Load file#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If you want to print out EMail texts, IdeaList can #�Conver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attributes#� so that the pseudo attributes *bold*, _underlined_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light# and /italic/ will be changed to real attributes. Als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s (lines beginning with a '&gt;') will be set Bold (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ribute, set by #�EmailQuoteAtt#� in the printer adaptation)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re that you only use this for real Email messages or you ma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iscussed in more detail in the #�Email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Optimise margins automatically#� resets the margin optimisati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 new text is loaded to the values set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alog (if these have been changed via the slider for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oad corresponding parameters#�: After loading a text file,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install a corresponding parameter (.CNF) file. Thu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.DOC extension, say, it looks for DOC.CNF, or for ASCII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SC.CNF - all in a CNF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uple of actions can be triggered to operate#� before #�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�Quit#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Save parameters (CNF)#�: Like #�Save parameters#�, but IdeaList s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arameters in IDEALIST.CNF after #�Quit#� is selected.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is that if you have to turn the computer off in a hur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#� Quit#� and then switch off; when you load IdeaList the nex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ll look the same as before you turned the compu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Save adaptation (IXA)#� saves any changes you may have made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#�Printer Queu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Memorise parameters#�: When active, all current parameters and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ame of the printer adaptation are saved in every ent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queue. At printout they are rese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Amount...#� opens a dialog to set the output detail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 at the next printing. The dialog is the same as that app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ach print-out but does not start 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the number of #�Copies#�, whether you want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All pages#� or#� From page X to page Y#�, or#� Front (odd)...#� or #�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ven) pages only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button to print out in #�Backwards sorted#�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supports an internal multi-copy function (and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IXA file or a#� GDOS#� supporting this feature)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 is sent only #�once#� to the printer and the printer itself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copies, which can save a lot of time, specially with GDOS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such cases the sort order will be different. An exam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pies of 3 p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produced by IdeaList:             1 2 3 1 2 3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produced by printer's multi-copy: 1 1 1 2 2 2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Output...#�: This contains some options to control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File output with printer codes#�: If this option is on th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saved with exactly the same contents as are output for printing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aved file is printed from the desktop, all codes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to the printer so no adjustments of the control pane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P switches are needed). With #�GDOS#� fonts a *.GEM meta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stead of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Use character adaptations#�: The character translation c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adaptation file are used. Normally this should be switch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therwise the original ASCII byte will be sent for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#�Text attributes#�: Switches on the use of text attribut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�bold, #�italic#� and #�underlined#�, singly or in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Zero with slash#� results in printing out the number '0' (zero)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, so it can be distinguished from the character 'O' (capital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Cut lines at word ends#�: If a line is too long to be printed un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selected column width, IdeaList cuts it into two parts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s selected, then the division will be made at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 words. Otherwise the break is made at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xceeds the set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Body copy#� ('flow') mode: With this switched on IdeaList re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es to the end of a paragraph until the selected width is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ly (disregarding existing CR/LFs). Line ends #�within#�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graph have to have a space, a tab or a hyphen '-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. On the other hand a paragraph has to finish without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marker' blank. Most text editors support that if used in bod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Remember to switch on #�Cut lines at word end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example (to show it, all spaces are replaced by underscor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The original              Set to a maximum of 30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graph:                using body cop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_xxxxx_xxx_xx_        xxxx_xxxxx_xxx_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_xxxx_xxxxx_         xxxxx_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xx_xx_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Set to 15 chars/line       Set to 15 cha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body copy:         using body copy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_xxxxx_xxx_            xxxx_xxxxx_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                        xx_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_xxxx_                xxxxx_xx_xx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_                     xx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_xxxx_x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Single spaces only #�reduces multliple following spaces 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. This allows even justified text to be reformated to bod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flow') mode for output. This option is only selectable in #�Body cop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should not be used if the text includes indents 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Columns filled symmetricall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   #�Checked#� #�         #�Off#�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metrical  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xxx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xxx xxxx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| xxx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 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#� Same number of front and back pages#�: If front and back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in separate printer runs, IdeaList evens out the number of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ge amounts where necessary by creating a blank page. So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irst the front (verso) pages of a number of documents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r queue) and then print all the back (recto) pages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stop and turn over each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Logfile#� writes a line (containing date, time, filename,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vice, font size, number of pages and overall amount) to IDEALIST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reating it if needed) every time a printou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Printer output via Gemdos#� uses a mode that does not send byt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via the Bios but a whole block using the #�fwrite#� Gem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. This mode may be faster than the standard mode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MiNT#�, #�MultiTOS#� or a large system spooler is install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r printer's input buffer should be big enough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ole of the block data, or you can use a resident spool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ystem from being blocked until the data has been accepted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t the case and you wish to print in the background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use Bios output with #�Printer priority#� set to '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Printer priority#�: This slider panel decides how often Ide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the printer port if it is ready to accept a character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ident spooler or if the printer input buffer is big en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 the whole text you may set a value larger than '1'.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out becomes much faster because IdeaList does not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ogate the printer before sending each character to check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ady to receive it, which takes up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#�Printer output via Gemdos#� is selected IdeaList sends i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yway, so the slider is disabled and any set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Tab fill char.:#� This defines the fill character to be us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sion of Tab characters (ASCII 09). Normally this will be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, but for special cases such as price lists etc. one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haracters such as '.' or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Tab width#�: ASCII code 09 will be expanded to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 on the slider panel. Alternatively, IdeaList can set the tab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via a CR-Tab-CR-Tab combination preceded by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s at the end of a text (see TEST_TAB.TX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... #�(only if#� GDOS#� is installed - further details below) ope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to set some options for #�GDOS#�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GDOS device#� selects one of the devices that are install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for #�GDOS#� printout. This may allow you to choos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veral printers or perhaps an IMG driver that converts the outpu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ic file in IMG format. Details of the driver and its #�Resolution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pi are also displayed. You will not find a metafile driver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utput to a *.GEM file is achieved with #�Output to file...#�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Save to clipboard..#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Using #�Direction#� you can set the orientation of the printout. With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0�#� or #�270�#� IdeaList will print in Landscape mode; #�0�#�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ortrait mode and #�180�#� stands the page on its the h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Colour#� permits selection of the colour in which the tex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. This needs a colour or halftone-capable GDOS driver a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r case also a colour print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#�Poster mode#� allows a printed page to be spread out over up to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eets (either #�Double width#� or #�Double height#� or bot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ed). By glueing the part-page sheets together (called 'tiling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an produce overwidth tables, or posters in large type.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PageOverLap#� in the printer adaptation file determines the overl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d on the individual sheets. During printing, an additional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-d) after the page number indicates which part of the p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#�Frames/Lines#� allows various lines or boxes to be printed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�Whole page#�, or #�Around#� or #�Between text columns#�. On colour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lour can be selected in the #�Colour#�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Width#� allows you to choose one of 9 line thicknesses for th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#�Economy mode#� switches on the attribute 'Light' so only 50% of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ing up the frames/lines and text are printed to save ink, ton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onfiguration file...#� allows you to choose which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saved to a configuration file (*.CNF): #�Header, Footer, Water-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aths, Switches, Window positions#� and #�Margins.#�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#�Save#� you may create a CNF fil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oad adaptation...#� allows you to install a different printer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*.IXA), perhaps to use a different font set, page form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entation etc. The adaptation file format is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ave adaptation...#� allows you to save the current printer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fter they have been modified in the #�Slot information#�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ile selector appears to permit saving under a new name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se the old name the original file will be overwritten and the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ill not include comments, any special order or the contro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Alert#� or#� Bell#�. Keywords containing default values will als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e if an adaptation has been altered by a '*' appearing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ame in the info line of the actio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Load parameters...#� allows you to load a *.CNF file which then re-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ameters including headers, footers and the printer adaptatio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window and dialog box arrangements, access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ave parameters...#� saves the current settings to a *.CNF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that are to be saved can be selected in the #�Options/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#� dialog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uttons in the Parameter window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#�Info line#� in the window shows the maximum width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rizontal arrow) and how many lines can be printed per page (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). If the current font size and margins settings will result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text line being divided, #�Cut lines#� will appear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nt size 1-10#� radio buttons: Also selectable with &lt;F1&gt; to &lt;F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each of these ten 'slots' you can select a different font typ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. Depending on the capability of your printer, you can pre-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sizes in the printer adaptation file that differ in font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dth and line spacing. (These can include download-fo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rinters). Or you can specify a#� GDOS#� font (only if #�GDO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SpeedoGDOS#� or #�NVDI#� has been loaded). #�GDOS#� slots will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ue (for 16-colour resolutions and up). You may change the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slots by dragging with the mouse, or copy a slot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hift&gt; while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tering or moving a slot, a '*' will appear in front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 in the info line of the action window, to remind you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f you want to make them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#�(eft),#� R#�(ight),#� G#�(utter),#� T#�(op),#� B#�(ottom) #�Margi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clicking on the buttons a margin is selected which then can b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ragging the slider or clicking on the arrows, or on the shad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for larger steps (&lt;Shift&gt;-click moves to the corresponding end sto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alter the margins from the keyboard: Pressing the underl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tter key cycles through the margin boxes and left/right cursor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ider in the matching direction (to the end-stop if &lt;Shift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ed also). The units are the character width (horizontal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-feed distance (vertical) of the currently select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lumn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can be printed in up to nine columns. Selection by clicking as ab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with up/down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igh Quality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s or deselects LQ (letter quality mode). Disabled for downo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#�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Head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 header line at the start of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oo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the footer line at the end of every page on or off. If the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ned to the next one, then no footer will appear on its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logical: After all the next text should start on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Water-mark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the water-mark on every pag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ater-mark is only possible with GDOS output and if NVDI 3 (or new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ontinuous pap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'endless' continuous paper. For printing on cut sheet pap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has to be in an unsel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Chain #�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aper saving device. Usually each file starts printing on a new pag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option set the next file continues from where the last one 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d by a gap that's adjustable in the printer adaptation. Form f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occur when the space remaining is less than a specified valu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is interrupted, or the paper type is changed. Font size, mar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 can be altered from file to file if desired. The mode must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until the last file in the chain is printed, but can be ter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ctivating #�Form feed#�. Chaining only works when all pages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utput in forwards sorted order. Disabled for Sendmode 2 and 3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) and #�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int on #�Both sides #�of paper: This option mirrors the margin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nd footer on the recto pages (those with eve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Number lines#�: Every line starts with it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Ignore FF #�(form feeds): If this option isn't selected, the form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ASCII-12 causes a page break, with the line a form feed occu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in the next text column or on the next page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then IdeaList will fill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Jok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free buttons on each of which you can define a printing attribu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hoice in the printer adaptation, e.g #�Italic#�, #�Bold#�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buttons #�Text -&gt;, -&gt; Monitor, -&gt; Printer, -&gt; File#�, and #�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#� can be used in place of the corresponding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above, the small icons at the top of the acti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to the menu entries#� Show file, Optimize margins..., Header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.., Water-mark, System..., Amount..., Output... #� and #�GDOS...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using the fonts built into the printer, IdeaList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or soft fonts for those dot-matrix, LaserJet compatibles or Desk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 that allow characters or complete fonts to be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's RAM. With these you may be able to get a better looking print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use smaller sizes than the printer's in-built fonts offer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t the same speed and with the sam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t matrix impact printers you must use #�Download-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 LaserJet or DeskJet compatibles you must use #�Soft font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must be able to accept download-fonts for you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settings you have to perform on the printer, lik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P-switch or putting in a RAM expansion card. For more information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wnload-fonts for your printer consult the manual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use fonts suitable for your printer: 7-bit fo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rs .P09 or .P24 for dot-matrix printers and soft fonts for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. You should specify the filenames in the printer adap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below) and set the font sizes and printer codes correspondigl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IdeaList sends the contents of the relevant font fil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before start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download-fonts (*.F09, *.F24) are adapted by IdeaList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tari character-set (Umlauts etc). Some examples are enclo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All other fonts are remapped to the Atari character-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racter adaptations' in the printer adaptation file. Ordinary 7-bit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ll ASCII order may be used if they have a different ext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details about the format of 7-bit download-fonts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B.# LaserJet soft fonts may be us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 Outpu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, besides pure ASCII output, can also print via #�GDOS#�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peedoGDOS#�, if installed. What is #�GDOS#�? It is an exten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hat can access various output devices (printers, plo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). All kinds of (more or less usable) fonts are available for it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reproduced in the highest quality. What do you need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nstall any #�GDOS#� (GDOS.PRG, AMCGDOS.PRG, FONTGDOS.PRG), or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NVDI#� which, besides appreciably speeding up screen output also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#� GDOS#� replacement. Or you can install #�SpeedoGDOS#� or #�NVDI 3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, which offer freely scalable vector font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he corresponding fonts for your output device, depending on the prin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n installation file ASSIGN.SYS in which the desired font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output devices (including the screen, possibly at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utions). For #�SpeedoGDOS#� you also need an additional EXTEND.SY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cto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ve installed the #�GDOS#� system (please understand that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details here about this) you can now use any program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#� to print with maximum quality in various fonts and sizes. O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'metafile' (with a .GEM extension) that can be processed fur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i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print with#� GDOS#� by using adaptation files (*.IXA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#�GDOS #�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#�GDOS#� output offers some other advantages over direct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may print out in any of four orientations, i.e. including lansc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, can add some lines and frames to the text and print thes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ur to the text (see#� GDOS...#� in the #�Options#�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lable vector fonts of #�SpeedoGDOS#� or #�NVDI 3#� and up allow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t 1 point (1/72 inch) intervals, with the width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eing varied from 50% to 200% of font height. With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s you are limited to the fixed sizes of the font files (these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stalled in ASSIGN.SYS). With the enclosed GD_CHECK.PRG you can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a list of all fonts installed for a given output device in a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This may help you when modifying IdeaList printer drivers. I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is not present, IdeaList will signal this when loading the driv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corresponding font slot greyed out, and hence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daptation file there are the keywords #�GdosMargin_L, GdosMargin_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osMargin_T#� and #�GdosMargin_B#� (values in inches, with up to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) that determine the portion of the total page area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. You can again use GD_CHECK.PRG to print out a test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et optimum margins all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true character width of proportional fonts is #�not#� res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deaList (except in headers/footers). In other words while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al #�GDOS#� fonts, IdeaList calculates the maximum line length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the line breaks and column positions) assuming a #�fixed#� wid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ll#� characters. So even if the monitor preview shows all lin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d, the resulting printed lines will be appreciably narrower, le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right margin which one could have used for further columns or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/gutters. For this reason the keyword #�GdosPropFact#� can ra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number of characters per line with proportional#� GDOS#� fonts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1.5 means that an extra 50% of characters can be printed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um value varies from typeface to typeface and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xperiment. Don't choose too large a value since otherwise colum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p and characters may be cut off at the right margin. It might be 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larger than normal gutter and right margin settings as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ly if lines contain many capital letters which are generally w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#� GDOS#� specific phenomenon: Bold and Italics will be pri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wider than for the font without attributes. Though this is se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ically, it will upset fully justified text, making it look u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s with attributes you should set the line width #�a little#�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�GDOS#� output of a page is made up of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ransfer from IdeaList to the system (with graphic display of progr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in the background and allows other processes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age build-up in system memory; during this the system is b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,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ransfer from system RAM to the printer; this may take some time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mount of graphic data has to be handled and you are not jus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y character; as your printer probably can not accep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t once in its RAM (unless it is a laser printer)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be blocked for some time. If you have installed a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pooler you can continue working during this stag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tarts building up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#�Output to file...#� IdeaList creates a metafile with a .G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that incorporates all the graphics commands to display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en process this further or print it out with a suitabl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screen display of GEM files with bitmap font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100% with the position of character and line elements.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, the font is too small compared to the remaining dimens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enomenon is common to all#� GDOS#� versions (and is likely to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in future for compatibility reasons) and is a fact IdeaLis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le for...  When the files are printed out, however, the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ore or less correct once more (except for unavoidable rou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). But don't be surprised if results from direct printout and meta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differ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vector fonts, on the other hand, the relative siz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. But please note that not every program that can display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the extended VDI opcodes for vector fonts, particular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output (v_ftext) and font width setting (vst_setsiz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A- and Drag&amp;Drop protoco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#�MagiC#� or #�MultiTOS#�, and with #�Gemini#� (or, generally, a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upports the #�VA-protocol#�) installed, you can pass te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IdeaList with the mouse: Either by dragging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onto the IdeaList icon, or by dragging the file(s)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windows. This will insert all the files in the queue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ill be installed. This can be done at any time, even during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ere, naturally, the file will not be installed but on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supports the #�Drag&amp;Drop#� protocol under #�MultiTOS#�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agiC#�. So you just need to drag the required file icons from the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deaList window and they will be added to the corresponding que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le will be loaded (as long as printing is not in prog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Drag&amp;Drop any adaptation file (*.IXA) or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CNF) to a window of IdeaList to install it. It could hardly be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, exceptionally, you want to load a .CNF or .IXA file as a #�text file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old down a &lt;Shift&gt;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a Drag&amp;Drop-capable font selector in th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 fonts you can just drag a font from there to an IdeaLis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nstalled immediately in the current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Batch mod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deaList is started in batch mode, it will print out files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erminate. All one sees of the program is the output window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s). There is no menu bar and the two main windows remain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mode is called either by pressing &lt;Shift&gt; during program sta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assing '-B ' in the command line. Depending on the desktop 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,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Original desktop of TOS 1.xx #�and #�MagicDesk#�: Press &lt;Shift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Original desktop from TOS 2.x onwards#� or #�MultiTOS#�: In #�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#� include the command line '-B ' (without the quote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urse; note the trailing space!). Best use a copy of IdeaLis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name for this, since otherwise you cannot call up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rmally' any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emini 1.9#�x: Create an alias of IDEALIST.PRG somewhere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ditor insert '-B' (again without quotes) i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Ease 3.x#�: Under menu entry #�New program#� select the #�Pass#�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#�Parameters#� and with #�Set#� #�install '-B' a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Thing#�: Select the IdeaList icon. Then set in 'Extras/Applicatio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 '-B'. It is recommended you install IdeaList a secon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normally' in another directory. Otherwise it would be started #�alway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Jinnee#�: Create a copy of IDEALIST.PRG (or - if possible - an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all it, say, PRINTER.APP. In 'Extra/Applications' install PRINTER.A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mmand line '-B %$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 but the first, the parameter line can also includ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ame of the .CNF file when you don't want to us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DEALIST.IXA in batch m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n IdeaList installed in this way be plac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ipt file for Scripter or SimpleScript one can now mak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 functions (see #�GEMScript#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now also supports the printer program interface of CAT 3.0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for a Maus mailer). For installation just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ATUSER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        :=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rog    := "H:\\IDEALIST\\IDEALIST.P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PrintParm    := "H:\\IDEALIST\\EMAIL.CN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aths have to correspond to those you are using, of course. EMAIL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onfiguration file in which all the desired settings for Email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a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print out a mail in CAT just by pressing '^P', which will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deaList's output window. The currently displayed message will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Email text attributes if #�Convert EMail text attributes#�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in #�System options#�) and IdeaList will quit. If an Idea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unning it will be called by CAT for printing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all this will only work if you have installed a multitask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perating system, so that several applications can run in parall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bject linking via OLGA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OLGA to use object linking between apli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works as an OLGA Client. You can edit text files and .IX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editor supporting OLGA, such as qed 3.90. IdeaList will re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he corresponding file when it is has been saved by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more about this in OLGA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MScrip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Script is a protocol that allows one to control GEM applica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e.g. #�Scripter#� by Holger Weets), so other programs c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to suit their purposes by 'conversing' with it via GEM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ist supports GEMScript 1.0 as a command receiver (GS_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macros is not yet (!)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ssible using GEMScript? That is really up to you, e.g. scrip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headers or water-marks, scripts that find out the optimum font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umber of columns, scripts for batch mode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Copy#� or #�Cut#�: Save the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Front(filename)#�: Get the path and name of the curren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pen(file)#�: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aste#�: Open the clipbo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#�: Print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Quit#�: Quit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aveAs(filename)#�: Save the text as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ToFront#�: Bring IdeaList's parameter window to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GetLongName#�: Get the string 'Idea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Slot(number)#�: Select the font slot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nt(ID, size, number)#�: Set the font 'ID' and 'size' in slot 'numb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urrent slot, if 'number' is not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Version#�: Get the version number of IdeaList, e.g. '3.9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etInfo(columns, perLine, perPage, length)#�: Get the number of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lines per page and the length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etPages(number)#�: Get the total amount of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mFeed#�: Perform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IXA(filename)#�: Load the printer adaptation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LoadCNF(filename)#�: Load the configuration file 'filen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ptiMargins(mode)#�: Optimimize the margins; modes: 'Minimal', 'Center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ight', 'Left', 'Staple', 'Book' and 'Custom' according to the butt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'Optimize margins'). Otherwise the current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Head(left center right)#�: Set the components 'left', 'cente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' a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SetFoot(left center right)#�: Set the components 'left', 'center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' as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Att(value)#�: Set the text attributes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1 = bold, 2 = light, 4 = italic, 8 = underlined, 32 = double, 64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, 128 = inverse (combinations possible by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Att(value)#�: Set the text attributes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Col(value)#�: Set the colour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Col(value)#�: Set the colour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HeadDist(number)#�: Set the distanc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FootDist(number)#�: Set the distance of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Numoffset(number)#�: Set the page number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etWater(text)#�: Set 'text' of water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Form#�: Start Idea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tartIdeaBook#�: Start Ide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venPages#�: Print only the back pages (even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OddPages#�: Print only the front pages (od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llPages#�: Print front pages and back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ForwardPages#�: Sort pages fo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ReversePages#�: Sort pages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omPage(number)#�: The first page to print i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Page(number)#�: The last page to print i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Copies(number)#�: The number of copies is 'numb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Exit#�: Quit IdeaList #�without#� saving the configuration file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dap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Menu(char,specialKey)#�: Simulate a key press to the menu lin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'char'; 'specialKey' simulates special keys: &lt;Shift&gt; = 1 or 2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 = 4, &lt;Alternate&gt; = 8 (combinations possible by ad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Obj(number,specialKey)#�: Simulate a mouse click on the dialog obje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iven 'number'; the string 'Close' instead of a number closes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specialKey': see 'Men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name' here represents the complete path and name of the desired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and 'number' are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NVDI printer dialog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optionally uses the printer dialogs from NVDI 5 and up. If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6 you also have to have WDIALOG.PRG in the AUTO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ese? The NVDI printer dialogs offer a number of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cal operation in all modern programs (that support these dial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dialog parameters are saved locally by IdeaList and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values when it is called next. Global setting of NVDI printer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CPX module is no longer required. In other words: Ea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se printer dialogs (Texel, qed, CAB, Papillon, ...) memorise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settings for NVDI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nder MagicMac direct access to the Mac printer dialog with featur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caling, previe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uture extensions of the dialogs can be utilised automatically by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ll other programs that us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hort: If possible you should switch on #�NVDI printer dialogs#�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ystem option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s will be saved in a file with the extension .IPD.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rived from the current .CNF file, and it will be load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SCII #�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handles ASCII files with characters between ASCII-32 and ASCII-25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s are identified either by CR,LF (ASCII-13, 10) or by just C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F. Tabs (ASCII-9) are also recognised; their width can be set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n #�System options#� between 2 and 9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ading a file IdeaList also searches for a special identifi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text that sets the tabulator size: The last bytes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re CR-Tab-CR-Tab, preceded by a number of further tabs that re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 width to be used (see TEST_TAB.TXT for details). This metho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#�ST Magazin 11/90#� among others and is also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View/Guide since the 29.7.9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WordPlus #�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ASCII#� #�files IdeaList supports #�First Word#� and #�Fir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#� files and prints all the attributes (e.g. Bold, Underlined, Ita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, Super/Subscript), also displaying these with the preview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deaList ignores pictures and any rulers set in the text, us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ettings instead. If you have switched off #�Ignore form feeds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uses the page breaks of the Wordplus file and begin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r page every time a form feed occurs; if switched on, any foot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able to be printed somewhere within the page (cor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lus page ends). Here an accessory program such as the PD FU�2END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used to convert footnotes to end-notes. Wordplus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ers will be adopted if the #�#W#� parameter is set in IdeaList's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e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the text attributes can also be set by any other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discussed further below in #�Text attributes#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TF#�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also supports #�RTF#� (Rich Text Format), a file interchang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many word processors, not only under TOS but also available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ther operating systems. IdeaList recognises and converts such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only appropriate portions (font definitions and justification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gnored). The text attributes will be adopted (shadowed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Light). Every paragraph will be handled as #�one#� long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to size in the text columns. So don't wonder about the strange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f#� Longest Line#� and #�Cut Lines#� on the monitor previ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tnotes will be printed in brackets immediately they occur. Hea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s as well as the info-line about the author are (presently)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d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Email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also recognise Email text attributes and output them a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s if the corresponding option in #�System options#�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re Email text attributes? Electronic mail, that is messag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hanged with other 'subscribers' via modem and telephone line networ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s or information providers, can normally only transmit pure ASCII tex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usually only from ASCII-32 to 127), but not the control charac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ttributes. To be able to emphasise individual words or pa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pite of this, certain markings have been used for some time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 of such words. Many front ends (programs with which one man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nd writes such messages, for TOS perhaps CAT, THE_DOT, 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xRead V4) have been able to display these markings as real attribu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attributes are '*' for bold, '#' for light, '/' for ital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_' for underlined. In other words IdeaList turns *bold* into #�bold#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_underlined_ turns into #�underlined#� etc.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quoted lines (i.e. lines that quote from received Emai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 a reply) usually start with a '&gt;', possibly supplemented by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s representing the writer's initials. IdeaList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hasise these quoted lines. Normally they are printed in bol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#�EmailQuoteAtt#� in the printer adaptation (see below)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ifferent attribute, or a combination of sever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are to use the Email text attribute mode really #�only#� for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. Otherwise your text might be printed with some strang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in a number of places, as certain characters may b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mail text attribute markers. Furthermore, in this mode the Escap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e.g. those in 1st Word Plus texts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Printer adaptation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can be made to work with any printer by using a suitable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configure various settings, and also translate between syste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characters where necessary. In contrast to the rigid .IDA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versions, a more flexible .IXA format is now being used. 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entries is unimportant and not all entries need to be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s will be reported when the file is read in, but you ar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using a faulty file or parts of i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adaptation file IDEALIST.IXA will be installed by defaul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ist is started and there is no IDEALIST.CNF. To suit any special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f the printer does not understand the default codes, it can b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ASCII text editor. (If you only want to alter slot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GDOS#� fonts or change the line spacing, you don't need an editor at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an be changed directly in the #�Slot information#�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use click). Comments in the file provide brief explanations.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folder TESTTEXT\ may be useful to define some of th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can also be found by looking in the PRINTERS\ folder at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aptation files of printers similar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s defined by a keyword at the start of the line;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(pInit = PINIT = pinit = PiNiT). This is followed afte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or Tab character by a value or printer code sequence. Com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by a '*' and ignored to the end of the line. Decimal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distinguished by a leading '$' and strings or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et within single quotes may all be used, mixed if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 (', ") that should appear within strings have to be dou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('', 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? The sentence 'I've got it!' can be represented by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ing : 'I''ve got it!'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: $49 $27 $76 $65 $20 $67 $6F $74 $20 $69 $74 $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: 73, 39, 118, 101, 32, 103, 111, 116, 32, 105, 11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gether: 'I' '''' $76 101 32 'got' 32 $69 116 '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keywords only apply to one of the ten slots; this is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nd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three font types (printer-internal font, download/soft f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GDOS/SPeedoGDOS#� font) can be used together in #�one#� adap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Appendix A#� shows a commented example of a printer adaptation us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font. In practice the drivers are much simpler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es #�all#� keywords even where default values are norm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paper dimensions in the *.IXA files are set to the common Europ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, namely DIN A4 (the cut sheet length is 11.67 inches) or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t 12 inches. These values may be chang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General keyword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daptName#� : Name of the adaptation (maximum of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ContDistance:#� The vertical printed area of the continuous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cluding header and footer) in inches. It may not be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BruttoLength#� (paper length perforation to perforation). For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Letter' size this value should be less than 11 inches, for example 10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hes to get a perforation skip of 0.4 inches. The value will b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#�GDOS#� output. This entry can be omitted for cut sheet paper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se the #�Continuous paper#� button will be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xtDistance:#� The distance (in inches) between two chained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ust of course be appreciably smaller than the net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#�Chain#� mode only, default = 0.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RestDistance:#� (in inches) determines whether the nex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d on the same page. If the amount of free space (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TextDistance#� and any header) is below this value, a new p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ed for the next text that is printed out. (For #�Chain#� mod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= 0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hars/Line:#� The maximum number of Pica characters (10 chars/inch)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nter can output in one line. For an 8 inch A4 printer the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0, for an A3-width printer (such as NEC P70 etc) 136. Too large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ake a nonsense of line breaks! Default value = 80. (Igno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GDOS#� out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Lines/Page:#� (For cut sheet paper only; ignored by #�GDOS#� outp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time this value cannot be found in the printer manual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etermined very easily. You just print out a text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rint#� function #�of the desktop#�. The line spacing has to be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lines per inch. You can find the value by counting the number of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better still print the enclosed TEST_LPP.TXT in the TESTTEXT\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allow you to read off the value from the printout)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 can print 60 pica-lines per page or more. Too large a valu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se to paging problems; too small a value doesn't matter as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default value of 60 corresponds to the German DIN A4 pap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 'Letter' size (11 inches) should use 5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HSteps/Inch:#� Number of steps/inch for horizontal positioning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for#� GDOS#� output.): If the printer understands comm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 positioning, the value for steps per inch can be set here.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usually 60 for 24 pin printers and 300 for Laser/DeskJets. I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the keyword is absent) the horizontal positioning of the colum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ormed with spaces. Normally this presents no problems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rtional fonts one ought to use direct positioning; when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fairly primitive column positioning can be done with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re about this in #�Special print modes#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VSteps/Inch:#� Number of steps per inch for variable line spacing;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ariable' code is used in the codes for line spacing (#�pLineDist1..10#�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has to define the step size here. Dot matrix impact printer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72 (9-pin), 60 or 180 (24-pin) steps/inch, DeskJet/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les 48 steps/inch. If variable line spacing is not used i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lots then this line can be omitted or set to 0. This ent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#� GDOS#�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age overlap:#� The overlap when outputting pages to be 'tiled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r mode (#�GDOS#� output only, default = 0.2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FeedMode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informs IdeaList when printing cut sheets whethe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manual fe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automatic feed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rmer a dialog will ask you to insert a new sheet for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ortMode:#� (Ignored by#� GDOS#� output, which has its own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in the .SYS dri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lag defines the printer port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parallel interfac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erial interface currently select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printer does not work at all even though switched on and on-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 definition may b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emdosDevice#�: One can define the output device here for outpu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-internal fonts via Gemdos. In such cases the specified #�PortMod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GemdosDevice u:\dev\f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endMode:#� Defines how often the initialisation code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d by #�GDOS#� outp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= normal mode (default) that makes IdeaList send the printe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once before the start of the text, and download-font data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needed. With some hardware configurations (such as a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ed between several computers) it may be necessary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s more often; a multi-user printer is sent a reset comman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work after a given rest interval. The other modes can help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Download data will be sent EVERY time before a printout (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a download font has been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= All codes for the printer set up will be sent before EVERY P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s ignored when the #�Chain#�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= A combination of mode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opyMode:#� Some printers can make internal copies of a page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s. This can greatly reduce the time for sending data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Copies are made by IdeaLis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Copies are made internally by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LQSendMode#�: Laser printers that offer a choice of quality ('Economode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start a new page and reset some parameters when the quality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. This is of course useless for printing chained texts whe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may vary. This keyword allows the LQ-mode code to be sen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ll other codes and not repeat it during chain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end LQ code each and every tim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Send LQ code first, and do not repeat i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clMode:#� Defines whether HP-PCL printer control codes (for DeskJ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 and compatible printers) are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standard cod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PC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JokerMode1#�, #�JokerMode2:#� Determines when the cod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joker option are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#�after#� setting the font size and line spacing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#�before#�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Margin_L, GdosMargin_R, GdosMargin_T #� and #�GdosMargin_B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s (in inches) for left, right, top and bottom, that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page area with #�GDOS#� output. (For #�GDOS#� fo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PropFact:#� A factor that increases the number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possible with proportional #�GDOS#� fonts. (Internally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every character has the same wid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EmailQuoteAtt:#� Defines which text attribute is used if a quote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 (only used if #�Convert Email text attributes#� is on).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 attribute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Bold (default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= Light          } or any combination by adding these numbers toge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= Italic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= Underlined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SlotName1#� .. #�SlotName10:#� Name of the slot (maximum of 16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SlotInfo1#� .. #�SlotInfo10:#� Additional info for the #�Slot information...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(maximum of 32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DoloFontName1#� .. #�DoloFontName10:#� Defines an extern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file. If this is in the same path as the printer adaptation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 suffices. Otherwise the access path must be given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current path ('FONTS\XX.FNT') 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C:\IDEALIST\FONTS\XX.FN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Name1#� .. #�GdosFontName10:#� To define a#� GDOS#� font its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(not the filename!) has to be set here. Make sure that the c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 Without#� GDOS#�, or if this font is not installed,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s gre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Id1#� .. #�GdosFontId10:#� Another way to define a #� GDO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. If you do not use#� GdosFontNameX#� you may set the 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fo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FontSize1#� .. #�GdosFontSize10:#� Sets the size (in points)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GDOS#� font. If the corresponding font is not installed in this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.SYS, this slot is ignored. For#� Speedo#� fonts (scalable!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GdosFontWidth1 .. GdosFontWidth10:#� Sets the factor for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�GDOS#� vector font used in the corresponding slot; it can be va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50% to 200% of font height by using values between 0.50 and 2.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GdosLineDist1 .. GdosLineDist10:#� Sets the factor for the 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#� GDOS#� vector font used in the corresponding slot;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ed from 50% to 200% of font height by using values between 0.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Chars/Inch1#� .. #�Chars/Inch10:#� Determines how many characters f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ch. If 0 (default) the button will not be selectable.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but possible!) for#� GDOS#� output, where the character widt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ed directly from the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Lines/Inch1#� .. #�Lines/Inch10:#� Determines the line-fe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dth of the space between two lines (leading) is mainly a ques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ability and aesthetics. If the value is set to 0 (default) the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ot be selectable. Not needed (but possible!) for#� GDOS#�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line-feed distance is normally calculated directly from the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itchPoint1#� to #�PitchPoint10#�: If a scalable printer-internal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is being used then the product can be defined from the size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) and characters/inch (default = 1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JokerName1#� and #�Jokername2:#� Names of the two joker buttons (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1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SendPitch1#� to #�SendPitch35#�: During the scaling of printer-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rtional fonts, rounding can cause the printer to produce an 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usually too large) size. This leads to lines being cut off at their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columns running into one another. For this reason on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SendPitch#� to define an exception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'SendPitch17 18' defines that for a size of 17 points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the value 18 poin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Alert:#� Opens an alert box during the installation of the adap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perhaps for notes about some special features etc. You may us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lines (maximum 30 characters) and 80 characters overall. The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by a '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Bell:#� Not Big Ben but the simple system bell sound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ation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: If a slot appears grey (not selectable), there may b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#� GDOS#� font, which is not installed at all or not insta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ize for the output device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a #�Speedo#� font, but you only have booted a 'normal'#� GDOS#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t is a printer-internal font or a download-font but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Chars/Inch#� or #�Lines/Inch#� is missing for this slot, so IdeaLis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formation about the font siz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Printer control cod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ntrol code may contain up to 80 bytes per parameter. Commands set to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ent. For the exact transmission order please see #�Appendix C#�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lear that they are control sequences for the printer, these key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'p'. For#� GDOS#� output none of these cod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Init:#� Initialisation of the printer. This should include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s well as the choice of font and (where applicable)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scape mode (Laser/DeskJ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Exit:#� Codes after a printout, generally a reset to 'normal'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NoPerforat:#� Switches off skip-over perforation set (by DIP-switch et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ardware. Can be omitted if not required. Since these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t directly after #�pInit#�, one can include here further sequenc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BruttoLength:#� This code defines the total length of a page and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rm feed to the start of the next page. In most cas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possibilities here: Setting in inch steps, or (if smaller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eeded) in lines (e.g. Pica lines = 6 lines/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ontinuous paper this value #�must#� comply exactly with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perfo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inting to cut sheets the form feed value may be bigger tha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, so that with a 12 inch setting both 12 inch continuous pa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N A4 paper (11.67 inch) can be handled correctly. If the pag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verall) corresponds to the default form feed distance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12 inch), this line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CharSize1#� .. #�pCharSize10:#� Defines the character width/he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each of up to 10 slots. These codes must be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#�Lines/InchX#� settings. #�Warning:#� If you use Condensed, Subscri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ortional in one or more slots you #�must#� switch them off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lots where they are not used, otherwise there may b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ined output if these are printed with different slots. Fo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the corresponding quality (Draft, LQ) must be set here, too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offers internal scalable fonts one can also define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ize here. For this the variable value - for a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the number of characters/inch, for a proportional font the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- should be set to 255 as a placeholder. With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ctor #�PitchpointX#� defines the relationship between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LineDist1#� .. #�pLineDist10:#� Defines the line spacing for each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can also use a variable line distance here: For this the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teps must be set with the code #�255#� as placeholder. The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is defined with the keyword #�VSteps/Inch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Draft#� and #�pLetter:#� The quality for printers offering dra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Q. For download-fonts these codes will not be sent sinc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ways be defined in #�pCharSizeX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Joker_On1#�, #�pJoker_On2:#� These codes are reserved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use and will be sent if the Joker button is set. Perhaps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 to Italic or another attribute. Line spacing and font size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anged by these codes! The sequence will be applied to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is keyword is not defined, the button will not be sele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joker sequence is only sent #�once#�, before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. Text attributes set with it will be cancelled by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of an attribute in the text or header/footer. Global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ributes with the Joker is only sensible therefore if there are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Joker_Off1#�, #�pJoker_Off2: #�This sequence is sent to the prin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joker button is deselected, switching off attribute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pJoker_On1/2#�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n#� } #�These may not be availabl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n:#�  } #�at very small point siz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s to be sent for switching on these well known text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t here. For Light you can select any other attribute of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outlined or shadowed, but the character width must not be alter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 that do not offer Bold or Underlined printing can reprodu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pecial mode described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Bold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Light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Italic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Und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per_Of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�pSub_Off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rresponding codes sent to switch off the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#�pDolo_Init:#� These codes are output directly before IdeaList s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f the download-font. Most dot matrix printers do not need anyth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Jets and compatibles are passed the font-ID of the soft fo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Dolo_Exit:#� These codes are output directly after the download-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. Most dot matrix printers do not need anything; LaserJe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s can have the soft font made permanen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Dolo_On#� and #�pDolo_Off:#� Selects or deselects download-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HorSpacing:#� Codes for absolute horizontal positioning; only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 are to be created by direct horizontal tabbing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. The real step value will be set by IdeaList if you use 255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holder. Only used if #�HSteps/Inch#� is set to a non-zero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Init:#� Codes sent before every pag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age_Exit:#� Codes sent after every pag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pPCopies#�: Codes for setting the printer's internal cop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#� pSlashZero:#� In order to be able to differentiate the number '0'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'O', IdeaList sends this code to produce a slash-zero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option is set; there are several way this may be achie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h as using the Greek capital Theta from the IBM character-set, or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zero, backspace, slash, or fetching the crossed O from the Da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orwegian character-sets. If on the other hand your printer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0 which you cannot switch off (but want to), you can inp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for zero and then in the character adaptation section (see below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zero to capital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Character adaptation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ou can match most Atari screen characters to the printer's. As i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, while the 7-bit characters (ASCII-32 to 126) are universal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alphabets, variations occur in many printers for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set; only Atari's own printers offer the complete Atari charac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- few others have the Hebrew characters, for instance. On most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oose between IBM graphic symbols and other characters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riations in the codes for accented characters etc. Usi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ations (translations) IdeaList can output a code to the printer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at for the character on the screen (and in the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keyword begins with #�pXXX#� where XXX is the (decimal)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Atari font table, then codes to define the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print (you will need to refer to your printer handbook to co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table). Up to 20 bytes can be included, enough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a different character- or language-set if necessary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switch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Warning:#� Do not use codes for 9-pin graphics characters that are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for #�1st Word Plus#�, unless you always want to print these at pi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and without attributes...  These code sequences can us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in the #�Wordplus#� HEX files as starting with '1B, 4C, 0C, 00.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haracter cannot be printed at all, set it to 32 (space) and #�not#� 0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ext file character should correspond to one prin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-bit download-fonts use an internal character adaptation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ranslations in the .IXA fil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aserJet and compatible printers the corresponding fold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dditional .CSA files containing complete character adapt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built-in character-sets. You can easily incorporate the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XA LaserJet adaptation 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#� GDOS #�fonts all character adaptations are totally ignored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�GDOS #�fonts you use contain the complete Atari character-se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Tips and trick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xt attribut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attributes can be set by a function key if you use #�1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us#� as a word processor. This also produces fully justified text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unting the printer control code characters. However many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 faster text editors, and it is possible to set attributes with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s long as they allow the &lt;Esc&gt; character ASCII-27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s for text attributes consist of two characters, the &lt;Esc&gt;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s it as a control character followed by a second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e attribut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| All off | Bold | Light | Italic | Underl.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character | @       | A    | B     | D      | H      | P     |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new &lt;Esc&gt; sequence cancels all previous attributes. You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this in the TEST_ATT.TXA file (where the .TXA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#�T#�e#�X#�t with#� A#�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combinations are also possible, such as two attribute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       |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c      |  E   |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d  |  I   |  J    |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cript |  Q   |  R    |  T     |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   |  a   |  b    |  d     |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|------|-------|--------|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Bold | Light | Italic |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are obtained by adding the hex values of the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ng $40 for each attribute after the first and convert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in an ASCII table. So Italic ($44) + Underlined ($48) = $8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$40 = $4C, which converts to L. (Don't forget that $2 + $8 = $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text editors and processors offer keyboard macro functions, mak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place text attributes on various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#�1st Word Plus #�is upset by 'Esc@', if you want to load suc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it (for further editing, or viewing) you first have to use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's search-and-replace to change each 'Esc@' to 'Esc�' (ASCII-27,128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more about text attribute setting in #�Internals#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Other page layou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is designed to save paper as much as possible. Henc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represent the best in typographic layout, but by increa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s and gutter one can achieve any desired positioning of bloc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on the page. The headers and footers can be separ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by up to 9 lines. The #�Both sides#� option permits mirrored b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Accidents during pri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inting out long texts on cut sheets one can easily lose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entration and feed a sheet in crooked, a back page upside dow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the printer has creased the paper... Don't break off output wh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; print the text to the end, then select the damaged page a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#�and#� last page number and print it out again (with double-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ing you will have to do this twice, of course)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Comment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can handle parts of a text as comments. This means that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in a certain manner will be ignored during display an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ill be virtually invisible in IdeaList. To comment out enti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ASCII-31 character (right cheek of the 'pipe head'), which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laced at the start of the line. With ASCII-24 ('LCD-8') you can ex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equences of any length. These control codes can be set by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editors either from an ASCII table or with &lt;Control&gt;+&lt;8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ntrol&gt;+&lt;?&gt;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find examples in the included TEST_CO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Working environm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IdeaList frequently you may well wish to use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inter adaptations. Since #�Save parameters...#� sa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working environment including access paths, it i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.CNF file with the same name as each adaptation you use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longer need to select the required printer adaptation directly via the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daptation...#� menu entry; you load the desired .CNF file with #�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meters...#� instead, which installs the correct adaptation and set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#�Double-sided printing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er printers, most inkjets and, as an extra, most dot matrix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automatic cut sheet feeder. IdeaList's ability to print fro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pages separately and, if desired, in reverse order makes it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multi-page double-sided printouts. Printers have different w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they feed in the paper and also how they stack it after prin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can be face down (FD) with the side (to be) printed downwa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e up (FU) with the (to be) printed side upwards. The following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you the trouble of re-sorting the pages and will always work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whether the last side is odd or e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U (Feed -&gt; output stack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the front pages in forward order. Then turn the sta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 the printed sides down), place it in the feed tray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r sides also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U (e.g. HP Desk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all the front pages in reverse order. Then, if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cape format, place the stack with the same orientation into th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y; for portrait mode the stack stays the same way up bu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sideways through 180 degrees so that the top of the page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wards. Now print the rear sides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U -&gt; FD (e.g. HP LaserJet)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the rear pages in reverse order. Then, if printing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dscape format, place the stack with the same orientation into the 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y; for portrait mode the stack stays the same way up but ha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sideways through 180� so that the top of the pages face i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print the front sides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#�FD -&gt; FD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print the rear pages in reverse order. Then turn the stack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inted sides up), place it in the feed tray and print the front 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n forw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sting it may be useful to set #�FeedMode#� in the adap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ally for manual sheet feeding (= 0). This display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page to be printed before the sheet is fed in and gives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rting should it prove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edure is recommended if you want to print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sided documents in one go: Load the texts in the desired ord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queue; the #�Queue: Memorise parameters#� system option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off and #�Same number of front and back pages#� output op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witched on. Now print out from the printer queue all the front pag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 for your printer. After this re-load the IDEALIST.IW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which IdeaList saved the queue details before starting to pri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ll the rear pages. If one of the print runs is in reverse ord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of the queue for the second run must be changed with the #�Revers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Special print mod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printers are unable to print Bold and Underlined in all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the HP DeskJet cannot underline in landscape mode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therefore offers the option to achieve these attribu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printing with the same character for Bold or with the underscore '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CII-95) for Underlined, both for headers/footers and the tex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ways happen when the keywords for these attributes (#�pBold_o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#�pBold_Off#�, or #�pUnder_On#� and #�pUnder_Off#�) in the *.IX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adaptation file are missing, or are set to 0. So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cility, make sure that the corresponding keyword in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ation file is followed by a single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also recognises Backspace characters (ASCII-8, displayed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processors as a tick). As on a typewriter, you can underlin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y pressing &lt;Backspace&gt; after it and then the &lt;_&gt; underscore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trick works with ALL printers, even those that normally do no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underline option. Equally a backspace followed by a repe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imulates Bold printing. These styles will not show u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preview of the #�Show...#� function, but they will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e point, you may ask, since virtually all printers offer Bo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ing? First, as noted above, not all printers do it in a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, and second there are special ASCII files (#�nroff #�output form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attributes are achieved without special control codes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n example in TEST_BS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also has a special trick for column positioning with 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: For multi-column layouts the printer should tab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of the second (and following) columns to prevent a 'drunke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ance. The keyword #�HSteps/Inch#� and the associated cod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pHorSpacing#� are provided in the printer adaptation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 not all printers have the facility for #�absolut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positioning. For this reason IdeaList can also go to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column by outputting a carriage return (ASCII-13) to move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 to the start of the line, followed by a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until the start of the column is reached. This mode can be swi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by setting #�HSteps/Inch#� to 1; the code sequence #�pHorSpacing#�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mode only when positioning via a code sequence is no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anon BJ-300, for instance), since it requires a lot of data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spaces before starting to print each line of a second 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, slowing down printing appreci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#� Test file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STTEXT folder contains a number of test files to help you se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an adaptation file for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#� TEST_XXX.TXT#� are 2-line texts for checking that lines of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 print correctly. The first line (XXX characters long) wh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page layout showing XXX next to the horizontal arrow must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, i.e. not divided. The second line is XXX + 1 characters lo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case and should therefore break before the last number.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single-column layout,#� Chain#� mode on,#� Cut lines at word end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ff, line #�Numbers#� off, margins #�All minimal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ATT.TXA #�shows use of Bold, Light, Italic, Underlined, Super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ubscript text attributes in ASCII files, using the &lt;Esc&gt;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* TEST_BSP#� is an example of producing text attributes with back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CHS.TXT#� contains the complete character-set that can be outpu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ist (ASCII-32 to ASCII-255). Non-printable characters can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n by disturbance of the table structure. They will appear as '()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either be transposed or adapted - perhaps to a different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esident in the printer - or turned into a space (ASCII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COM.TXT#� is an example of using comments. To see what's go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ed to compare the appearance in IdeaList and in a text editor (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#�1st Word Plus#� as the codes partly work there too, though exclu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CD-8 do not continue on to the next line as they do in Idea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LPP.TXT#� is a simple text for establishing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Lines/Page#� in the printer adaptation. You should print ou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from the desktop#� with the printer first re-set to the normal pic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 (6 lines/i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* TEST_TAB.TXT#� demonstrates how the width of tab stops may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To make sense of the file you need to use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show Tab characters (ASCII-9, = clock) as such and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 them automatically to spaces (e.g. #�Tempus#�), or a disk/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Internal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are restrictions on some values in IdeaList (the page format,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), though the limits lie well outside the range used normall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gressions are intercepted. They are neverthel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ber of lines on a page must not exceed 6000. (But that's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for 9-column layouts in a microscopically small 2 point fo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e numbers are only output to fou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maximum of 1000 pages are available for monitor preview.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or disk is however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maximum length of the file that can be handled depends on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free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recognises the ASCII code sequence 13 10 (CR LF) as an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end of a line, or just 13 (CR) or 10 (LF) on their own, so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texts from the Mac as well as Unix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control codes that cannot be changed are: 13 (carriage return),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ne feed) and 12 (form feed). These codes should be understoo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suitable for the Atari (if not, please let me kn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file-end character (ASCII-26, known as &lt;Control&gt;+&lt;Z&gt; in MS-DO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regarded. The &lt;Esc&gt; character (ASCII-27) will be interpre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byte as a text attribute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aces and tabs at the end of a line will be ignored, and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s mentioned above, text attributes for screen display and prin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List can be set by Esc-sequences ('Esc' + 1 byt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byte: $1B (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nd byte: Only the lower 6 bits are relevant for setting the attrib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maining two bits are irrelevant, so with the remaining two bit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choice of four characters to use for any giv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used here by IdeaList are different from thos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1st Word Plus#�, but have the advantage that all can be in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 Where the IdeaList table starts from $40, #�1stWord Plus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 characters from $80 on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    | All off | Bold | Light | Italic | Underl.| Super |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number    | -       | 0    | 1     | 2      | 3      | 4     |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f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 0..5      | $00     | $01  | $02   | $04    | $08    | $10   | $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$40 so that character can be input from the keyboard for Idea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quivalent| $40     | $41  | $42   | $44    | $48    | $50   |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nd character | @       | A    | B     | D      | H      | P     | `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|---------|------|-------|--------|--------|------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Word Plus adds $8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equivalent| $80     | $81  | $82   | $84    | $88    | $90   | $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nd character | �       | �    | �     | �      | �      | �     | 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can be adapted to any language (not only English, German,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wedish (old version) as it is now...). If you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your own language just let me know. All the messages,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ialogs and even the shortcut assignments are contained in the .R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o all you have to do is modify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to other languages are welcome, but may not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keyboard shortcuts of the dialogs and menu entries are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.RSC file and may be modified to suit your wishes; for the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Construction Set (RCS) should be used to alter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underlines, which are created by simple Boxchar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keys &lt;F1&gt; to &lt;F10&gt; the LCD numbers 1 to 10 are used.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set to 'Disabled', the underscore character will not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s use the second- and third-from-last character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 one should be a space); it may be easier to alter those direct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tor editor or disk monitor without having to modify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.RSC file. Make sure that shortcuts are not duplicated in an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, or the whole set of menu bar ent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modify a resource file with an RCS, make sure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 a resolution with a 16-pixel-high system font, as som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mensioned to a half-character-height grid. So that Idea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 these at run-time to other resolutions, they have to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ded status flags No.14 (Y-position) and/or No.15 (object h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HP DeskJet users will be familiar with the problem that if the pr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ed on after the computer the Atari will not recognise it,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obe line is pulled down to Low by a switched off DeskJet.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accessories have appeared to fix this, but IdeaLis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hese as the configuration of the strobe signal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only need to switch on the printer immediately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using an external program for #�Show...#�, IdeaList tests whether #�CLIPB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stGuide, 1stView, GEM-View, ShowImage, ST-Guide#� or #�Look'n Se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installed (either as an accessory or as a parallel proces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 sends a corresponding AE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RD will be called with a SCRP_OPEN message, the others via VA_ST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#� MultiTOS #�or #�MagiC#� the environment variable SHSH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n into consideration if present and the program then run.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supports the View-protocol. A file displayer carrying the 'Vie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 will be called under multi-tasking systems. Under T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ttempt will be made to install the View program as an accessor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�Chameleon#�. Further information about the View protocol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eter Seitz, Robert-Koch-Stra�e 6, D-63225 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supports the VA-protocol with the messages AV_PROTOK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START, AV_SENDKEY, VA_DRAGACCWIND, AV_ACCWINDOPEN and AC_ACCWIND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f you use the alternative file selector#� Freedom#� you can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ine in FREEDOM.CNF after #VA_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Load IdeaList text file...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lection will then be fully non-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deaList evaluates various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DEALIST: The standard path, containing IDEALIST.IXA and IDEALIST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re installed at progra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IPBRD: The clipboard path, if no system clipbo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DITOR: Path and name of the editor, if no editor has been not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t (whose path will also have been saved in every 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HSHOW: Under #�MultiTOS #�or#� MagiC#� the system viewer defined b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isplaying external files will be used, provided that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named above has already been installed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: For external displ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SERVER: Shell ('desktop') that supports the VA-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ALIST_LOG: Path and name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GAMANGER: Path and name of the OLG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device number for metafile output is normally 31. A different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32 and 40 can be defined in the .CNF file with the #�MetaDevice#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AP_TERM mechanism is supported under #�MultiTOS#� and #�MagiC 3#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it is possible to terminate processes from within ano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haps to change resolution or shut down the system) in a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, so that the programs can save their parameter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ince NVDI 4.0 a PRN_CHANGED message is sent when a device dri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modified. IdeaList evaluates this message and will then re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driver parameters anew. IdeaList also understand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NT_CHANGED. This is used, for instance, by FONTNAME (a utility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VDI) when extra fonts are loaded o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ng filenames: IdeaList will switch to the MiNT domain if possib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and for Drag&amp;Drop, filenames that contain sp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ected to be in 'quotes'. As some desktops do not (yet) do it this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fortunately, IdeaList contains a work-around that nevertheless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ssing of #�one#� filename including spaces. IdeaList manag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s up to 255 characters long. That should always be suffici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minor problem in the line-break procedure should be mention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sibly IdeaList ignores spaces at line ends when calculating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ngth. However there is just#� one #�case when such a spac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gnored: If the last line on a page ends in a space and fits exa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line length (so would normally not be broken), Idea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vertheless creates a line break. This results in the next pag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n extra blank line. This is due to the page-oriented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and unfortunately cannot be avoided without complete re-wri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find this a problem, remove the superfluous spac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beforehand, for instance with BLINEX (which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ATOOL\ folder on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will work in conjunction with Geneva, the multitasking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Gribnif. However the popup menus react very slowly at present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, IdeaList is needlessly entered in the Genev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not multitasking-capable, but you can easily alter this. (Te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mo version, Release 004 of 16th August 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deaList supports the document-history protocol, which is used by '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 Up!', 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�Final Notic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ave a lot of paper with IdeaList (the amount I have us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ing is another matter...). Try and use 100% recycled paper; lis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s do not need super-white quality paper. Nature will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eciably lower consumption of energy, water and w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counter any problems, have any questions or ideas, just send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For problems with your printer please send me photo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vant pages of your printer handbook (control codes, character-sets..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try to help you and to improve IdeaList in future, but for that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reated a special printer adaptation or download-fon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 copy so that your work can also help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#�Final Credi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 would like to thank all the people who through praise and rebu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, suggestions and patient beta-testing over many years have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ly to the evolution of the IdeaList progra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it is not possible to list all the names here; he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meant to represent all the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ko Achilles (lovely icons!), Andreas Bagge (LaserJet, Softfonts), F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rens (thousands of telephone units), Joe Connor (U.K. support), Flo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e (FF2CRLFS.TOS), Rainer Duda, Erich Dutack (from the first hour), Di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belkorn, Peter Glaser, Marcus Grundheber (all in 3D), Roland Heine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dikt Heinen ('For goodness sake get yourself a modem at last!'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ianne C. Herdt ('and what about incorporating graphics?'), G�tz Hoff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hief Falcon-tester), Gerd Hofmann (from the second hour), Hans-Peter Jan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embler-hokuspokus), Tom Kohl ('far too cheap!'), Gerd K�nig, Domeni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aspina, Andreas Mandel (SPOOL.CPX-wizzard), Steward Mann (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), Harald Margraf (in colour!), Sam Marshall, Miguel Sa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duction francais), Jacqueline Schwarzer (not just a TeX-fairy), P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itz, Manfred Ssykor (postcode transformation), Friederike Stein (mmh, P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s), Peter Veith, Guido Vollbeding, Michael Vondung, Frank Weid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rman hypertext transformation), Peter West (revised and expanded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and Christoph Zwerschke (away with the nasty cache-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ue do write('Thanks!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btain the current German or English version from me or Joe 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by sending in a blank disk and a self-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2 IR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users can find the latest German update always in the MAUS KA (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49-721-358887) or other mailboxes of the Mau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: http://www.atari-computer.de/idea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'IdeaList Pages' you always can download the lates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A. Example of a printer adaptation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adaptation for IdeaList V3.90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: from '*' to line en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5 66 = $41 $42 = 'A' 'B' = 'AB'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n-numerical characters and sp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permitted between codes.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with &lt;D&gt; contain default valu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can be omitted.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Name 'Adaptation for 24 pin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Distance 11   * Printable length of a 'sheet' of continuous paper,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istance 0.50 * Separation between chained files, in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Distance 0.30 * Min. usable remainder after chained text, inc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Line 80     * Maximum line length in Pica characters (10 cpi)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Page 60     * Pica lines (6 lines/inch) per single shee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eps/Inch 0     * Steps/inch for horizontal positioning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eps/inch 180   * Steps/inch for variable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A message while loading an adap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* 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'An example|for 24-pin printers|(internal, download |and GDOS fonts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Mode 0        * Cut sheet feeder: Manua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Mode 0        * Port: Paralle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Mode 0        * Send mode: Send codes only onc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Mode 0         * Command language: Not HP-PCL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L 0    * Margin correction at left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R 0    * Margin correction at right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T 0    * Margin correction at top for GDOS outpu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Margin_B 0.5  * Margin correction at bottom for G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PropFact 1.5  * Width scaling factor for GDOS proportional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QuoteAtt 1  * Text attribute for quotes in Email texts = Bold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1 'Pica 1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 'An internal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1 10      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1 6       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1 27 80, 18, 27 84 * Char. size: Pica, Condensed off, Sub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1 27 51 255        * Line spacing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2 'Narrow 2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2 'An internal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2 20      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2 10      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2 27 77, 15, 27 83 1 * Char. size: Elite, Condensed on, Su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2 27 65 6            * Line spacing: 10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lotName3 'Nano 30 cpi'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FontName3 'NANO30PR.F24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3 'A download-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/Inch3 30       *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/Inch3 15       *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Size3 27 112 1, 18, 27 84, 27 120 1 * Prop.on, cond.off, Sub off,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Dist3 27 51 255                     * Line spacing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4 'Typewriter 10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4 'GDOS font ATTP1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4 'Typewr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Id4 15       * Alternative instead of 'GdosFont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4 10     * Size: 1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Name5 'Monospace 8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Info5 'A freely scalable Speedo fo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Name5 'Monospace 821'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Size5 8      * Size: 8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FontWidth5 1.0   * Width 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osLineDist5 1.0    * Line spacing: 100 %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Name1 'Italic'  * The first joker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n1 27 52     * Here: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_Off1 27 53    * Here: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JokerMode1 0        * Send mode: Send at star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Printer control codes for output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it 27 64, 27 82 0        * Initialisation: Reset, USA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xit 27 64                 * Codes at end: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Perforat 27 79           *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ruttoLength 27 67 00 12   * Set overall page length: 12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aft 27 120 0             * Draf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ter 27 120 1            * N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n 27 69              * B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old_Off 27 70             * Bol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n 0                 * Light on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ght_Off 0                * Light off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n 27 52            * Ital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alic_Off 27 53           * Italic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n 27 45 1           *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der_Off 27 45 0          *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n 27 83 0           *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per_Off 27 84            * Super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n 27 83 1             *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ub_Off 27 84              * 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olo_Init 0                * Sent before download-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Exit 0                * Sent after download-font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n 27 31 1            * Download-fo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lo_off 27 31 0           * Download-fo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rSpacing 0               * Horizontal positioning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Init 0                * Codes sent before each page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age_Exit 0                * Codes sent after each page: Ignore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shZero 48 8 47          * Zero, backspace, slash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Character adaptations for ASCII-outpu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7 '^' 8 '-'              *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32 27 82 2,'{', 27 82 0   * � Umla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p148 27 82 2,'|', 27 82 0 * � Umla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129 27 82 2,'}', 27 82 0   * � Umlau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42 27 82 2,'[', 27 82 0   * � Umla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3 27 82 2,'\', 27 82 0   * � Umlau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4 27 82 2,']', 27 82 0   * � Umlau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p158 27 82 2,'~', 27 82 0   * � Esz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21 21                     * � Paragrap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189 67                     * � Copyright symbol (Print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190 82                     * � Registered symbol(Prin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4 32                     * � Exponent 3 (not printable, print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255 32                     * � Macron (not printable, print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End of printer adaptation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B. Format of 7-bit download-font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download-font files are sent by IdeaList one-to-one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control codes as well as the following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7-bit font files only define the characters ASCII-32 to ASCII-12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ost dot matrix printers will not permit the full ASCII 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ile must not contain an initialisation command (example for ESC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s: 1B 40); other commands (LQ, porportional mode, ROM-&gt;RAM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ermitted but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haracters can be defined either individually (ESC/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B 26 00 20 20 DATA 1B 26 00 21 21 DATA...) or as a complete set (ESC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1B 26 00 20 7F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llowing characters must be defined differently from th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if one needs all the German Umla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position | Old character |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   | $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   | ;       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           | O (letter)   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           | (delete)      |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ower case Umlauts, '$', ';' 'O' as well as various non-alpha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will be adapted internally by IdeaList. For this 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dify the following characters slightly (set them higher, smalle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position |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|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   |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         |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           |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      |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   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6           |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paragraph symbol '�' will be created with 'b', backspace, 'q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therefore look very nice. But who likes paragraph symbo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IBM block graphic characters ASCII-176 to ASCII-223 are output as '#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not be adapted at all internally appear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ing a trick, proportional fonts with equal character width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to achieve narrower characters than the smallest internal 20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lite Condensed) font. True proportional fonts are also usable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sos about shorter line lengths and the printer's ability f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positioning mentioned earlier in #�Special print modes#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inters are unable to re-define ASCII-32 (space) and u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ed (non-proportional) fonts instead (Star LC24-10, SJ-4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jitsu DL 1100...) or even zero width (KXP 1123)! Pseudo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are nevertheless available via a trick (see the adapt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LOSPE1.IXA and DOLOSPE2.IX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ntions for font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NNYYMM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NNN = Abbreviation of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  = Pitch in cpi for preferred outpu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  = Mode: DR =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P  = Letter quality Pica (10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  = Letter quality Elite (12 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  = Letter quality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 = Printer type: F09 =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4 = 24-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XXX must not be omitted to identify the file as a 7-bit fo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ppendix C. Printer codes transmission order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printing a non-chained file with internal font: AhCD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only if previous prin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efore printing a chained file with internal font: hGF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 only if previous printer font = Download-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fore printing a non-chained file with download-font: AhCD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fore printing a chained file with download-font: hFEHJ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fter printing a non-chained file, not broken off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t end of program if 5) was not sent previously: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mmediately before and after each header: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After the last printed line on each page: ASCII-12 (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not the last page and also in chaine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Abbreviations: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pInit (Initialis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pExit (Code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pNoPerforat (Skip over perforation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pBruttoLength (Set overall pa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pCharsize (Set character width/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pLineDist (Set line spac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r pLetter (Draft or LQSendmode 1 =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pDraft or pLetter (Draft or LQSendm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= pJoker_On or pJoker_Off (Joker on or Joker off (JokerMode 0 = default)) 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pJoker_On or pJoker_Off (JokerM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= Attribute codes before/after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pDolo_Init (Before downloa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 = pDolo_exit (After downloa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pDolo_On (Download-fon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pDolo_Off (Download-fon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Download-fo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p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tart of a new text attribute all the previous attribu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led. If the Super or Sub attribute has been cancelled then 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(the font height may have been altered by Super/Sub). With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Super/Sub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positioning, when switched on (HSteps/Inch &lt;&gt; 0),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line (including the header and when the margin &gt; 0)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ing a new adaptation file or after changing the paper type (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&lt;-&gt; continuous) the chain mode will be broken off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tput doesn't start from the first page, when only front or only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re output, or if one print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output to a disk file will always be non-cha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