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 E  R  S  I O  N    3 .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ost@zweidra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deaList-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zweidraht.de/id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ook een nederlandse verta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 dieses Manu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Funktion "Text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Funktion "-&gt;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Funktion "-&gt;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Funktion "-&gt; 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Funktion "Warteschl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Funktion "R�nder 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Men�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Men� "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Men� "Fe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Men�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VA- und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Ausgabe p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Bat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OLGA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 GEM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 NVDI-Druck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Fli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ers�nli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Beispiel f�r eine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 Die Axt im Hause -- Sinn und Zwe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ient zum Drucken von Dateien im ASCII-, RTF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Besonderheiten hat IdeaList nun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ruckoptionen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ie Verwendung von druckerinternen Fonts, Download-Fonts oder 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per GDOS in vier Richt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erst�tzung von frei skalierbaren Vektorfonts (SpeedoGDOS oder NVD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e�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verselle Anpassung der Steuercodes, Schriften und Zeichen an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�ber Treib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fteilung einer Seite auf bis zu vier Bl�tter (Poster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figurierbares Wass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Tabulator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wandlung von EMail-Textattributen in ech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unabh�ngige Erzeugung der Attribute "fett" und "unterstr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Verwaltung von Einzel- und Endlosblat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omfort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rschau der Textausgabe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i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Einstellungen k�nnen ges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zeige der geladen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bindung eines Texteditor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-Hilfe per ST-Guide und per Bubbl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nsteuerbar per GEM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sche Optimierung von Schriftgr��e, Schriftweite und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-History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wei frei belegbare "Joker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ergabe von Text- und Parameterdateien oder Dateilist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-and-Drop-Bedienung (Texte, Konfigurationen, Druckertreiber un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Linking per 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DI-Druck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nster-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also etwa ein endlos langes Programmlisting, die ausf�hr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leitung eines PD-Programms, ein Schachprotokoll, ein umfangr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postbrief, Ihre Telefondatei, EMail-Logfiles oder eine Unzahl kur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inhaltslisten zu Papier kommen: IdeaList erlaubt VOR dem Druc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te" Ausprobieren verschiedener Layouts und spart dann beim "hei�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, Sie haben gar keinen eigenen Drucker oder wollen nur mal eb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ehrspaltig formatieren? Macht nichts: IdeaList "druckt" au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der Fest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 Hier nicht kleingedruckt -- Rechtlich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ist seit Version 3.96 #�FREEWARE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d�rfen IdeaList beliebig weitergeben, jedoch mu� stets der Inhal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s IDEALIST #�komplett#� und #�unver�ndert#� kopiert werden. K�r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�nderungen verletzen die Copyright-Bestimmungen! Den Umfang des Ord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ntnehmen Sie der Datei INHALT.TXT. Ihre bei der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tandenen CNF-Dateien d�rfen Sie dagegen#� nicht#� kopieren, da dies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ihre pers�nliche Arbeitsumgebung sinnvoll, f�r andere Anwende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d�rfen IdeaList beliebig verwenden. Die vorliegende Version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 Version 3.96 entf�llt die Pflicht zur Bezahlung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beitrag bei Benutzung �ber die Testphase hin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bolus als Anerkennungsspende wird nat�rlich gerne entgege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den Obo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ssen Sie bitte nicht, Ihre Adresse zu vermerken. Am besten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rief oder EMail, da die Postbank h�ufig die Angaben auf dem Kontoaus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mmelt oder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ldscheine im Briefumschlag k�nnen verlorengehen! Sicherer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Verbreitung �ber PD/Shareware-Anbieter und Mailboxen ist gestat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ern daf�r keine Kosten �ber die reinen Bearbeitungsgeb�hren 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ertrieb in Verbindung mit kommerzieller Software ist nu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ist nicht verantwortlich f�r jegliche Sch�den an Leib und Se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und Software, welche - wie auch immer - durch die Anwend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und den Hilfsprogrammen entste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 Ganz der Vater -- Version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ght-Version von IdeaList wird nicht mehr weiter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 ... der mu� haben sieben Sachen -- Voraussetz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wartet eine Bildschirmaufl�sung von mindestens 80 mal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Systemfonts, l�uft also sowohl unter der mittleren ST-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 * 200 Pixel, Farbmonitor), als auch mit beliebigen h�heren Aufl�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Festplatte ist nicht zwingend n�tig, aber macht das Arbei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(und nicht nur damit ...) doch viel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ben�tigt etwa 400 kByte RAM (ohne geladenen Text; f�r die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wird tempor�r noch einiges mehr an Speicher angefordert. Je nach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viele Fonts Sie im System installiert haben) und funktioniert mit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-Version. Ebenso vertr�gt sich IdeaList bestens mit MagicMac und di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Emulationen auf dem PC. Durch die universelle Anpassung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sdateien kann #�jeder#� Drucker an der parallelen o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direkt oder �ber passende GDOS-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 Bitte anschnallen --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source-Datei IDEALIST.RSC mu� sich im selben Verzeichnis be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DEALIST.PRG. F�r die BubbleGEM-Hilfe mu� dort auch IDEALIST.BUB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art k�nnen verschiedene Dateiarten �bergeben werden, etwa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hen der entsprechenden Icons auf dasjenige von IdeaList. Oder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PRG �ber die "Anwendung anmelden"-Option des Desktops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Dateiart anmelden. M�glich sind CNF-, IXA- und IW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eilisten, die im Dialog "Warteschlange" erzeugt werden k�nnen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 viele Textdateien. Letztere werden dann gleich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Warteschlange eingef�gt. Beachten Sie, da� die system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 zum �bergeben mehrerer Dateien (zumal mit l�ng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iffspfaden) knapp bemessen ist und f�r die Angabe vieler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m Zugriffspfad nicht ausreicht. In dem Fall sollten Si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 eine Shell verwenden, welche die �bergabe per ARGV erla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erweiterte (praktisch unbegrenzt lange Kommandozeilen erlauben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protokoll wird z.B. von Gemini unterst�tzt und von IdeaLis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selben Ordner eine Datei namens IDEALIST.CNF gefunden wi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alle Einstellungen, Anordnungen und Zugriffspfade gesetzt, w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nbart. Ebenso wird die darin angegebene Drucker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iese Standard-CNF-Datei nicht existiert, so wird die 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stehende Standard-Druckeranpassung namens IDEALIST.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. Sollte auch diese nicht vorhanden sein, so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, eine beliebige Anpassung (*.IXA)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IdeaList als automatisches Druckprogramm installier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Sie in Kapitel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 "D" is for "Drive"! -- Bedien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f�gt �ber eine flexible Bedienoberfl�che. Alle Dialog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beweglich. Zum Verschieben mu� lediglich mit der Maus der "Mover"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s "Eselsohr" in der rechten oberen Ecke ...) angeklick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verschoben werden. Die Dialogboxen werden w�hrend des Vorg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Ganzes dargestellt. Wenn zus�tzlich eine der Tasten &lt;Shift&gt;, &lt;Contr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&lt;Alternate&gt; oder die rechte Maustaste gedr�ckt ist, erscheint di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k�nnen die Dialoge und Alertboxen auch als Fenster ge�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(-&gt; Kapitel 7.6). Dann k�nnen Sie, w�hrend IdeaList einen Dialo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lertbox darstellt, parallel mit anderen Prozessen (Accessorie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start �ffnet IdeaList zwei Fenster: Das #�Parameterfenster#�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Kapitel 6.1), erlaubt direkt die wichtigsten Einstellung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ktionsfenster#� (-&gt; Kap. 6.2 - 6.6), bietet Buttons f�r die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en wie in der Men�leiste unter "Datei" und "Optionen". Die Icon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nach rechts bedeuten #�Datei anzeigen, R�nder optimieren, Op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zeile, Fu�zeile, Wasserzeichen, Systemoptionen, Ausgabeumf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optionen#� und #�GDOS-Optionen#�. Die Namen von Druckertreib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k�nnen ebenfalls angeklickt und somit zum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Einstellungen, Dialoge und die meisten Men�punkte k�nnen au�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klick auch direkt �ber die Tastatur bedient werden. Die Tasten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ibt sich aus den unterstrichenen Buchstaben bzw. aus den Men�eintr�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eintr�ge, die das Symbol "^" enthalten, erfordern zus�tzlich das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&lt;Control&gt;, solche mit dem Sizer-Symbol die Taste &lt;Alternate&gt;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en, die Editfelder enthalten (wo also ein Text einge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), mu� f�r die Tastaturbedienung zus�tzlich &lt;Alternate&gt; gedr�ck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boxen im Fenster reagieren auch auf die Tasten &lt;F1&gt; bis &lt;F3&gt;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do&gt; wird ein Dialog verlassen. Genauso, wie wenn der Abbruch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ieberegler (Slider) k�nnen auch mit den Cursortasten b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urch zus�tzliches Dr�cken von &lt;Shift&gt; wird sofort der Maximal-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sind auch die Popup-Men�s per Tastatur bedienbar, indem man di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unterstrichenen Buchstaben dr�ckt, mit den Cursortasten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n ausw�hlt und dann &lt;Return&gt;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Experten: Falls zus�tzlich zur angegebenen Taste oder dem Maus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gedr�ckt wird, werden gegebenenfalls Sicherheitsab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Betriebssystem Fenstericonify unterst�tzt oder das Zusatz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FS (Iconify-Server) von Dirk Haun oder ALICE von Sven Kopacz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k�nnen die Fenster iconisiert, also verkleinert am Bildschirm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Taste &lt;Help&gt; oder duch Klick auf einen entsprechenden Butto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per ST-Guide aufgerufen. (-&gt; LIES_HY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ubbleGEM von Thomas Much installiert haben (BUBBLE.APP i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 oder BUBBLE.ACC als Accessory), erhalten Sie zu jedem Butto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Hilfe, wenn Sie die recht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den Drucker zu Beginn auf den Blattanfang just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(insbesondere im "Kette"-Modus) das Papier nicht mehr be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Drucker nicht initialisieren (Netzschalter!), da IdeaList son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Papierposition nicht mehr kennt. Der Auswurf �ber den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itenvorschub" ist nat�rlich erlaubt. Sollte eine neue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g werden (Papierartwechsel, andere Anpassung, Druck abgebrochen ...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IdeaList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1 Schalt mich ein, schalt mich aus -- Parameter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Infozeile#� des Parameterfensters zeigt stets die aktuell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l�nge ("waagerechter Pfeil") und die m�gliche Zahl der Zeil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 ("senkrechter Pfeil"). Wenn mit der aktuellen Einstell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 und R�ndern mindestens eine Zeile des geladenen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rochen weren mu�, erscheint die Anzeige "�berlange Zeil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rift#�: Jeder der zehn "Slots" steht f�r ein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instellung. Je nach F�higkeit ihres Druckers k�nnen Sie hi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 individuelle Gr��en vorgeben, die sich in Schr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und Zeilenabstand unterscheiden (-&gt; Kapitel 8.1 und 10). Od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Font vereinbaren. Zur Verdeutlichung werden GDOS-Slots in bl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dargestellt (ab 16 Far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lots k�nnen auch mit &lt;F1&gt; bis &lt;F10&gt; angew�hlt werden. Mit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Maustaste k�nnen die Slots untereinander vertauscht oder -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&lt;Shift&gt; gedr�ckt wird -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ppelklick auf einen Slot gelangen Sie in einen Dialog, wo Si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bekommen. Sie k�nnen dort auch den Zeilenabstand vari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GDOS-Schrift ausw�hlen und Gr��e sowie Breit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[L]inks, [R]echts, [Z]wischen, [O]ben, [U]nten#�: Hiermit wird ein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�hlt, der dann mit dem Slider darunter eingestellt werden kan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heiten sind Zeichenbreite oder Zeilenh�he der aktuell 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. Die Maximalwerte sind "dynamisch", also stets so gro�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uf der gesamten Seite positioniert werden kann, jedoch keines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Seitenr�nder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#�: Anzahl der Textspalten zwischen eins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�nschrift#�: Wenn angew�hlt, erfolgt der Druck in Sch�nschrift,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aft-Qualit�t; bei Download-Fonts und GDOS-Schrifte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#�: Ausgabe einer Titelzeile zu Beginn jeder Seite mit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Kopfzeile"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�zeile#�: Ausgabe einer Fu�zeile am Ende jeder Seite mit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punkt "Fu�zeile" gew�hlten Optionen; Wenn der Text mit de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et ist, wird auf der letzten Seite keine Fu�zeile erzeugt. Logi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Wasserzeichen#�: Jede Seite erh�lt ein Wasserzeichen, also entwe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e Zeile in gro�er Schrift oder eine Grafik, die hell und somit dem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Text hinterleg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asserzeichen kann nur bei GDOS-Schriften erzeugt werden.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erfolgt in "Optionen/Wasserzei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ndlospapier#�: Wahl der Papierart Endlospapier; beim Ausdru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latt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ette#�: Verketten mehrerer Dateien, d.h. wenn nach Ausdruck des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s das Blatt noch nicht komplett beschrieben ist, wird die n�chst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t einem einstellbaren Abstand) auf demselben Blatt begonn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s empfehlenswert bei mehreren k�rzeren Texten. Bei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mu� die Option aktiviert sein. Lohnt sich eine Verkett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nstellbar in der Anpassung), wurde die letzte Datei nicht vollst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oder wird die Papierart gewechselt, beginnt IdeaLis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neue Seite. Schriftgr��en, Randeinstellung etc. d�rfen jedoch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chselt werden. Mein Tip: Die Option stets eingeschaltet lassen und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ew�nscht, die Kette mit dem Men�punkt "Seitenvorschub" unter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folgenden Einstellungen und Funktionen wird eine Verkettung ignor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isk-Ausgabe, wenn nicht alle Seiten gedruckt werd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w�rts-Sortierung oder unter den Sendemodi 2 und 3 (-&gt; Kapitel 10.2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DOS-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Beidseitig#�: Bei Seiten mit gerader Nummer (R�ckseiten) werd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und rechter Rand sowie die entsprechenden Komponenten der Kopf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u�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nummern#�: Ausgabe der Originalzeilennummer vo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ormfeed ignorieren#� macht die Ausgabe unabh�ngig von FF-Zeichen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im Text. Andernfalls bewirkt eine solche Steuermarkierung einen Um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n�chste Textspalte genau an der Stelle, an der sie gesetzt is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ormfeed-Zeichen in der letzten Textspalte auftritt, beginn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"Joker"-Buttons#�: Hier sind #�Sie#� gefordert! Die beide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mit jeweils einem Steuerbefehl Ihrer Wahl beleg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rfolgt in der Anpassungsdatei (-&gt; Kapitel 10). Bei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n werden diese Buttons ignoriert. Die beiden Buttons k�nnen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asten &lt;(&gt; und &lt;)&gt;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2 Immer her damit! -- Funktion "Text -&gt;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nwahl des Buttons erscheint ein Fileselektor, mit dem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druckende Textdatei ausw�hlen. Diese Datei wird nun in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Alle weiteren Operati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extspeicher kann bei Bedarf durch Laden einer Datei ohne Namen (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&lt;Esc&gt;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n alternativen Fileselektor (Selectric, BoxKite, Freedom 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) installiert haben, k�nnen auch mehrere Dateien auf einmal aus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se werden dann an aktueller Stelle der Warteschlage eingef�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etzte der Texte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3 Schau mer mal ... -- Funktion "-&gt; Monito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wird die Datei entsprechend den gew�hlten Parame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Kontrolle seitenweise auf den Monitor ausgegeben ("Vorschau")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unterschiedliche Darstellung von Endlos- und Einzelseiten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lazierung im Modus "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Mauszeiger �ber der Seitendarstellung positioniert ist, ver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sich in eine Zeilenlupe. Damit k�nnen einzelne Zeilen (z.B. Seitenanf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ange Zeilen) gelesen werden. S�mtliche Textattribute werden da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wird die aktuelle Zeilennummer oder, falls die Zeile der Res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uchs ist, das Symbol "..." angezeigt. Ist die Zeile l�nger, als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gezeigt werden kann, so erscheint als letztes Zeichen ein "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Pfeilbuttons oder den entsprechenden Tasten kann seitenweis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zur�ckgebl�ttert werden. Durch Anklicken der oberen Buttons oder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&lt;Shift&gt; gedr�ckt wird, erfolgt ein Sprung auf die erst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Seite. Beachten Sie die Angabe der �berlangen Zeilen.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 korrekt umgebrochen und nicht etwa abgeschnitten; dennoch si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terem Auftreten eine kleinere Schriftgr��e, schmalere R�nder oder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vielleicht sinnvoller. Vergleichen Sie dazu die L�nge der l�n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r Angabe im Paramet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Statistik#� erhalten Sie eine �bersicht �ber die gesamte Text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usgabe der letzten Seite oder wenn diese Option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ist, wird die Statistik automatisch angezeigt.#�FF-Zeichen#� z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m Text vorkommenden Formfeed-Zeichen (Seitenvorschub = ASCII 1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, ob diese von IdeaList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beiden Buttons #�Zange#� und #�Schere#� stehen zwei Werkzeug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arbeitung ber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Zange#� entfernt eine angeklickte Zeile. Wozu? Wenn zum Beispie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uf der letzten Seite nur wenige Zeilen belegt, kann man so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fl�ssige Leerzeilen entfernen, bis die zus�tzliche Seite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wird. In gel�schten Zeilen enthaltene Textattributumschal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er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Schere#� bricht den Text, beginnend mit der angeklickten Ze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�chste Textspalte oder Seite um. Damit kann man etwa "Schusterjung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berschriften von der untersten Zeile an den Anfang der n�chst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Textspalte bef�rdern. Intern wird dies durch Setzen eines FF-Zeic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ginn der Zeile realisiert. Daher mu� die Option "Formfeed ignor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sein. Gegebenenfalls erscheint eine entsprechende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r�cken von &lt;Undo&gt; wird in beiden F�llen die letzt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genommen. Da� ein geladener Text ge�ndert wurde, sehen Sie a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der vor dem Dateiname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lt die Einschr�nkung, da� jede Seite mindestens eine Zeile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. Mit anderen Worten: Die erste Zeile kann nicht umgebrochen werd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zige Zeile einer Seite kann nicht entfernt werden. Gel�s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uch einzelne umgebrochene Teilzeilen, umgebrochen wird hingegen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samte Originalzeile. Die �nderungen erfolgen nur im Speicherbereich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en Texts. Wenn also der Text neu geladen wird (etwa auch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aufruf oder in der Warteschlange), werden die Modifizierunge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 also r�ckg�ng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Gr��en�nderungelement (Was ist Deutsch doch manchmal umst�ndli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isch hei�t es schlicht "sizer".) rechts unten kann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ver�ndert werden. Je nachdem, wieviel Platz vorhanden ist, er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envorschau in einer von drei m�glichen 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4 Working nine to five -- Funktion "-&gt; Druck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wird der Text auf dem Drucker ausgegeben. Zuerst erschei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, in dem Sie den Seitenumfang und die Reihenfolge des Ausdrucks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ach Definition in der Druckeranpassung (-&gt; Kapitel 10.2) kan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ie druckerinternen Kopienerzeugung ausnutzen (sofern Ihr Drucker 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Ausgabe - das installierte GDOS dies unterst�tzen).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auch f�r mehrere Exemplare jede Seite nur #�einmal#�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Das spart vor allem bei der GDOS-Ausgabe enorm 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in diesem Fall anders sortiert wird. Ein Beispiel f�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in 3 Exempl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von IdeaList erzeugt:  1 2 3 1 2 3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druckerintern erzeugt: 1 1 1 2 2 2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�von Seite x bis Seite y#� bestimmt den Bereich des Textes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werden soll. Normalerweise ist die kleinste Nummer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nummerzusatz (-&gt; Kopf/Fu�zeilen-Optionen) bestimmt und die h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gro�z�gig 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Vorderseiten#� ber�cksichtigt nur die Seiten mit unge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R�ckseiten#� druckt entsprechend nur die geradzahlig nume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ckw�rts sortiert#� l��t den Ausdruck mit der als letzt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Prinzipbedingt erfolgt eine Verkettung zum vorhergehend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, wenn alle Seiten, von der ersten Seite an, vorw�rts sortiert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Klicken auf #�Start#� erscheint das Ausgabefenster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usgabe beginnt. Die Ausgabe kann jederzeit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taste oder durch Klick auf den Abbruch-Button unterbroc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ote (dunklere) #�Balken#� zeigt den Stand der Ausgabe, wobei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 immer der Gesamtzahl der zu druckenden Seiten entspricht, die -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Einstellung - durchaus auch nur einen Teil des gesamten Textes umf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Der darunterliegende gr�ne (hellere) Balken zeigt den Ber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emplar#� informiert, welches von mehreren Exemplaren gerade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ite#� zeigt die Numerierung der aktuell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eer#� und #�Voll#� informieren �ber die Anzahl der noch nicht bedruc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er bereits fertig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hr Drucker einen internen Puffer besitzt, so stimmen all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nat�rlich nicht mit der tats�chlichen Druckausgabe �berein, d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inzelblattmodus erscheint bei manueller Blattzuf�hrung nach je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lertbox ("Ist die X. Seite gedruckt und ein neues Blatt eingelegt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ie erst dann best�tigen d�rfen, wenn Sie das n�chste Blatt ei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eige#� Zeichen pro Sekunde#� informiert, wie schnell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gabe erfolgt vollst�ndig im Hintergrund. Sie k�nnen also der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nderen Programmen arbeiten (ACCs oder parallelen Prozessen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ndlosmodus oder mit einem automatischen Einzelblatteinzu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peicherresidenten Software-Spooler einsetzen (zum Beispiel SPOO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Mandel). Ist der Text vollst�ndig ausgedruckt und der Modus "K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ich der Drucker, obwohl eingeschaltet und online, nicht angesp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len, so sollten Sie pr�fen, ob in der Druckeranpassung auch der rich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port definiert ist (-&gt; Kapitel 10). Bei allen beigef�gten Anpas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5 Was du heut' nicht kannst besorgen ... -- Funktion "-&gt; 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rd hiermit gem�� den Einstellungen in eine Datei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unterscheidet zwei Modi, welche unter dem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gabeoptionen"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mit Zeichenanpassungen und Drucker-Steuercodes: Alle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den Drucker erreicht, wird in die Ausgabedatei gesch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ie sp�ter direkt an den Drucker ausgeben k�nnen. Wie w�re es damit: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ucken" Ihre Dateien daheim mit IdeaList auf Diskette und geben S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�ro unter Windows auf dem Laserdrucker aus. Oder umgekeh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einer reinen ASCII-Datei: Diese Datei k�nnen Sie dann mit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erarbeitung weiterbearbeiten. Sie schreiben also einen Text,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deaList einen mehrspaltigen Satz, geben diesen in eine Datei au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dieser mit ihrer Textverarbeitung den letzten Schliff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uckerunabh�ngigen) Textattribute (fett, kursiv etc.) bleiben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Verwendung einer GDOS-Schrift wird immer eine GEM-Datei (Meta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auf Diskette speichern, achten Sie bitte auf ausrei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, da die Ausgabedatei, je nach Einstellung, um einiges gr�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angegebene Zieldatei bereits existiert, kann diese wahl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ieben, die neuen Textdaten angeh�ngt oder doch ein neuer Name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k�nnen Sie auch in #�Devices#� "drucken"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/MultiTOS oder MagiC im Verzeichnis U:\DEV zur Verf�gung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also auf diverse Schnittstellen oder - zu Testzwecken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ULL#�, den "digitalen Papierkorb"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6 Bitte hinten anstellen! -- Funktion "Warteschlange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Warteschlange k�nnen Sie vor der Druckausgabe (oder auch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beitung) bis zu 36 Texte ausw�hlen, die dann der Reihe nach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s ist in Multitasking-Umgebungen sehr interessant! Wen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it anderen Programmen besch�ftigen, w�hrend IdeaList im Hintergr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#�Warteschlange#�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aktuelle (invertiert dargestellte) Eintrag kann durch An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�hlt werden. Per Doppelklick �ffnet sich ein Fileselektor, mit de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 Text ausgew�hlt werden kann. Durch Einstellen eines leeren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aktuelle Eintrag gel�scht. �berlange Dateinamen werd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h�ngtem "-&gt;" dargestellt. Per Mausklick kann man auf eine 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n Buchstaben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drehen#� dreht die Reihenfolge der Warteschlang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#� f�gt eine neue Datei an die Schlan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#� entfernt die selektierte Datei aus der 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laden#� l�dt eine Datei mit der Extension IWS (wie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selbst erzeugt wird) und installiert so eine Liste von bis zu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�gen samt individuellen Parametern sowie der 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. Hier k�nnen auch beliebige Dateilisten 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wie sie etwa von den Dateisuchprogrammen Fsearch, FFF oder Jet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zeugt werden. Wesentlich ist, da� jede Zeile einer solchen Liste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pletten Zugriffspfad einer Textdatei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berste (im Ausdruck befindliche) Eintrag wird nicht ersetz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sichern#�: Sichert die aktuelle Liste (einschlie�lich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und der aktuellen Druckeranpassung) in eine Datei mi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tart#�: Startet die Druckerschlange, beginnend mit dem ob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. Wenn ein Text ganz gew�hnlich per "Ausgab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/Datei/Clipboard" ausgegeben wird, hat das keinerlei Auswirkung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intrag in der Warteschlange. Ansonsten werden erledigt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aus der Liste entfernt Vor dem Start wird die aktuelle Lis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tei IDEALIST.IWS gesichert. So k�nnen Sie sp�ter �ber#�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#� die Warteschlange wiederherstellen, etwa um im zweiten Durchga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n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OK#�: Die Eintr�ge werden �bernommen und die selektierte Datei wir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r Text geladen. Gegebenenfalls wird auch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 installiert; wenn n�mlich die in einer nachgeladenen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"Systemoptionen" der Button #�Einstellungen merken#� gew�hl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zu jedem Eintrag die aktuellen Einstellungen sowie der Na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en Druckeranpassung intern gesichert. Damit werden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eines Textes alle Einstellungen wieder entsprechend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nfalls wird auch eine andere Druckeranpassung installiert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lso beispielsweise den ersten Text einspaltig, den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spaltig und mit einer kleineren Schriftgr��e vereinbaren. Gleich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Kopf/Fu�zeilen-Optionen, die Ausgabeoptionen und den Ausgabeumf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e Option nicht selektiert ist, gelten die aktuellen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f�r alle Eintr�ge in der Warteliste. Auch wenn eine Liste v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einer der erweiterten Fileselektoren Selectric, BoxKite oder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ist, k�nnen Sie 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7 Der Rechenknecht denkt mit -- Funktion "R�nder optimier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Dialog k�nnen einige Randeinstellungen automatisch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Minimale R�nder#�: Alle R�nder werden auf null Zeichen, der 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Zentrieren#�: Linker und rechter Rand werden identisch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, da� die l�ngste Zeile des Texts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echts optimal#�: Der rechte Rand wird soweit vergr��er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ste Zeile eben nicht umgebrochen wird. Dies hat bei beidseitig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ffekt, da� der Textblock auf Vorder- und R�ckseiten deckungs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t wird. Gut zu erkennen, wenn man das Blatt gegen das Licht 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optimal#�: Der linke Rand wird soweit vergr��ert, da� die l�n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Heftrand#�: IdeaList stellt einen linken Heftrand entspreche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en Wert ein. Der Wert kann in zehntel Zoll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Buchform#�: Linker und rechter Rand sowie der Zwischenabstand werd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, da� die l�ngste Zeile eben nicht umgebrochen wird. Dabe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und rechter Rand identisch, der Zwischenabstand doppelt so g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wird gegebenenfalls die Spaltenanzahl auf zwei korrigier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- und Fu�zeile abgeschaltet. Sie k�nnen also sofort na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reie Wahl#�: Hier k�nnen Sie f�r alle R�nder einen oft ben�tigt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t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ptimal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Wahl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 Es ist angerichtet -- 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1 Aperitiv gef�llig? -- Men� "IDEALIST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�ber...#� erhalten Sie eine Copyrightmeldung sowie die 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 einmal "auf Holz klopfen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ccessorys sind hier ebenfalls erreichbar und k�nnen uneingeschr�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2 File-t oder Dat-Ei? -- Men� "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laden...#� wird ein neuer Text ausgew�hlt. Die Funktion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utton "Text 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ft ist man im Zweifel, ob man auch die richtige Textdatei geladen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kann diese mit "Datei anzeigen" angesehen werden. Das darge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ntspricht der "Rohform" der Datei (�berlange Zeil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rochen) und #�nicht#� dem eingestellten Seitenlayout! Textattribu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- oder RTF-Dateien und ggf. Email-Textattribute werden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 (Ausnahme: hoch- und tiefgestellte Bereiche werde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). Mit den Buttons oder �ber die entsprechenden Cursortasten (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it &lt;Shift&gt;) k�nnen Sie seitenweise vorw�rts und zur�ck gehen od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und Ende des Texts springen. Zugegeben: Diese Dateianzeige ist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nisch. Daher versucht IdeaList (sofern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; siehe Kapitel 7.6 und 13) ein externes Anzeige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, welches mehr Komfort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Men�punkte "Ausgeben auf Monitor", "Ausgeben auf Drucker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sgeben in Datei" entsprechen den gleichnamigen Buttons im Aktions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Kapitel 6.3, 6.4,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#�Warteschlange#�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Men�punkt #�Ende#� beendet IdeaList ohne Sicherheitsabfrage! Fal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"Systemoptionen" vereinbart, wird zuvor noch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 (Einstellungen, Zugriffspfade, Fenster- und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dnung) in IDEALIST.CNF gesichert. Diese Option kan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3 Mach's gut! Mach's besser! -- Men� "Optimier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nimmt Ihnen die Arbeit ab, die Schriftparameter genau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en Text abzustimmen. So k�nnen �berlange Zeilen oder nahezu le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mit einem Klick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nder optimieren#� bietet verschiedene Funktionen, welche die R�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stellen. Siehe Kapitel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riftgr��e optimieren#�: Die Gr��e der Schrift wird so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al: halbiert, maximal: verdoppelt), da� sie die Zeilenbreit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nutzt. Vor allem wird so nach M�glichkeit vermieden, da� �berlange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riftbreite optimieren#�: Die Breite der Schrift wird so gesetz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eilenbreite optimal ausgenutzt wird. Auch hiermit werden so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�berlange Zeilen 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Zeilenabstand optimieren#�: Der Zeilenabstand wird so gesetz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Blatt nach M�glichkeit vollst�ndig bedruckt wird.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en: Wenn die letzte Seite nur wenige Zeilen enth�lt, wird der 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it verringert, da� dieses Blatt nicht mehr ben�tigt wird.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Seite bis auf wenige Zeilen gef�llt ist, wird der Abst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r��ert, da� sie m�glichst komplett bedruckt wird. Da die Schrittwe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schritten vorgegeben ist, kann diese Optimierung nicht beliebig f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en und f�hrt daher bei langen Textdokumenten (zweistel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anzahl) nicht zum Erf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timierungen f�r Schriftgr��e und Schriftweite sind (derzeit) nu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Vektorfonts, der variable Zeilenabstand ist bei beliebig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n m�glich. Die letzte Optimierung l��t sich mit &lt;Undo&gt; r�ckg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4 Herr Ober, es zieht! -- Men� "Fenst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eutung dieser Men�eintr�ge d�rfte Ihnen sofort einleuchten: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enster �ffnen/wechseln#� wird eines der beiden Fenster nach vorne geh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ge�ffnet, falls es geschlossen war. #�Fenster schlie�en#� bewirk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a erspare ich mir die Erkl�ru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5 Zucker nach Belieben -- Men� "Extras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eitenvorschub#� bewirkt im Endlosmodus einen Papiervorschub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Seitenanfang oder schiebt, im Einzelblattbetrieb, das Blatt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s im Modus "Kette" ist diese Option sehr n�tzlich, da s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ung mit dem vorherigen Text aufgehoben wird, ohne die Kett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lotinformation#� (diesen Dialog erreichen Sie auch durch Doppel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n beliebigen Sloteintrag im Parameterfenster) zeigt einig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installierten Slots, die hier teilweise direkt ge�nder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Namen d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zus�tzliche Information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Namen des GDOS- oder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 Schrifttyp (druckerintern, download, GDOS, Bitmap, Vektor, Spe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, Typ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chriftgr��e (bei GDOS-Fonts und skalierbaren druckerinternen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reitenverh�ltnis (nur bei GDOS-Vektor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lenabstandsverh�ltnis (nur bei GDOS-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Zeichen pro Zoll und der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bei druckerinternen Fonts oder Downloadfonts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 der Druckeranpassung gesetzt sind (-&gt; Kapitel 10),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abstand �ber einen Slider von ca. 3 lpi bis 20 lpi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xakten Werte und die Feinheit der Einstellung sind von der Schritt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ruckers abh�ngig. Ebenso kann, falls der Druckertreiber Slot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bare druckerinterne Schriften definiert, die Anzahl der Zeich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ll (bei unproportionalen Schriften) bzw. die Punktgr��e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en Schriften) direkt per Slider eingestellt werden. Beach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, da� Sie dann auch den Zeilenabstand entsprechend �nder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Auswahl#� kann die Download- oder GDOS-Schrift direkt gew�h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ownloadschriften erscheint der Fileselektor zur Angabe der Font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Fonts entweder der im System installierte Fontselektor (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optionen") oder der eigene Auswahldialog. Letzterer erlaubt ne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Schrift und Gr��e auch die Angabe der Schriftbreite (50 %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 %) und des Zeilenabstands (50 % - 200 %). Die Einstellung kann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ort am dargestellten Schriftbeispiel kontrolliert werden. Beachten S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�glicherweise nicht alle w�hlbaren Bitmapschriften f�r d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�tetreiber definiert sind, sondern in ASSIGN.SYS lediglich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darstellung angemeldet sind. IdeaList pr�ft dies nach Ver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alogs "Slotinformation" und stellt Slots mit nich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be vorhandenen Fonts grau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derte Slots k�nnen Sie anschlie�end per "Anpassung sichern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-Datei dauerhaft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ditor aufrufen...#� startet einen externen Editor. Dies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r nachfolgend beschriebenen Funktion "Programm aufrufe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rch Anklicken von #�Programm aufrufen...#� k�nnen Sie ein 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tarten. In der Zeile "Programm" k�nnen Sie nach Anklick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ktor das gew�nschte Programm ausw�hlen. Durch Anw�hl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ktueller Text#� wird der Pfad der aktuellen Textdatei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Druckeranpassung#� der Pfad der Anpassungsdatei �bergeben. Fern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eine frei definierte #�Kommandozeile#� eingegeben werd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klick auf die Kommandozeile erscheint ein Fileselektor, welch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en eines Pfads in die Kommandozeile erleichtert. Hier sind auch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der Kopf/Fu�zeile m�glich, also etwa #P f�r die Drucker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fad und Name), #B f�r den Clipboardtext, #M f�r den geladenen Text (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Name). Falls gew�nscht, wird nach Beenden des Programm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Textdatei bzw. die Druckeranpassung von IdeaList neu install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Programmende gelangen Sie wieder zu IdeaList. Unter MultiTO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ird das Programm parallel gestartet. IdeaList kann also der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benutzt werden. Ist das Programm bereits gestartet, sende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die Nachricht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IdeaForm aufrufen#� startet das Utility IdeaForm. Mit IdeaForm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Programm-Quelltexte formatieren. Das hei�t: Bestimmte Schl�ssel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ommentare werden automatisch mit Textattributen (fett, unterstr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siv ...) versehen, welche dann von IdeaList in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codes f�r den Drucker umgesetzt werden. Beim ersten Aufruf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ordert, den Zugriffspfad von IdeaForm anzugeben. Daher darf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auf beliebiger Stelle Ihrer Platte oder Diskette befinden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gibt nun den Pfad und Namen des aktuellen Texts an IdeaFo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danach dessen Ausgabedatei SCRAP.TXT. Genaueres �ber Idea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Schl�sseldatei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IdeaBook aufrufen#� wird der aktuelle Text zusammen mit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n an IdeaBook �bergeben und dieses gestartet. IdeaBook sortie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nun so um, da� er danach zweispaltig in Buchform ausgedruc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Au�erdem kann eine spezielle Kopf- und Fu�zeile erzeu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6 Auf Wunsch auch ohne Sardellen -- Men� "Option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...#� erm�glicht die �nderung aller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zeile. Linker, mittlerer und rechter Bereich werden getrennt edi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k�nnen folgende Variablen gew�hlt werden, die IdeaList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ein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ogen auf die gedruckte Datei (Gro�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   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    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                : #Z (24 Std.)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                  : #J (als Zahl, vierstell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 (2)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anzahl (2)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-Kopf/Fu�zeile : #W (Hier wird, je nach Position, die lin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e oder rechte Zeile des Kopf- oder Fu�bereich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-Dokument �bern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zogen aufs System (Klein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                : #z (24 Std.)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                  : #j (als Zahl, vier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ummer (2) 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Seitennum. (2)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enn auf diese Variable ein Punkt folgt, wird das resultierende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k�rzt (sofern sinnvoll); bei Wochentagen auf zwei, bei Mona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Buchstaben. "#c. #h. #k." k�nnte also "Mo. 10. Jan."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) Diese Variable kann durch einen angef�gten, maximal vierstel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 Nach 9 gedruckten Text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5 die Zah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beidseitigem Druck wird auf den R�ckseiten (Seiten mit ge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nummer) die Kopfzeile gespiegelt, d.h. linke und rechte Eintr�g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auscht. Der Seitennummerzusatz (nach Laden einer Datei stets null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Seitennummer addiert, womit die fortlaufende Numerierung mehrerer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. Achtung: Von der Seitennummer h�ngt ab, ob die Seite als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R�ckseite ausgegeben wird. (Die Modifikation per "#S+xxxx" hat da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Einfl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stand vom Textbereich l��t sich zeilenweis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xtattribute Fett, Kursiv, Hell und Unterstrichen k�nnen unabh�ngig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reich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sind zus�tzlich die Attribute Umrahmt, Inv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 (doppelte Gr��e) sowie die Farbe w�hlbar. Eine Besonderheit: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hmt f�llt eine inverse Kopfzeile den gesamten Rahm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e Fu�#� setzt die Attribute und Farbe genau so wie bei der Fu�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Zeigen#� k�nnen Sie die Kopfzeile im Klartext, also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erten Variablen und Textattributen ansehen. Dabei wird imm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l�nge von 75 Zeichen zugrunde gelegt, gleich, welche Schrift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R�nder gerade eingestellt sind. Momentan nicht bekannt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�zeile...#� ist analog zum eben beschriebenen der Dialog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�zeilen-Einstellung. Alle Parameter sind unabh�ngig zu obigem w�hlbar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nahme des Seitennummerzusatzes. Dieser mu� ja in Kopf- und Fu�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Wasserzeichen...#� kann das Wasserzeichen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entweder einen kurzen Text oder eine Grafik als Wass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Intensit�t#� sollte normalerweise auf "schwach" oder "mittel"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farbig drucken, kann auch "stark" sinnvoll sein. "voll" druck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% S�tt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r auf erste Seite#� erzeugt das Wasserzeichen nur auf der ers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m #�Text#�  k�nnen alle Variablen aus der Kopfzeilen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 werden (siehe oben). Mit #�Zeigen#� kann man sich das Ergeb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Auswahl#� �ffnet einen Fontselektor, mit dem Sie die Schrift aus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#�Richtung#� wird die Lage des Texts bestimmt: horizontal, vertik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, aufw�rts oder abw�rts - wie's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arbe#� setzt die Farbe des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as Wasserzeichen eignen sich nur Vektorschriften. (Daher akzep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hier auch keine Bitmapfonts.) D�nne Schriftschnitte eign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 f�r das Wasserzeichen. Daher kann die Schrift mit dem #�fet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ck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riftgr��e des Wasserzeichens wird von IdeaList automatisch angep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dennoch eine kleinere Schrift haben m�chten, k�nnen Sie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isten, indem Sie am Anfang und Ende des Wasserzeichentexts jewei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ehrere Leerzeichen a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sbeispiele: Seitennummer ("Seite #S"), Dateiname ("#N"), Druck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d") oder Vermerke ("Wichtig", "Vertrauli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F�r das Wasserzeichen mu� NVDI ab Version 3 installiert sein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�lteren NVDI, SpeedoGDOS oder einer anderen GDOS-Version wird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Wasserz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Grafikdatei kann mit dem Button #�&lt;#� gew�hlt werden. Als Grafik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Datei im Format IMG, 1 Bit ("monochrom") verwendet werd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IMG finden Sie einige Bei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Gr��e kann in mehreren Stufen eingestellt werden. Mit "unskali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ein Grafikpixel genau einem Druck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"Proportionen beachten" erscheint die Grafik stets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iert (also unverzerrt), auch wenn dadurch nicht der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eitenbereich aus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ystem...#�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atei extern anzeigen#� verwendet, falls m�glich, ein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nzeigen des aktuellen Texts (-&gt; Kap. 13). Da di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funktion nicht besonders komfortabel ist, empfiehlt si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F�llen ein externer Dateianzeiger. Es sei denn, Sie wollen 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oder EMail-Textattribute darstellen. Das kann IdeaList inter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n Anzeiger jedoch mei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auswahl extern#� ersetzt den internen Schriftauswahldialog f�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durch einen externen, im System installierten Fontselektor oder 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(ab Version 4) enthaltenen Fontselektor. Hierf�r k�nnen Sie z.B. UF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7, HuGo, Calvino oder FontSel verwenden. Der Sinn: Alle Programm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h eine Schriftauswahl per UFSL oder den MagiC-Fontselektor erlau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den selben, bekannten Dialog. Die interne Schriftauswahl m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so komfortabel sein, ist aber voll tastaturbedienbar und erlaub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s Zeilenab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NVDI-Druckdialoge#�: IdeaList verwendet die externen (systemwei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DI-Druckdialoge anstatt der eigenen, sofern NVDI 5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. Kapitel 8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tatistik immer berechnen#� l��t IdeaList nach Aufrufen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chau erst einmal alle Seiten berechnen; also derselbe Effekt, wie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jedesmal gleich den Statistik-Button anklicken (der bei selekt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ar nicht mehr erscheint!). Ganz angenehm, wenn Sie einen schn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arameter aus IXA vererben#� f�hrt dazu, da� alle Parameter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ruckeranpassung nicht definiert sind, von der zuletzt install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ommen werden. Sie k�nnen so also unvollst�ndige Drucker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die etwa nur einen einzigen Slot definieren. Die restliche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einfa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Email-Textattribute wandeln#� bewirkt, da� vorhande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e in richtige Textattribute gewandelt werden. (-&gt; Kapitel 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�nder optimieren#� ruft jedesmal nach Laden eines neuen Text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deroptimierung auf, wie sie im entsprechenden Dialog (Kapitel 6.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assende Einstellungen laden#�: IdeaList versucht, nach dem Lad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 die dazu passende Einstellungsdatei (CNF) zu install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sucht es etwa f�r Texte mit der Endung DOC nach ein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CNF, f�r ASC-Texte nach ASC.CNF. All diese CNF-Dateien wer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CNF (der wiederum im Verzeichnis von IDEALIST.PRG liegt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Einstellungen (CNF) sichern#� erzeugt beim Beenden automatis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IDEALIST.CNF mit s�mtlichen aktuellen Einstellungen, Anordn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iffspfaden. Durch Dr�cken von &lt;Shift&gt; beim Beenden wird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#�Anpassung (IXA) sichern#� werden beim Beenden automatis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Schrifteinstellungen in die installierte Drucker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ichert. Durch Dr�cken von &lt;Shift&gt; beim Beenden wird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icherheitsabfragen#� bringt vor wichtigen Funktionen eine Alertbox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ie Aktion abgebrochen werden kann. Ist gleichzeitig &lt;Shift&gt; gedr�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row/Shrinkboxen#� schaltet den Grafikeffekt beim �ffnen und Schlie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ialoge an Mausposition#� bewirkt, da� Dialogboxen imm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Mausposition ge�ffnet werden. Alertboxen in Fenster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so positioniert. Bei hoher Bildschirmaufl�sung spart man si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ialoge und Alerts im Fenster#� tut, was es verspricht (wer h�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acht?): IdeaList verwendet f�r Dialoge und Alerts Fenster, soda�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Programme nicht an der Ausgabe ge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enster automatisch toppen#� erspart l�stige Mausklicks,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m Parameter- und Aktionsfenster hin und herwechselt. (Hier mu�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zuerst durch einen Klick das im Hintergrund liegend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ne geholt ("getoppt") werden, bevor man einen Button anw�hlen kan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ensterwechsel kann von IdeaList auf Wunsch automatisch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enster im Hintergrund bedienbar#�: Wenn Sie unter MultiTOS ode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, k�nnen die Buttons auch bedient werden, wenn das zugeh�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 im Hintergrund liegt, also nicht das oberste ist. Sinnvol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abei nicht gleichzeitig die Option "Fenst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n"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ilfe f�r Iconleiste anzeigen#� bringt einen kleinen Hilfetex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zeile des Aktionsfensters, wenn der Mauszeiger �ber ein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s gesc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Bildschirmschoner w�hrend Ausgabe sperren#�: Manche Bildschirmsch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n den unsch�nen Nebeneffekt, die Druckerausgabe zu brems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 die Grafik- und Textausgabe des VDI zu unterdr�cken, was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Ausgabe zu leeren Seiten f�hrt. Daher fordert IdeaList auf Wu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installierten Bildschirmschoner auf, w�hrend der Ausgabe (und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!) bittesch�n nicht zu schonen. Die Mitteilung erfolgt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SI-Schnittstelle und wird daher von allen Schonern verstanden, die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Warteschlange: Einstellungen merken#� bewirkt, da� IdeaLis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schlange zu jedem Eintrag die beim Anf�gen aktuellen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die installierte Anpassungsdatei merkt. Andernfalls ge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Umfang...#� definiert welche Seiten des aktuellen Texts bei de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ber�cksichtigt werden. Dieser Dialog entspricht dem, der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automatisch erscheint (-&gt; Kap. 6.4). Mit dem Unterschied, da�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ateiausgabe mit Drucker-Steuercodes#� entscheidet, ob der Tex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tlichen Codes f�r den Drucker gespeichert werden soll (also wie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usgabe), oder ob eine reine ASCII-Datei erzeug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h�ngig davon wird bei GDOS-Schriften immer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file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Zeichenanpassungen verwenden#� schaltet die Zeichenanpassungen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 ein. Wenn abgeschaltet, wird f�r jed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das entsprechende ASCII-Byte gesendet. Nicht mehr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. Im Normalfall sollte dieser Schalter also immer selek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Textattribute#� schaltet die Textattribu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Null mit Strich#�: Zur Unterscheidung der Ziffer "0" vom Buchstaben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Null-Zeichen mit Querstrich gedruckt. Bei GDOS-Schriften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Zeilenumbruch wortweise#�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lie�text#� schaltet den gleichnamigen Modus. Damit versuch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, die Spaltenbreite optimal auszunutzen, indem einzelne Abs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umformatiert werden (Siehe Kapitel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Nur einfache Leerzeichen#� reduziert mehrfache Leerzeichen auf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s. Damit k�nnen auch im Blocksatz gesetzte Texte sinnvol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�text ausgegeben werden. Achtung: Tabellen und Einr�ckun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zusammengeschoben. Diese Option ist nur im Modus "Flie�text"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palten gleichm��ig f�llen#� bewirkt, da� auf nicht komplett gef�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m��ig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leich viele Vorder- wie R�ckseiten#� erzeugt gegebenenfall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Leerseite. N�mlich dann, wenn beim getrennten Druck von Vor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R�ckseiten deren Anzahl differiert. Daher k�nnen Sie etw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schlange erst s�mtliche Vorderseiten mehrerer Dokumente dru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ebenso alle R�ckseiten ausgeben, ohne zuvor die nur einseiti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rotokoll in IDEALIST.LOG#� weist IdeaList an, nach jedem Ausdruck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ateiausgabe) in der Protokolldatei IDEALIST.LOG eine Zeil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sten Informationen anzuf�gen. Falls die Datei noch nicht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sie im Verzeichnis von IDEALIST.PRG angelegt. Protokoll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Zeit, Ausgabeger�t, Schriftgr��e, Anzahl der gedruckten Se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ruckerausgabe per Gemdos#� bedeutet, da� IdeaList nicht zeichen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ios an den Drucker ausgibt, sondern blockweise �ber die Gemdos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rite. Wenn Sie sowieso einen gro�en Systemspooler installier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unter MiNT/MultiTOS arbeiten, ist diese Option besser, da schn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Wenn der gesendete Block nicht sofort vom Drucker angenomm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s kann passieren, wenn Sie keinen Spooler installiert haben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ngspuffer des Druckers klein ist) blockiert IdeaList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nge, bis der Block komplett angenommen wurde. In diesen F�llen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also, wenn Sie auf Hintergrunddruck Wert legen, lieber die Bios-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Druckerpriorit�t 1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deutung von #�Druckerpriorit�t#�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ab-F�llzeichen#� definiert das F�llzeichen, was f�r die Expan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zeichen verwendet wird. Normalerweise ist das ein Leerzeich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alf�lle wie Preislisten etc. sind auch andere Zeichen wie etwa ".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de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ab-Weite#� definiert die Weite des Tabulators. M�glich sind Wert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, es gibt also gen�gend "Luft" nach oben. IdeaList verf�gt auch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GDOS...#� setzt einige Parameter f�r die Ausgabe per GDOS. (Wenn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installiert ist, k�nnen Sie diesen Men�punkt nicht anw�h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er�tetreiber#� erlaubt, eines der installierten Ausgabeger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w�hlen. Sie k�nnen also gegebenenfalls unter mehreren Drucker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einem IMG-Treiber, der die Ausgabe in eine Grafikdatei umlenkt,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tafile-Treiber finden Sie hier nicht. Die Ausgabe in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ja �ber "Ausgeben in Datei" oder "Clipboard sich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ichtung#� legt fest, wie die Textausgabe orientiert ist. Mit 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 Sie also das gewohnte Hochformat, mit 90 Grad oder 27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die Ausgabe im Querformat, bei 180 Grad macht IdeaLis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arbe#� bestimmt die Farbe des gedruckten Texts. Hierf�r ben�tig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a) farbf�higen oder b) halbtonf�higen GDOS-Treiber. (Im Fall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einen farbf�higen Dru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#�Postermodus#� erm�glicht, eine Seite auf bis zu vier Bl�t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ilen. So lassen sich durch Zusammenkleben der Teilseite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breite Tabellen oder Plakate in gro�er Schriftgr��e druck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wort "PageOverlap" in der Anpassungsdatei bestimmt, um wievie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der einzelnen Bl�tter �berlappt. Beim Drucken wird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n Buchstaben (a-d) hinter der Seitennummer angezeigt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eite gerade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ahmen/Linien#� erm�glicht einige Rahmen oder Linien zur Glied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. #�Um ganze Seite#� umrahmt alles, #�Um Textspalten#�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n Spalten und #�Zwischen Textspalten#� erzeugt senkrechte Trennl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n Spalten. Die Linienbreite ist in neun Stufen w�hlbar. Di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inien ist hier ebenfalls einstellbar. Am sch�nsten sehen die Ra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, wenn �berall ein Rand von mindestens eins eingestellt ist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d von Kopf- und Fu�zeilen mindestens eins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parmodus#� bewirkt, da� f�r Text und Rahmen nur jedes zweit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uckt wird. Bei hohen Druckaufl�sungen spart man damit f�nfzig Proz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e, Toner oder Farbband, erh�lt aber dennoch akzeptable, gut les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#�Konfigurationsdatei#� k�nnen Sie festlegen, welche Parameter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(*.CNF) gesichert werden: Kopfzeile, Fu�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serzeichen, Dateipfade, Schalter, Fensterpositionen und R�nder etc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m�glich, etwa nur die Kopfzeile allein abzuspeichern und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en Zeitpunkt wieder zu laden. Mit #�Sichern#� wird sofort eine C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Anpassung laden...#� kann eine andere Druckeranpassung (*.IX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werden. Sollten Sie schnell einmal eine spezielle Schrift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nderes Seitenformat oder nur andere aktuelle Einstellungen ben�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den Sie 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er #�Anpassung sichern#� k�nnen Sie die aktuelle Druckeranpassun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nfalls in #�Slotinformation#� modifiziert wurde, sichern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, da� beim �berschreiben der alten Datei s�mtliche Kommentare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e Reihenfolge sowie die Steuerw�rter #�Alert#� und #�Bel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orengehen. Schl�sselw�rter mit Defaultwerten werden ebenfal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. Da� eine Anpassung ge�ndert wurde, sehen Sie an dem "*"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Namen in der Infozeile des Aktionsfensters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instellungen laden...#� setzt die in einer CNF-Datei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lso normalerweise alle Einstellungen, Zugriffspfade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dnung der Fenster und Dialogboxen. Gegebenenfalls wird d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e Drucker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instellungen sichern...#� sichert die aktuellen Einstellungen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-Datei. Welche Einstellungen dabei ber�cksichtigt werden, k�nne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#�Optionen/Konfigurationsdatei#�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 Mit unendlichem Unwahrscheinlichkeitsdrive -- Besonderh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 Tapetenwechsel --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laubt neben dem Ausdruck mit druckerinternen Schriften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ind Download-Fonts? Viele Drucker bieten die Option, statt 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ROM eingebauten Schriftarten auch selbsterstellte Zeichen oder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die zuvor ins Drucker-RAM geladen wurden, zu verwenden. Dies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dann in derselben Geschwindigkeit und mit denselben Textattrib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wie die internen Zeichen. Bei LaserJet-Kompatiblen wur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"Softfonts"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 dem naheliegenden Vorteil, weniger langeweilige oder besser les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verwenden zu k�nnen, bietet dieses Konzept auch die M�glichkei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en Schriftgr��en auszudrucken, als die druckerintern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wissern Sie sich, ob Ihr Drucker �berhaupt mit Download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kann. Eventuell m�ssen Sie dazu einen DIP-Schalter umlegen.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stets die zu Ihrem Drucker passenden Font-Dateien: 7-Bit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Extensions F09 bzw. F24 und Softfonts f�r LaserJet-Kompatible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�gt, in der Druckeranpassung (-&gt; Kapitel 10.2) die Dateien anzu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riftgr��en sowie deren Druckercodes entsprech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. IdeaList sendet nun, wenn n�tig, vor Beginn des Ausdrucken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r entsprechenden Font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7-Bit-Downloadfonts (*.F09, *.F24) werden von IdeaList int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Zeichensatz angepa�t (Stichwort Umlaute ...). Alle ander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G�nnen Sie Ihrem Nadeldrucker bei l�ngeren Texten in w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n ab und zu eine kleine Verschnaufpause! Auch wenn der Druck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gesamt nicht besonders hei� wird, da l�ngst nicht alle Nadeln angeste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selbst Downloadfonts erstellen oder anpassen wollen, so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2 Kein Problem Anderer Leute -- GEM-Clip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n Men�punkten werden Texte aus dem GEM-Klemmbrett (Clip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oder darin abgelegt. Zur Erkl�rung: Das Clipboard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richtung, mit der Sie bequem Daten aus einem Programm in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ehmen k�nnen, ohne sich mit Pfad und Dateinamen zu befass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wurde schon seit Urzeiten vom Atari-Betriebssystem unterst�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anfangs praktisch nicht genutzt. In letzter Zeit sind aber mehr und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damit ausgestattet. Somit wird die Verwendung des GEM-Klemmbr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funktioniert nun das Clipboard? Im Prinzip ist das nur ei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ist CLIPBRD genannt), dessen Zugriffspfad dem System einmal mitge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mu�. Dies erledigen alle Programme, welche Dateien im Klemm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gen k�nnen, automatisch. Dieser Pfad ist dem Betriebssystem nun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ann von anderen Programmen erfragt werden. Der Name der abgespeich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ist immer SCRAP.XYZ, wobei die Endung XYZ je nach Art z.B.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nun solche SCRAP.TXT-Dateien aus dem Klemmbrett la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dari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"Clipboard sichern" wird der geladene Text entsprechend den moment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auf das Clipboard abgelegt. Je nach Einstell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-Optionen" (Button "Dateiausgabe mit Drucker-Steuercodes")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tweder als reine ASCII-Datei ohne Zeichenanpassungen unter SCRA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it s�mtlichen Drucker-Steuercodes (ggf. auch Downloadfont-Daten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anpassungen unter SCRAP.DMP abgelegt. Bei GDOS-Schriften wird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CRAP.GEM erzeugt. Falls noch nicht vorhanden oder d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, wird hier das Clipboard neu angelegt und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Textverarbeitung ebenfalls das GEM-Clipboard unterst�tzt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raus Bl�cke aufs Klemmbrett legen, diese mit IdeaList mehrspal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 und schlie�lich, auch �ber das Klemmbrett, wieder in d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3 Bitte �bernehmen Sie -- CALCLOCK-Schnittstel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weile gibt es einige Textprogramme, die ihre Drucker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auch �ber das CALCLOCK-Protokoll abwickeln k�nnen. Wozu das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? Nun, das Programm mu� dazu nur ein entsprechendes Accessory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: einen parallelen Proze�) benachrichtigen, da� es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 ausdrucken soll. Danach ist es schon wieder frei f�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ame CALCLOCK stammt aus der PC-GEM-Version, die u.a. ein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enth�lt. Dieses verf�gt neben einer Taschenrechnerfunk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uhr eben auch �ber eine solche Schnittstell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bietet - auch in der Light-Version - eine solche CAL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sschnittstelle. Damit kann die Warteschlange mit bis zu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intr�gen gleichzeitig gef�llt werden. Das aufrufende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auch mehrere Kopien vereinbaren, sowie die Option, nach Drucken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deaList als CALCLOCK-Applikation erkannt wird, gibt es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en: Sie k�nnen IDEALIST.PRG in CALCLOCK.PRG (bzw. ILIST.AC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LOCK.ACC) umbenennen. Oder Sie patchen die Datei des auf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, indem Sie die Zeichenfolge "CALCLOCK", die sich irgendwo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code befinden mu�, durch "IDEALIST" (bzw. "ILIST   "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Leerzeichen (0x20)!)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Sobald IdeaList eine CALCLOCK-Nachricht empfangen hat, l�sch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vorhandene Eintr�ge in der Warteschlange und beginn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W�hrenddessen k�nnen schon wieder neue CALCLOCK-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en werden, die im Anschlu� abgearbeitet werden. Trifft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beitung einer manuell gestarteten Warteschlange ein CALCLOCK-Wunsch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bleibt noch anzumerken, da� die urspr�ngliche CALCLOCK-Spezif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as simple byteweise Ausdrucken einer Datei vorsieht; also ohne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Formatierungen, Zeichenwandlungen, Textattribute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Ebenso kann IdeaList auch auf diesem Weg keine Grafik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Puristen m�chten bitte dar�ber hinwegse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e kleine Erweiterung der CALCLOCK-Schnittstelle und �ber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noptionen versteht sich IdeaList bestens mit CAT ab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Kapitel 8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4 Ey, schieb doch ma' r�ber! -- VA- und Drag&amp;Drop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agiC oder MultiTOS installiert haben, k�nnen Sie mit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allgemein: einer Shell, die das #�VA-Protokoll#� unterst�tz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en direkt per Maus �bergeben. Entweder durch "Zie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enlassen" eines oder mehrerer Datei-Icons auf das Icon von Idea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indem Sie die Datei(en) direkt in ein beliebiges Fenster vo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hen. Dabei werden alle Dateien in die Warteschlange eingef�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geladen. Dies ist jederzeit m�glich, also auch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ausgabe (wobei dann nat�rlich eine Datei nicht geladen, sondern n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unterst�tzt IdeaList jederzeit das #�Drag&amp;drop#�-Protokoll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 und MagiC!3. Also einfach die gew�nschten Datei-Icons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 Fenster von IdeaList ziehen, und schon werden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der Warteschlange angef�gt und die letzte Datei gelad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rade ausge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Drag&amp;drop funktioniert auch bei Konfigurationsdateien (*.CNF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en (*.IXA). Einfacher geht's kaum meh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lls Sie eine CNF- oder IXA-Datei ausnahmsweise als #�Textdatei#�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: Halten Sie zus�tzlich &lt;Shift&gt; gedr�c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im System einen Drag&amp;Drop-f�higen Fontselektor f�r GDOS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haben, gen�gt es, von dort einen Font auf ein Fenst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zu ziehen: Schwupp, schon ist die Schrift im aktuellen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5 La� mich auch mal dran! -- Druckerpriorit�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deaList den Drucker im Hintergrund bedienen kann, mu� 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schnittstelle regelm��ig abfragen, ob �berhaupt ein Zeiche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ann. Ansonsten h�ngt das System so lange, bis der Drucker wie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entgegennehmen kann oder bis der systemeigene Timeou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�bergabe abbricht. Sicher kennen Sie diesen Effekt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ausl�sen, w�hrend kein Drucker angeschlossen ist oder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Einstellen, wie oft IdeaList die Schnittstelle abfragt, gibt e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"Ausgabe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keinen (ausreichend gro�en) Spooler installiert hab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druckerinterne Puffer kleiner als der Textumfang ist, mu� hi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"1" eingestellt sein. Das bedeutet, da� IdeaList vor jedem Sen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 die Druckerschnittstelle abfragt. Diese Vorgehensweise fr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einiges an Rechenzeit, soda� die Ausgabe nicht besonders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(aber immer noch schneller als Drucker normalerweise ausgeben k�nn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gegen einen Spooler installiert haben, oder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interne Puffer sowieso sehr gro� ist, d�rfen Sie die Priorit�t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. Der Effekt ist, da� IdeaList auch jetzt die Drucker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liert, aber dann jeweils mehrere Zeichen auf einmal sendet.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n den Ausgabe-Optionen der Ausdruck per Gemdos vereinbart,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ine zeichenweise Hintergrundausgabe, sondern sendet blockwe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Systemspooler oder ausreichend gro�en Eingangspuffer des Drucker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hierbei zum zeitweiligen Blockieren des Systems kommen, wenn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lock nicht komplett annehmen kann. Die Einstellung der Druckerprior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und bei GDOS-Schrif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6 Und bist du nicht willig ... -- Zeilenum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ange Zeilen, also Zeilen die l�nger als die eingestellte Spalten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werden von IdeaList korrekt umgebrochen. Hier gibt e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en: Falls die Option #�Zeilenumbruch wortweise#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sgabeoptionen" aktiviert ist, wird so getrennt, da� das letzte W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es nicht zu lang ist, komplett in die neue Zeile �bernommen wird.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Option nicht angew�hlt, so erfolgt der Umbruch direkt bei de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 der die 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rekt:            |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.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7 Drucken mit System -- Ausgabe per GDO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 der reinen Ascii-Ausgabe mit druckerinternen Fonts oder Download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et IdeaList auch die Ausgabe per GDOS. Was ist GDOS? Da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 des Betriebssystems, womit verschiedene Ausgabeger�te (Dru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etc.) angesprochen werden k�nnen. Dazu gibt es allerhand (meh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 brauchbare) Schriften, die stets in bester Qualit�t wied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n�tigen Sie daz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in #�GDOS-Programm#�. Etwa das originale GDOS.PRG von Atari o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te AMCGDOS.PRG. Oder Sie verwenden NVDI, was ne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�chtlichen Beschleunigung aller Bildschirmausgaben "nebenbei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GDOS-Funktionalit�t beinhaltet. Seit NVDI 3 oder mit Speedo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frei skalierbare Vektorfon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e entsprechenden #�Fonts#� f�r ihr Ausgabeger�t,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ine #�Installationsdatei ASSIGN.SYS#�, �ber die die gew�nscht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einzelnen Ausgabeger�te angemeldet werden. F�r SpeedoGDOS 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ein Pendant namens EXTEND.SYS f�r die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s GDOS-System installiert haben (Bitte haben Sie Verst�nd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ich an dieser Stelle nicht im Detail darauf eingehen kann ...)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un mit jedem Programm, welches eine GDOS-Ausgabe unterst�tz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er Qualit�t ausdrucken. Oder die Ausgabe in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tafile) lenken, welche wiederum von anderen Programmen weiter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einbarung der GDOS-Schriften erfolgt, analog zur normalen ASCI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, �ber Schl�sselw�rter in der Anpassungsdatei (-&gt; Kapitel 10).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rekte Auswahl im Dialog "Slot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DOS-Ausgabe bietet gegen�ber dem direkten Drucken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so in alle vier "Himmelsrichtungen" drucken. Also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format. Zus�tzlich k�nnen zur Gliederung diverse Rahmen und 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(-&gt; Kapitel 7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skalierbaren Vektorfonts von SpeedoGDOS oder NVDI k�nnen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n im Raster von 1 Punkt (1/72 Zoll) in variabler Breite (50 %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%) eingestellt werden. Bei den Pixelfonts sind Sie auf die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ateien vorgegebenen (und in ASSIGN.SYS installierten) 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�nkt. Mit dem Testprogramm GDOS-Check k�nnen Sie eine Liste all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stimmtes GDOS-Ger�t installierten Fonts in allen verf�gbaren 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Wenn ein bestimmter Font nicht vorhanden ist, zeig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beim Laden des Treibers dadurch, da� der entsprechende Slot gr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anw�hlbar dar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Druckeranpassung k�nnen Sie mit den Schl�sselw�rtern #�GdosMargin_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R, GdosMargin_T#� und #�GdosMargin_B#� den Ausgabebere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Seite festlegen. Mit null sind jeweils die maximal m�glichen Be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, ein Wert gr��er null f�hrt zu einem entsprechend vergr��erten 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Ma� ist Zoll, wobei bis zu zwei Nachkommastellen erlaubt sind.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n, Sie drucken sich einmal mit GDOS-Check einen Testrahmen aus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dann leicht die R�nder bestimmen, womit die Ausgabe optima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pier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 bitte, da� die wahre Textbreite bei proportional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IdeaList nicht ber�cksichtigt wird (au�er bei der Kopf/Fu�zeile)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Worten: Sie k�nnen selbstverst�ndlich auch proportionale GDOS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Nur verwendet IdeaList konzeptionsbedingt zum Berech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 m�glichen Zeilenl�nge (und damit f�r den Zeilenumbruch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ung der Spalten) #�eine#� feste Breite f�r #�alle#� Buchst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wenn also in der Vorschau alle Zeilen gut gef�llt sind,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schriften der Ausdruck viel schmaler erfolgen (proportional eb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rechts einiges an Platz freilassen, den man etwa f�r ei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oder breitere R�nder h�tte verwenden k�nnen. Dah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ort #�GdosPropFact#�, mit dem Sie die Maximalanzahl vo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Zeile bei proportionalen GDOS-Schriften erh�hen k�nnen. Ein Wert v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et also, da� eineinhalb mal mehr Zeichen pro Zeile gedruc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. Der optimale Wert ist von Schrift zu Schrift verschieden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usprobieren ermittelt werden. Zu gro� sollte er jedenfal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, da sonst die Spalten ineinander gedruckt werden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gar etwas abgeschn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GDOS-spezifisches Ph�nomen: Fettschrift und kursive 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twas breiter als Schrift ohne Attribute gedruckt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 typographisch korrekt. Aber auch �rgerlich, da es bei Text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atz h��lich aussieht. Bei Texten mit Attributen soll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also lieber etwas gro�z�gig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DOS-Ausgabe einer Seite teilt sich in drei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e �bertragung von IdeaList an das System, w�hrend der Anzeigeb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chst. Dieser Vorgang l�uft im Hintergrund und gibt an andere Proz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r Seitenaufbau im System; Hierbei ist leider der Rechner komp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ert (Na ja, beinahe: Mit der Maus k�nnen Sie das Druckersymbol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irm fliegen lasse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ie �bertragung vom System an den Drucker; da hier eine Menge Grafik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en werden und nicht einfach Buchstabe f�r Buchstabe, ka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er dauern. Und Ihr Drucker wird h�chstwahrscheinlich (sofern e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drucker ist) keine ganze Seite auf einmal entgegennehmen k�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ederum den Rechner f�r einige Zeit blockieren. Wenn Si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oftware-Spooler installiert haben, k�nnen Sie w�hrenddessen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iterarbeiten; oder der Rechner baut bereits die n�chste 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"Ausgeben in Datei" w�hlen, erzeugt IdeaList ein Metafil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atei mit der Endung GEM, die s�mtliche Grafikbefeh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ung des Texts enth�lt. Diese k�nnen Sie dann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Programm weiterbearbeiten oder ausdrucken. Leider stimm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ildschirmanzeige von GEM-Dateien mit Bitmapfonts die 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und Linienelementen nicht hundertprozentig �berein. Genauer: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ist im Vergleich zu den anderen Abmessungen zu klei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nomen ist kein Fehler von IdeaList. Beim Ausdrucken der Dateien sti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die Positionen wieder ann�hernd (bis auf unvermeid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ungsfehler). Wundern Sie sich also bitte nicht, da� Sie beim dir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und bei der Metafile-Ausgabe etwas unterschiedliche Ergeb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. Bei Verwendung von Vektorfonts hingegen sol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nverh�ltnisse stimmen. Beachten Sie jedoch, da� nicht jedes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Metafiles darstellen kann, die erweiterten VDI-Opcod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ktorfonts versteht, insbesondere diejenigen f�r die Textausgabe (v_f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Schriftbreiteneinstellu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8 Stapelweise und ohne St�hnen -- Batchmodu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nnt einen speziellen Arbeitsmodus f�r den Programmablauf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IdeaList in diesem Modus gestartet, druckt es sofort die �ber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aus und beendet sich danach wieder. Vom Programm sieht man dabei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usgabefenster (mit dem Balken zur Anzeige des aktuellen Stands)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keine Men�zeile angelegt und die beiden Hauptfenster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ird der Batchmodus entweder durch Dr�cken von &lt;Shift&gt;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grammstarts oder durch �bergabe von "-B" in der Kommandozeil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sktop geht es so am einfach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!XDesk oder der Originaldesktop von TOS 1.xx: &lt;Shift&gt; gedr�ckt 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Originaldesktop ab TOS 2.x oder MultiTOS: In "Anwendung anmelden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 "-B " vereinbaren (ohne G�nsef��chen nat�rlich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eerzeichen!) Am besten ist, wenn man daf�r eine Kopie von IdeaL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Namen verwendet, da man sonst IdeaList nicht mehr "normal"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mini 1.9x: Irgendwo ein Alias von IDEALIST.PRG erzeugen und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mit einem Texteditor in der zweiten Zeile "-B" anf�gen (wie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se 3.x: Unter dem Men�punkt "Neues Programm" bei "Parameter"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bergeben" w�hlen und dort mit "Setzen" den Parameter "-B"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ng: Das Programm-Icon selektieren und dann in "Extra/Applikationen"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"-B" angeben. Es empfiehlt sich daf�r, IdeaList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nochmals zu installieren, da es sonst #�immer#� im Batch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innee: Erzeugen Sie eine Kopie von IDEALIST.PRG (oder - falls m�gli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lias) und nennen sie z. B. DRUCKER.APP. In "Sonstiges/Applika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en Sie DRUCKER.APP an mit der Kommandozeile "-B %$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F�llen, mit Ausnahme des ersten, kann in der Parameter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Pfad und Name der gew�nschten CNF-Datei angegeben werd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ie Defaultkonfiguration IDEALIST.IXA auch im Batchmodus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mpfiehlt sich, ein so installiertes IdeaList als Icon auf d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Scriptdatei f�r Scripter oder SimpleScript lassen sich no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raffiniertere M�glichkeiten erreichen. (-&gt; Kapitel 8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CAT (Maustausch-Frontend) heraus l��t sich IdeaList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agend im Batchmodus nach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Installieren tragen Sie einfach in CATUSER.INF folgende Zeil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rog    := "H:\\IDEALIST\\IDEALIST.P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arm    := "H:\\IDEALIST\\EMAIL.CN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ie Pfade m�ssen sie nat�rlich die bei Ihnen vorhandenen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CNF ist eine Konfigurationsdatei, in der Sie alle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en EMail-Druck gesichert ha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un in CAT &lt;Control&gt; plus &lt;P&gt; dr�cken, erscheint kurz dar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fenster von IdeaList. Die aktuell angezeigte Nachrich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(ggf. mit EMail-Textattributen) und IdeaList beende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. Auch ein bereits gestartetes IdeaList wird von CAT so zu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n Nachricht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funktioniert das alles nur, wenn Sie ein multitaskingf�h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m installiert haben, damit mehrere Anwendunge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9 Immer auf dem neuesten Stand  -- OLGA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Multitasking nutzt, wird �fter eine Datei (Text, Grafik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zeitig in mehreren Anwendungen geladen haben; etwa eine 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b eines Textdokuments. Da ist es nat�rlich sehr praktisch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an dieser Datei in einem der Programme automatisch an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gemeldet werden, worauf diese selbstt�tig die neu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dieser Mechanismus, auch #�Object Linking#� (OL) genannt,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und das gleichnamige Protokoll von Thomas Much realisiert.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ten, auch IdeaList unterst�tzt das OLGA-Protokoll! (Wer's genau 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: als OLGA-Client) Stellen Sie sich also vor: Sie m�chten ein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geladenen Text mit einem (OLGA-f�higen) Texteditor be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mit qed 3.90. Sobald Sie hier die Datei sichern, meldet 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�ber OLGA weiter, und IdeaList liest die Datei selbstt�tig neu ei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�brigens auch bei Druckeranpassungen (I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ahl der OLGA-f�higen Programm w�chst st�ndig. Vielleicht ist ja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Lieblingsprogramm bereits dab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s weitere �ber OLGA erfahren Sie in der Anleitung zum OLGA-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ie in diversen Mailboxen (z.B im MausNet) erhalten k�nnen, oder per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http://www.uni-karlsruhe.de/~Thomas.M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0 Fernsteuern leicht gemacht! -- GEM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cript ist ein Protokoll, um GEM-Applikationen fernzusteuern. So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Programme gezielt IdeaList f�r ihre Zwecke steuern, indem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GEMScript "unterhalten". Oder ein zentrales Programm spielt ein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en erzeugte (oder bereits fertig erhaltene) Script-Datei ab und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amit automatisch Aufgaben erledigen. Gibt es nicht? Doch, 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Holger Weets kann dies und vieles mehr. Und mit der wach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reitung von GEMScript werden bestimmt weitere Programme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e Scripts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unterst�tzt GEMScript 1.0 als Kommandoempf�nger (GS_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nahme von Makros ist bisher noch (!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amit m�glich ist? Hier sind Sie gefordert. Denkbar sind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e f�r wechselnde Kopfzeilen oder Wasserzeichen, Script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ie optimale Schriftgr��e oder Spaltenanzahl ermitteln, Scri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tapelverarbeitung, o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� oder #�Cut#�: sichert den Text auf da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Front(Dateiname)#�: erfragt den Pfad und Namen der aktuell gela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en(datei)#�: l�dt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ste#�: l�dt die Clipboar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#�: druckt den aktuell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: beendet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As(Dateiname)#�: sichert den Text in die 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Front#�: bringt das Parameterfenster von IdeaList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GetLongName#�: liefert den Namen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ziellen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Slot(Nummer)#�: w�hlt den Schriftslot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nt(ID, Gr��e, Nummer)#�: Setzt die Schrift mit der angegebene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 in den angegebenen Slot (oder den aktuellen Slot, wenn kein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Version#�: liefert die Versionsnummer von IdeaList, z.B. "3.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Info(Spalten, proZeile, proSeite, L�nge)#�: erfragt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, Buchstaben pro Zeile und Zeilen pro Seite sowie die L�n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Pages(Anzahl)#�: erfragt die Gesamtanzahl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Feed#�: erzeugt eine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XA(Dateiname)#�: l�dt die Druckertreiber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CNF(Dateiname)#�: l�dt die Konfigurations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Margins(Modus)#�: optimiert die R�nder; M�glichkeiten f�r Mod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mal", "Center", "Right", "Left", "Staple", "Book" und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den Buttons in "R�nder optimieren" (von oben nach un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rd der eingestellte Modu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Head(links Mitte rechts)#�: setzt die Komponenten "links" "Mitt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" als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ot(links Mitte rechts)#�: setzt die Komponenten "links" "Mitt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" als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Att(Wert)#�: setzt die Textattribute f�r die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: 1 = fett, 2 = hell, 4 = kursiv, 8 = unterstrichen, 32 = doppelt, 6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hmt, 128 = invers (Kombinatione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Att(Wert)#�: setzt die Textattribute f�r di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Col(Wert)#�: setzt die Farbe f�r die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Col(Wert)#�: setzt die Farbe f�r di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Dist(Zahl)#�: setzt den Abstand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Dist(Zahl)#�: setzt den Abstand der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Numoffset(Zahl)#�: setzt den Seitennummerzu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Water(Text)#�: setzt "Text" als Wasse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Form#�: ruft IdeaFor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Book#�: ruft IdeaBoo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venPages#�: nur R�ckseiten (gerade Nummern)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ddPages#�: nur Vorderseiten (ungerade Nummern)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Pages#�: Vorderseiten #�und#� R�ckseiten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wardPages#�: setzt die Ausgabesortierung der Seiten auf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versePages#�: setzt die Ausgabesortierung der Seiten auf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Page(Nummer)#�: die erste zu druckende Seite hat die Nummer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age(Nummer)#�: die letzte zu druckende Seite hat die Nummer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Copies(Zahl)#�: es sollen "Zahl" Exemplare 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it#�: beendet IdeaList #�ohne#� Sichern der Konfigurationdatei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enu(Buchstabe,Sondertaste)#�: simuliert einen Tastaturaufruf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Men�eintrags; "Sondertaste" simuliert die Sondertaste(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= 1 oder 2, &lt;Control&gt; = 4, &lt;Alternate&gt; = 8 (Kombinationen m�gli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bj(Nummer,Sondertaste)#�: simuliert einen Mausklick auf das Dialog-Obj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angegebenen Nummer; der String "Close" statt einer Nummer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alog. "Sondertaste": wie bei "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iname" steht hier f�r den kompletten Pfad und Namen der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; "Wert" "Zahl" und "Nummer" werden in Ziff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1 Komfort wie gewohnt -- NVDI-Druckdialog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wendet optional die systemweiten Druckdialoge von NVDI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mu� sich WDIALOG.PRG im AUTO-Ordner befinden (ab Magic 6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u? Die NVDI-Druckdialoge bieten eine Men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ntische Bedienung in allen modernen (die Dialoge unterst�tz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e Parameter der Dialoge werden lokal von IdeaList gesichert un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ufruf wieder gesetzt. Die globale Einstellung der N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treiber per CPX-Modul entf�llt also. Oder anders gesagt: Jed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dialoge verwendende Programm (Texel, qed, CAB, Papillon, ...) merk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eigenen speziellen Einstellungen zur NVDI-Druck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ter MagicMac direkter Zugang zum Mac-Druckerdialog mit Spezialit�t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, Pre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uk�nftige Erweiterungen der Dialoge kommen automatisch IdeaList (und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en, die sie verwenden) zug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r Rede kurzer Sinn: Wenn m�glich sollten Sie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VDI-Druckdialoge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Um r�ckw�rts sortiert auszudrucken, m�ssen Sie einfa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angaben bei "von" und "bis" vertauschen: "Von 3 bis 1" druck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3, 2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stellungen werden in eine Datei mit Extension IPD gesichert.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rd von dem der aktuellen CNF-Datei abgeleitet und entsprechen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geladen bzw.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 Sie w�nschen, wir spielen -- Dateiform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1 Immer wieder gerne gesehen -- ASCII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arbeitet ASCII-Dateien mit Zeichen zwischen ASCII-32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255. Als Kennung f�r Zeilenenden wird entweder CR-LF (13,10)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oder nur LF erwartet. Tabulatoren (ASCII-9) werden ebenfalls erkann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 kann in  "Ausgabeoptionen" von 2 bis 48 eingestellt werden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sucht au�erdem beim Laden einer Datei nach einer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ung am Textende, welche die Tabulatorl�nge festlegt: Die letzt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Textes sind dann CR-Tab-CR-Tab und davor eine Anzahl weitere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f�r die zu verwendende Tabulatorweite steht. Diese Methode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anderem in ST Magazin 11/90 vorgestellt und wird beispielswei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2 Darf's ein bi�chen mehr sein? -- Wordplus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ordplus-Format ist unter TOS neben dem reinen ASCII-Forma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en weit verbreitet und somit DER Standard, falls 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tt, kursiv etc.) ben�tigt werden. Beim Verarbeiten solcher Text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e Textattribute (fett, hell, kursiv, unterstrichen, superscrip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) werden korrekt ausgedruckt, und k�nnen berei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au (Lupe) 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Zeichenbreite wird #�im#� Text nicht variiert (etwa durch Set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Lineals), da die eingestellte Schriftgr��e durchgehend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�noten werden, da die urspr�nglichen Seitenenden ja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formaten von IdeaList entsprechen, meist mitten in der Seite plaz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Empfiehlt sich der Einsatz von Hilfsprogrammen wie FU�2END.PRG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opf- und Fu�zeilen k�nnen �ber den Parameter "#W" in die Kopf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von IdeaList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enumbr�che werden dann beachtet, wenn die Option "Formfeed ignor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altet ist. IdeaList beginnt dann eine neue Textspalte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Die Textattribute k�nnen auch mit jedem anderen Tex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3 Futter f�r den Babelfisch -- Rich-Text-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Textverarbeitung verwendet ihr spezielles Dateiformat. Und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ch auf einem Rechnersystem ein bestimmtes Format zum allge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baren Standard entwickelt, so gibt es doch gro�e Probleme, wenn man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 andere Plattform �bernehmen will. Selbst der Austausch im simp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klappt hier nicht immer, da es auch hier von System z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Unterschiede (Man denke nur an die Umlaute!) gibt. Abgesehen dav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ie Formatierung und die Textattribute so nat�rlich verloren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 wie sch�n w�re es, g�be es ein universelles Format (also ein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g getr�umt, so etwas gibt es tats�chlich: Das Rich-Text-Format (RT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von vielen bedeutenden Textverarbeitungen gelesen und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zunehmend auch im Atari-Sektor. Auch IdeaList kann RTF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n. Beim Laden wird eine solche Datei erkannt und anschlie�e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onvertiert. Bei l�ngeren Dateien werden Sie also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Geduld aufbringen m�ssen. IdeaList wertet nat�rlich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aus, die sinnvoll verwendet werden k�nnen. So werde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Definitionen oder Blocksatz-Befehle einfach ignoriert. Dage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xtattribute Fett, Kursiv, Unterstrichen, Hoch- und Tief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ommen. Schattierter Text wird als "Hell" interpretiert. Abs�tz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ine einzige Zeile behandelt und von IdeaList entsprechend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layout bei der Ausgabe umgebrochen. Wundern Sie sich also bitt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scheinbar unsinnigen Angaben �ber "l�ngste Zeile" und "�ber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" bei der Bildschirmausgabe. Fu�noten werden direkt beim Auftre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mmern ausgegeben. Kopf- und Fu�zeilen ignoriert IdeaList (derzeit no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4 Per Ton durchs Telefon -- EMail-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auf Wunsch auch EMail-Textattribute erkennen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als echte Textattribute ausgeben. Sofern n�m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in "Systemoptionen"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nd EMail-Text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anntlich k�nnen bei "elektronischen Briefen" (genau das bedeutet j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iff "EMail"), also Nachrichten, die per Modem und Telefo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netze ausgetauscht werden, nur reine ASCII-Texte (und auch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st nicht alle Zeichen) �bertragen werden. Aber keine Steuerzeich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attribute. Um aber trotzdem einzelne W�rter oder Passagen hervorzuh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ch seit einiger Zeit bestimmte Markierungen am Anfang und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setzt (DF�-Fans sind findig!). Und etliche Frontends (Programme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man die Nachrichten verwaltet, liest und schreibt; f�r TOS etwa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THE_DOT) k�nnen diese Markierungen inzwischen als richtige Attribut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darstellen. Die �blichen Attribute sind: "*" f�r Fett, "#"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, "/" f�r Kursiv und "_" f�r Unterstrichen. Mit anderen Worten: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ett* macht IdeaList #�Fett#�, aus _mit Unterstrich_ wird #�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#� 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werden gew�hnlich Quotezeilen (also Zeilen, die aus anderen E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tieren) mit einem "&gt;" begonnen. Wobei vor dem "&gt;" oft auch noch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buchstaben als Initialien des Schreibers zu finden sind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zeilen kann IdeaList ebenfalls hervorheben. Normalerweise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t gedruckt. Mit dem Steuerwort #�EmailQuoteAtt#� in der Drucker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&gt; Kapitel 10) kann aber auch ein anderes Attribut oder eine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Attribute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bitte darauf, da� Sie den Modus f�r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lich #�nur#� f�r EMailtexte verwenden. Andernfalls k�nnte Ihr Tex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n Stellen mit merkw�rdigen Textattributen gedruckt werden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Zeichen eben als Markierungen f�r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ert werden. Auch werden in diesem Modus Escape-Textattribut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Texten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 Wie sag ich's meinem Printer? --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1 Der Griff zum W�rterbuch -- 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individuellen Anpassung an jeden Drucker wird IdeaList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sdatei konfiguriert. Diese Datei kann mit jedem (ASCII-)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ew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Sie lediglich Slots mit GDOS-Fonts �ndern oder nur den Zeilen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, k�nnen Sie #�alle Einstellungen#� direkt im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information" setzen, brauchen sich also nicht mit einem Text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m�hen. F�r �nderungen bei druckerinterne Schriften bleibt ih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part, die IXA-Datei mit einem Editor zu modifizieren und die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r Schl�sselw�rter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Angabe wird durch ein Schl�sselwort definiert, das am Anfa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steht. Die Gro�/Kleinschreibung wird nicht beachtet (pInit = PIN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it = PiNiT). Danach folgt, durch mindestens ein Leer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zeichen getrennt, der Wert oder die Druckercodesequenz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-Zeichen dient zum Kennzeichnen von Kommentaren bis zum Zeilenend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reine Kommentarzeilen. Der Wert des Schl�sselworts kann auf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n, auch gemischt, angegeben werden. Entweder im Klartext als String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chkommas (') eingeschlossen ist, oder als eine Zahl (oder mehr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vorangestelltes "$" wird diese als Hexadezimalzahl gekenn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wird sie dezimal gelesen. Zwischen diesen Zahlen d�rfen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numerische Zeichen eingef�gt werden. Innerhalb eines Strings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(') durch eine Verdopplung (''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? Der Satz "Ich hab's!" l��t sich etwa so da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ing  : 'Ich hab''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: $49 $63 $68 $20 $68 $61 $62 $27 $73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   : 73, 99, 104, 32, 104, 98, 97, 39, 11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 : 'I' $63 104 32 'hab' '''' $73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Schl�sselw�rter gelten jeweils nur f�r eine der zehn Schrift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s). Diese erkennt man an der angef�gten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nnt drei Arten von Schriften: Zum einen die ASCII-Ausgab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uckerinternen Fonts. Im Prinzip ganz �hnlich ist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nachzuladen (Downloadfonts, Softfonts). Und schlie�lich kan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�ber GDOS oder SpeedoGDOS mit den installierten Schriften aus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drei M�glichkeiten lassen sich innerhalb #�einer#� 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hang A finden Sie ein kommentiertes Beispiel f�r eine Druckeranpass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neben internen Fonts und Downloadfonts auch eine GDOS-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. Keine Angst, in der Praxis sind die Treiber meist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chter, da hier zur Verdeutlichung #�alle#� exist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�rter verwendet werden, auch wenn die Werte standardm��ig ("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) sowieso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2 Acht Zylinder, f�nftausend Kubik --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t nun die Auflistung aller m�glichen Parameter der Anpass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Gr��enparametern werden, sofern sinnvoll, bis zu zwei Nachkomma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Wird eine Zeile weggelassen, setzt IdeaList einen Defaul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daptName#�: maximal 32 Zeichen zur Identifiz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ontDistance#�: Der vertikale Bereich des Endlosblatts (inklusiv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/Fu�zeile) in Zoll, der bedruckt wird. Er darf nicht gr��er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toseitenl�nge (Papierl�nge bzw. von Perforation zu Perforation)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 Drucker kein Endlospapier verarbeiten kann, k�nnen Sie dies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lassen. Dann ist der Button "Endlos" nicht anw�hlbar. Bei GDOS-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TextDistance#�: Der Abstand zwischen zwei Texten im Kette-Modus in Z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Wert mu� nat�rlich erheblich kleiner als die Nettoseitenl�nge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RestDistance#�: Ist beim verkettetem Druck der unbedruckte Rest 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z�glich des Textabstands und einer eventuellen Kopfzeile) klein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Wert (angegeben in Zoll), so wird eine neue Seite begonnen.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hars/Line#�: Die maximal m�gliche Zeilenl�nge in Pica-Zeichen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/Zoll; das Ma� f�r die maximale Zeilenbreite, die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ben kann. Ein A4-Drucker schafft gew�hnlich 80 Zeichen, ei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3-Breite (NEC P70 o.�.) 136 Zeichen. Ein zu gro�er Wert bring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umbruch durcheinander! (Default = 80) Bei GDOS-Schriften wir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ines/Page#�: Die maximal druckbare Zeilenzahl pro Einzelblat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zeilen (6 Zeilen/Zoll); die meisten Drucker schaffen mindesten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uf einer A4-Seite. Eine zu gro�e Zahl bringt Problem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aufteilung, weniger schadet nicht. Falls Sie diesen Wert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handbuch finden: Mit der Testdatei TEST_ZZ.TXT (-&gt; Kapitel 12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einfach ermittelt werden. (Default = 60). Bei GDOS-Schriften wir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HSteps/Inch#�: Anzahl der Schritte/Zoll f�r die Horizontalpositionieru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Drucker Befehle zur direkten Positionierung kennt, kann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anzahl pro Zoll angegeben werden. Bei 24-Nadel-Druckern is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 60. f�r LaserJet-Kompatible mu� 300 gesetzt werden. Mit eine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wenn das Schl�sselwort wegf�llt), wird die horizontale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palten mit Leerzeichen durchgef�hrt. Das hat normalerweise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teil, bei Verwendung von Proportionalschriften (-&gt; Kapitel 11.6, 11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jedoch unbedingt die direkte Positionierung verwendet werden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nicht m�glich ist, kann mit dem Wert 1 eine ganz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positionierung vorgenommen werden, welche in Kapitel 11.9 erl�u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Bei GDOS-Schriften wird diese Angabe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VSteps/Inch#�: Anzahl der Schritte/Zoll f�r den variablen Zeilenabst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den Codezeilen f�r den Zeilenabstand (pLineDistX) ein vari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erwendet wird, mu� hiermit die Schrittweite defin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eldrucker bieten �blicherweise 72 (9-Nadler), 60 oder 180 (24-Nad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e/Zoll, LaserJet-Kompatible 48 Schritte/Zoll. Falls in k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ein variabler Zeilenabstand gesetzt ist, kann diese Zeile ent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auf 0 gesetzt werden. Bei GDOS-Schriften wird diese Angab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ageOverlap#�: Die �berlappung der Ausgabe auf die Teilseit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modus (nur f�r GDOS-Ausgabe, default = 0.2 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eedMode#�: Informiert�IdeaList,#� ob beim Drucken von Einzelbl�tter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eller (0) oder automatischer (1) Einzelblatteinzug am Drucker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. Bei manueller Blattzuf�hrung wird nach jeder Seite gewartet, bi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Blatt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ndMode#�: Definiert, wie oft die Initialisierungscode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0: Normalerweise werden die Codes der Druckereinstellung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 vor Beginn des Textes gesendet, und Download-Daten nur, wenn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speziellen Hardware-Konfigurationen, z.B. ein Drucker im Netz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n Computern, kann es n�tig sein, da� die Codes �fter ges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eispiel erh�lt ein Multiuser-Drucker nach einer gewissen Paus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 automatisch einen Reset-Befehl. Daher gibt es hier die Optio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1: Die Download-Daten werden #�jedesmal#� vor der Aus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s gesendet (vorausgesetzt nat�rlich, da� ein Download-Fon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2: Die Codes zur Druckereinstellung werden vor #�jeder Seit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ortMode#�: Definiert die Druckerschnittstelle; Mit 0 wird der parall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gesprochen, mit 1 die aktuell im System eingestell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. Falls der Drucker, obwohl eingeschaltet und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haupt nichts drucken will, ist mit gro�er Sicherheit die Defini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falsch! Bei GDOS-Schriften wird die Schnittstelle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Treiber selbs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mdosDevice#�: Bei der Ausgabe �ber druckerinterne Schriften per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hiermit das Ausgabeger�t definiert werden. Die Angabe von #�PortMod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GemdosDevice u:\dev\f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clMode#�: Definiert, da� HP-PCL-Druckercodes (f�r DeskJet, LaserJ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le Drucker) verwendet werden; 0 = Standardcodierung (default), 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QSendMode#�: Laserdrucker, welche die Wahl des Ausgabequalit�t zu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Economode"), beginnen stets eine neue Seite und setzen einig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, wenn die Einstellung des Modus erfolgt. Das ist bei verket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 nat�rlich unbrauchbar. Daher gibt es diesen Modus, wodurch di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Sch�nschriftmodus von allen Codes zuerst und zudem nicht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verketteten Ausgabe gesendet werden; 0 = jedesmal und immer 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1 = zuerst und nicht jedesmal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opyMode1#�: Manche Drucker k�nnen eine �bertragene Seite mehr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. Damit entf�llt die �bertragungszeit bei jeder weiteren Kopie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arbeitet mit maximal m�glicher Geschwindigkeit. (s. Kapitel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IdeaList erzeugt die Kopien (default) 1 = die Kopi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ter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JokerMode1#� und #�JokerMode2#�: Legt fest, wann die Code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Jokeroption gesendet werden; mit Modus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#�nach#�, mit Modus 1 #�vor#� der Einstellung von Schrift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Margin_L, GdosMargin_R, GdosMargin_T,#�und#�GdosMargin_B#�: Angab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der bei der GDOS-Ausgabe (-&gt; Kapitel 8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PropFact#�: Der Faktor, womit bei proportionalen GDOS-Fonts di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eichen pro Zoll erh�ht wird (-&gt; Kapitel 8.7); durch Anf�gen einer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 bis 10 kann der Faktor auf einen bestimmten Slot beschr�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mailQuoteAtt#�: Definiert, welches Textattribut f�r Quotezeilen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sofern Emailattribute erkannt werden sollen (-&gt; Kapitel 9.4).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0 = kein Attribut, 1 = Fett (default), 2 = Hell, 4 = Kursiv, 8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sowie beliebige Kombinationen durch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lotName1#� bis #�SlotName10#�: maximal 16 Zeichen als Bezeichn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er zehn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lotInfo1#� bis #�SlotInfo10#�: maximal 32 Zeichen pro Slo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, die im Dialog "Slotinformation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DoloFontName1#� bis #�DoloFontName10#�: Falls Sie einen Download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wird hiermit die externe Fontdatei definiert. Wenn die Datei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en Pfad wie die Druckeranpassung steht, gen�gt der Dateiname.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der Zugriffspfad angegeben sein; entweder relativ zu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('FONTS\BEISPIEL.FNT') oder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:\IDEALIST\FONTS\BEISPIEL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Name1#� bis #�GdosFontName10#�: Hiermit wird ein GDOS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nbart. Setzen Sie hier den echten Namen der Schrif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�/Kleinschreibung beachten), nicht etwa den Namen der Font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e: 'Swiss', 'Dutch', 'Monospace 821'. Ist der betreffende Fon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ystem installiert (oder wenn gar nicht mit GDOS gebootet wurde)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Id1#� bis #�GdosFontId10#�: Statt �ber den Namen k�nne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Schrift auch �ber deren Fontnummer definieren. In diesem Fall 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NameX#� nicht gesetzt sein. Ist der betreffende Font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iert, ist 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FontSize1#� bis #�GdosFontSize10#�: Die Gr��e des verwendet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Punkt; ist die Schrift in dieser Gr��e nicht installiert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ASSIGN.SYS), wird dieser Slot ignorier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-Fonts, die ja frei skalierbar sind, kann hier eine beliebig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Width1#� bis #�GdosFontWidth10#�: Der Faktor f�r die Bre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en GDOS-Vektorfonts; die Laufweite der Schrift kann mit 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LineDist1#� bis #�GdosLineDist10#�: Der Faktor f�r den Zeilen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erwendeten GDOS-Vektorfonts; der Zeilenabstand der Schrift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zwischen 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hars/Inch1#� bis #�Chars/Inch10#�: Die Breite in Zeichen/Zol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hn Slots; auf null gesetzt ist der entsprechende Button nicht anw�h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= 0) Bei GDOS-Schriften kann dieser Eintrag wegfallen.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breite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ines/Inch1#� bis #�Lines/Inch10#�: Anzahl der Zeilen/Zoll f�r die ze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Mit anderen Worten: Hiermit wird der Zeilenabstand eingestel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des unbedruckten Bereichs zwischen zwei Zeilen (Durchschu�) 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r Linie eine Frage der Lesbarkeit und �sthetik. Wenn der Wert auf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ird, ist der ensprechende Button nicht anw�hlbar. (Default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kann dieser Eintrag wegfallen. Dann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itchPoint1#� bis #�PitchPoint10#�: Wenn ein skalierbarer drucker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font verwendet wird, kann das Produkt aus Gr��e (in Punkt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/Zoll definiert werden (default = 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JokerName1#� und #�JokerName2#�: maximal 16 Zeichen als Bezeichn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er beiden Joke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ndPitch1#� bis #�SendPitch35#�: Bei der Skalierung drucker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fonts kann es rundungsbedingt vorkommen, da� der Druck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(meist zu gro�e) Gr��e erzeugt. Das f�hrt dann dazu, da� Zeil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 abgeschnitten werden oder Spalten ineinander wachsen. Dahe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ndPitch#� eine Ausnahmetabell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"Sendpitch17 18" definiert, da� IdeaList bei der Gr��e 17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8 Punkt an den Drucker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lert#�: Hiermit k�nnen Sie eine Alertbox beim Laden der Anpassung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um auf Besonderheiten des Treibers hinzuweisen. Erlaubt sind b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Zeilen mit jeweils h�chstens drei�ig Buchstaben. Mit "|"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eile begonnen. Insgesamt sind bis zu achzig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Bell#�: Erzeugt einen simplen Glockenton, wenn die Anpassung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etwa, um auf#� Alert#� hinzuwei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i hier nochmals erw�hnt: Sollte ein Slot grau, also nicht anw�h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kann das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handelt sich um einen GDOS-Font, der �berhaupt nicht oder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Gr��e f�r das gew�hlte Ausgabeger�t im 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ist ein Vektorfont, Sie haben aber nur ein "normales" GDOS install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keine Vektor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ist ein druckerinterner Font oder ein Downloadfont, aber di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#�Chars/Inch#� oder #�Lines/Inch#� fehlt f�r diesen Slot. IdeaList w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Fall nichts �ber die Schriftgr��e und kann den Slot dah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3 Key to the highway -- Drucker-Steu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en die Steuercodes f�r den Drucker; maximal 80 Zeichen pro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m�glich. Kommandos, die auf null gesetzt sind, werden nicht ge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naue Sendereihenfolge entnehmen Sie bitte Anhang C.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utlichen, da� es sich um Codesequenzen f�r den Drucker hand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n s�mtliche Schl�sselw�rter einheitlich mit "p". F�r GDOS-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Druckeransteuerung erfolgt hier ja ausschlie�lich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Ger�tetreiber) brauchen keinerlei Steuercodes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Init#�: Die Initialisierung; die Sequenz, welche zuerst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ndet wird. Hier sollte also ein Resetbefehl stehen; au�erdem die 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Zeichensatzes und ggf. die Umschaltung in den Querdruckmodus, etw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aserJet/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Exit#�: Als Pendant zu obigem Befehl hier die Codes am End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ausgabe, um wieder "normale Verh�ltnisse" zu schaffen (andere 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instellungen ...), also im allgemeinen ein Reset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NoPerforat#�: Ein hardwarem��ig eingestellter Perforationssp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ospapier mu� hiermit abgeschaltet werden. Bei Nichtbedarf k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ruttoLength#�: Eine Sequenz zum Festlegen der Bruttoseitenl�nge;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definiert den Seitenvorschub und damit den Sprung zum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Seitenbeginn. Hier gibt es zwei meist M�glichkeiten: Entwe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 in Zoll-Schritten, oder, falls Sie eine kleinere Untertei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en, die Einstellung in Zeilen (z.B. Pica-Zeilen = 6 Zeilen/Zo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esondere im Endlos-Modus mu� diese Gr��e genau der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l�nge entsprechen, sonst funktioniert der Seitenvorschub nicht exa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zelblattbetrieb darf der Wert auch gr��er als die Blattl�nge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mit einem Wert von 12 Zoll werden sowohl 12-Zoll-Endlosbl�tt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IN-A4-Einzelseiten (11.67 Zoll) korrekt bearbeitet. Sollte Ih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n dieser Befehle kennen, aber ohnehin mit der gew�nschten Seit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 12 Zoll) arbeiten, so kann dieser Befehl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CharSize1#� bis #�pCharSize10#�: Legt die Zeichenbreite/h�he sow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Font f�r jeden der zehn Slot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Codes m�ssen unbedingt gem�� den Einstellungen unter #�Lines/InchX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! Achtung: wenn Sie in #�einem#� Slot das Attribut Sch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 oder eine Proportionalschrift verwenden, m�ssen Sie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Slots diese Attribute explizit ausschalten. Sonst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eten Texten Probleme, falls sie mit verschieden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uckt werden. Da im Kette-Modus ja der Drucker nicht jede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ownload-Schriften mu� zus�tzlich die dem Font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qualit�t (Draft, Letter Quality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Drucker skalierbare interne Schriften bietet, kann hier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Zeichengr��e definiert werden. F�r den variablen Wert -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portionalen Schrift die Anzahl der Zeichen pro Zoll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schrift die Gr��e in Punkt - wird der Platzhalter 255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Bei Proportionalschrift definiert der Faktor #�PitchpointX#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keit von Gr��e und Zeich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LineDist1#� bis #�pLineDist10#�: Legt den Zeilenabstand f�r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hn Slots fest. Hier kann auch ein variabler Zeilenabstand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er Wert f�r die Anzahl der Schritte mu� als Platzhalter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255 gesetzt werden. Die Schrittweite wird mit dem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Steps/Inch#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raft#� und #�pLetter#�: Schnellschrift (Draft-Modus) und Sch�n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LQ-Modus); f�r Drucker, die zwei Schriftqualit�tsstufen bieten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fonts werden diese Codes nicht gesendet, da hier die Qualit�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#�pCharSizeX#� defin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Joker_On1#� und #�pJoker_On2#�: Hier k�nnen Sie eine Steuercode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r Wahl einsetzen, die dann bei gesetztem Jokerbutton ges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w�re es mit einem Textattribut wie z.B. Kursivdruck oder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en Schriftart? Solange dadurch die Schriftbreite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abstand nicht ver�ndert werden, sind Ihrer Phantasie keine 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. Die Sequenz gilt dann f�r den gesamten Text. Wen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ort nicht definiert ist, kann der Button nicht angew�h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zu auch?)). Bitte beachten Sie, da� die Jokersequenz nur #�einmal#�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 des Drucks gesendet wird. Damit erzeugte Textattribute werd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ersten Auftreten eines Attributs innerhalb des Texts in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/Fu�zeile zur�ckgesetzt. Sinnvoll ist das globale Set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s per Joker also nur, 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Joker_Off1#� und #�pJoker_Off2#�: Diese Sequenz wird dann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ndet, wenn der Jokerbutton nicht selektiert ist. Die Attribu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Joker1#� bzw. #�pJoker2#�werden damit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old_On, pLight_On, pItalic_On, pUnder_On, pSuper_On#� und #�pSub_On#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tehen die Codes zum Einschalten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richen, Hochgestellt und Tiefgestellt. F�r Hell k�nn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 eigener Wahl einsetzen, beispielsweise Outline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ttenschrift. Die Schriftbreite darf dabei keinesfalls ge�nd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rucker, die mit Fett oder Unterstrichen nichts anfangen k�nnen,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old_Off, pLight_Off, pItalic_Off, pUnder_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per_Off#� und #�psub_Off#�: Die entsprechenden Zeilen zum Abschalten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Tex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olo_Init#�: Diese Codes werden #�direkt vor#� dem Sen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font-Daten ausgegeben. Bei Nadeldruckern ist hier in der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n�tig. LaserJet-Kompatiblen wird hier die Font-ID des Soft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olo_Exit#�: Diese Codes werden direkt nach dem Senden der Downloadfont-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. Bei Nadeldruckern ist hier in der Regel nichts n�ti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-Kompatiblen kann hier der Softfont permanen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Dolo_On#�: Die Download-Schrift wir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Dolo_Off#�: Ausschalten der Download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HorSpacing#�: Die Codes zur absoluten Horizontalpositionierung; nur n�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Spalten durch direktes horizontales Anfahren der Position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en. Diese Option erfolgt nur dann, wenn in #�Steps/Inch#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ungleich Null eingetragen ist. Die Werte f�r die Schrittanza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deaList dann selbst einsetzt, m�ssen als Platzhalter mit dem Cod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erden. Die meisten Nadeldrucker und LaserJet-Kompatible k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age_Init#�: Codes, die vor Beginn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age_Exit#�: Codes, die nach Ende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Copies#�: Codes zum Einstellen des druckerinternen Kopien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SlashZero#�: Schreibt Ihr Drucker die Null ohne zus�tzlichen Schr�g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�nnen Sie hier ein alternatives Zeichen angeben, welches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per Button geschaltet werden kan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mgekehrt der Drucker stets die Null gestrichen druckt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en Code f�r die Null an und in der Zeichenanpassung f�r die Nul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4 Nichts f�r Sterndeuter -- Zeichenanpass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en die Codes f�r die Zeichenanpassungen. Wen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Graphik-Zeichensatz am Drucker direkt oder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ungs-Codes eingestellt haben, brauchen wahrscheinlich nur w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('�','�') angepa�t werden. Ansonsten m�ssen,zumindest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e extra definiert werden. Jede Definition wird durch #�pXXX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leitet, wobei XXX f�r den Dezimalwert des Zeichens steht, also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und 255 gew�hlt werden kann. Pro Zeile sind bis zu zwanzig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ubt, soda� ggf. auch Zeichensatzumschaltungen Platz haben (z.B.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r Zeichensatz, 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Verwenden Sie KEINE Codes f�r die bei WORDPLUS so belieb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Nadel-Graphik-Zeichen! Es sei denn, Sie wollen immer in der Pica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Textattribute ausdrucken ... Diese Codesequenzen beginnen in den H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, die Ihr Drucker partout nicht wiedergeben kann und daher igno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kennbar am fehlerhaften Spaltensatz), sollten Sie als '32' (Leerzei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hnlich, NICHT jedoch als '0' deklarieren. Generell gilt: Jed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datei mu� genau ein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7-Bit-Downloadfonts wird eine interne Zeichenanpassung vorgen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anpassungen in der IXA-Datei werden daher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LaserJets und kompatible Drucker gibt es im entsprechenden Ordner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ZSA-Dateien, die komplette Zeichenanpassungen f�r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e Zeichens�tze enthalten. Damit k�nnen Sie einfach die LJ-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A) ihrer Wahl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werden die Zeichenanpassungen komplett ignoriert. 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rauf, da� die verwendeten GDOS-Fonts den kompletten Atari-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SCII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 Und dann war da noch ... -- Tips u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 Um es ganz deutlich zu sagen -- 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attribute k�nnen mit jeder Textverarbeitung und jedem Editor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 Steuercodes dazu bestehen aus zwei Zeichen: Das ers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#�Esc#� (ASCII-27) und markiert die Steueranweisung. Das zwei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+------+------+--------+-------+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eichen |  @        |  A   |  B   |  D     |  H    |   P   |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 |  E   |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|  I   |  J   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|  Q   |  R   |  T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|  a   |  b   |  d     |  h    |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+------+-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n Kapitel 13 erw�hnt, sind noch weitere Zeichen m�glich. Jed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z l�scht alle zuvor gesetzten Attribute. Beispiele dazu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ATT.TXA. Viele Editoren und Textverarbeitungen bieten k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2 Wir f�hren alle Gr��en -- Andere Seiten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t grunds�tzlich auf maximale Papierersparnis ausgelegt.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t das Standardergebnis in den Augen eines Typographie-bewa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rs nicht besonders �sthetisch aus. Durch Vergr��ern der R�nder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abstands l��t sich aber eine beliebige Positionierung des Text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Seite erreichen. Kopf- und Fu�zeile k�nnen bis zu neun Zeil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bgehoben werden. Die Option #�Beidseitig#� erm�glicht gespieg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3 Don't panic! -- Malheur beim Aus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 beim Ausdrucken sehr langer Texte auf Einzelbl�ttern m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zentration schon einmal etwas erlahmen und prompt ist es passiert: Wer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nie ein Blatt schief eingezogen, eine R�ckseite auf den Kopf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in zerkn�lltes Blatt aus dem Drucker ziehen d�rfen? Bre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nicht die Ausgabe ab, sondern drucken Sie den Text zu Ende.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als erste #�und#� letzte Seitennummer die der verungl�ckt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ucken diese nochm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4 Aufgeschnitten oder am St�ck? -- Flie�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Option "Flie�text" gew�hlt ist, werden die Zeile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IdeaList nicht mehr als solche beachtet, sondern es wird bis zu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satzes so viel in eine Zeile geschrieben, 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erkennt IdeaList ein Absatzende? Wenn das letzte Zeichen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Leerzeichen, ein einzelner Bindestrich oder ein Tabulator ist,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avon aus, da� der Absatz hier nicht zuende ist. Andernfall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eilenende als Schlu� des Absatzes oder einer einzelstehend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 und somi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Option "Nur einfache Leerzeichen" gew�hlt ist, k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atz sinnvoll als Flie�text ausgegeben werden. Wenn der Text hin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oder Einr�ckungen enth�lt, sollte diese Option nicht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sollte bei Flie�texten immer die Option "Umbruch wortwe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kleines Beispiel mag den Sinn der Flie�text-Option verdeutlich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chen sind zur Verdeutlichung durch "_" ersetzt. Beach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n den Zeilenenden #�innerhalb#�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 Original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aufgehoben. &lt;- hier endet der 1.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 &lt;- hier endet der 2. Ab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m Flie�text, maximal 6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 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m Flie�text, maximal 3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ein Flie�text, maximal 3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</w:t>
      </w:r>
    </w:p>
    <w:p>
      <w:pPr>
        <w:pStyle w:val="PreformattedText"/>
        <w:bidi w:val="0"/>
        <w:spacing w:before="0" w:after="0"/>
        <w:jc w:val="left"/>
        <w:rPr/>
      </w:pPr>
      <w:r>
        <w:rPr/>
        <w:t>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enn sie ein praktisches Beispiel suchen: Bittesch�n, das Manual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gerade lesen, ist flie�texttauglich! (Aber bitte "Nur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" #�nicht#� einsc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xten, die keine Leerzeichen zur Markierung von Zeilenend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Absatzes enthalten, verh�lt sich IdeaList also genauso wie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Flie�text". Aber keine Bange: Die meisten Editoren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�textmodus bieten, �bernehmen diese Leerzeichen am Zeilenend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5 Nicht auf den Mund gefallen -- Kommenta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bietet die M�glichkeit, bestimmte Textteile als Kommentar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ndeln. Das hei�t, solche Bl�cke werden beim Anzeigen und bei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ignoriert und sind unter IdeaList quasi unsichtbar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kommentieren von ganzen Zeilen verwenden Sie das Zeichen ASCII-31 (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ge des "Pfeifenkopfs"), welches am Zeilenbeginn stehen mu�. Mit ASCII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igitale" Acht) lassen sich beliebig lange Sequenzen ausklammer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zeichen d�rften sich mit jedem Editor setzen lassen. Beispiele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6 Das Auge i�t mit -- Proportiona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geht beim Pr�fen der Zeilenl�ngen von festen Zeichenabst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. Wenn Sie also Proportionalschriften verwenden wollen, sollt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nken! Mit etwas Sorgfalt bei der Modifizierung der Anpassungsdat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fast nichts schiefgehen. Voraussetzung f�r sauber gesetzte Spalt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wendung eines Codes f�r absolute horizontale Positionierun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jeder Drucker bietet. Generell gilt, da� die Proportional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ts schmaler ausfallen als die entsprechende Schrift mit gleichbr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. Der Wert f�r "Chars/Inch" kann daher "nach Gef�hl" vergr��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solange keine unkontrollierten Zeilenumbr�che entstehen, was m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an der Kopfzeile erkennbar ist. Die Werte sind je nach Druck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sehr verschieden. Zur Sicherheit sollten Sie auch die Wer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7 Nett haben Sie es hier! -- Arbeitsumgeb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intensiver Arbeit mit IdeaList wird man sich meist mehrer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en anlegen. Da ja mit "Einstellungen sichern" die komp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umgebung einschlie�lich aller Zugriffspfade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, empfiehlt sich, f�r jede verwendete Anpassungsdatei auch ein CN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n Namens abzuspeichern. Die gew�nschte Anpassung w�hlt man nu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direkt �ber den entsprechenden Men�punkt, sondern man l�d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CNF-Datei. Dadurch wird die gew�nschte 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8 Ein sch�ner R�cken ... -- Bedrucken von R�ck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drucker, viele Tintenstrahldrucker und, gegen Aufpreis,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en Nadeldrucker besitzen einen automatischen Einzelblatteinzu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 mit der F�higkeit von IdeaList, Vorder- und R�ckseiten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ahlweise r�ckw�rts sortiert auszugeben, wird das beidseitige Be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einfach. Grunds�tzlich gibt es sowohl beim Papiereinzug als auch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ge zwei M�glichkeiten: "bedruckte Seite nach unten" (face down = FD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druckte Seite nach oben" (face up = FU). Die folgenden Methoden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tiges Umsortieren und funktionieren immer, egal, ob die letz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Einzug -&gt; Ablage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Vorder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dreht (bedruckte Seiten unten) in den Einzug und drucken die R�ck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z.B. HP DeskJet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Vorderseiten r�ckw�rts aus.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 in der gleichen Orientierung in den Einzug und drucken die R�ck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z.B. HP LaserJet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R�ckseiten r�ckw�rts aus.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 in der gleichen Orientierung in den Einzug und druck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R�ck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dreht (bedruckte Seiten oben) in den Einzug und drucken die Vorder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Testen kann es ganz n�tzlich sein, in der Anpassungsdat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 provisorisch auf manuellen Blatteinzug zu setzen. Dann er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jeder Seite die Anzeige der n�chsten Seitennummer un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ehrere Dokumente auf einmal nach Vorder und R�ckseiten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wollen, empfiehlt sich folgendes Vorgehen: Laden Sie die Tex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nschter Reihenfolge in die Warteschlange. Die Option "Warteschl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merken" mu� dazu abgeschaltet, "Gleich viele Vorder-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seiten" eingeschaltet sein. Drucken Sie nun, wie oben erl�utert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derseiten per Warteschlange aus. Darauf laden Sie die Liste IDEALIST.I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er hat IdeaList vor dem Ausdrucken die Warteschlange gesichert)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en alle R�ck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er der Durchg�nge r�ckw�rts sortiert erfolgt, mu� vor dem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ang die Reihenfolge der Warteschlange mit "Umdrehen" gewechs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9 Dabei geht's auch viel einfacher -- Spezielle Druckmod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Drucker k�nnen nicht in allen Situationen fett oder unterstr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. So kann etwa der HP DeskJet im Querdruckmodus nicht unterstre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bietet IdeaList die Option, diese Textattribute durch �ber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lben Zeichens oder durch �berdrucken des Underscore-Zeichens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95) zu erzeugen; sowohl f�r die Kopf/Fu�zeilen wi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ereich. Dies geschieht immer dann, wenn die den Attrib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Schl�sselw�rter ("pBold_On" und "pBold_Off" bzw. "pUnder_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"pUnder_Off") in der Druckeranpassungsdatei nicht angegeben o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mu� in der Druckeranpassung bei den entsprechenden Steuercod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Null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zur Spaltenpositionierung kennt IdeaList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mehrspaltigen Layouts mit proportionaler Schrift sol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anf�nge vom Drucker direkt angefahren werden, um "besoffene"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vermeiden. Daf�r findet sich in der Druckeranpassung das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HSteps/Inch#� sowie die zugeh�rige Codezeile #�pHorSpacing#�.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en nicht alle Drucker �ber die M�glichkeit einer absol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en Positionierung. Daher kann IdeaList die Spalten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el anfahren, indem es vor jeder Spalte per ASCII-13 (Carriage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uckposition wieder auf den Zeilenanfang zur�ckf�hr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viele Leerzeichen bis zum gew�nschten Spaltenbeginn 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wird durch den Wert 1 in #�HSteps/Inch#� eingeschalte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 #�pHorspacing#� wird in diesem Fall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n Modus bitte nur dann, wenn eine Positioni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equenz nicht m�glich ist (etwa beim Canon BJ-300), da hierbei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eine Menge Leerzeichen �ber die Schnittstelle geschaufe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0 Zwei vor, eins zur�ck -- Backspac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kennt auch Backspace-Zeichen (ASCII 8). Vielleicht erinner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ja noch, wie man mit einer Schreibmaschine ein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richen hat: die R�ckschritt-Taste und danach die Taste f�r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. Dieser Trick funktioniert mit #�allen#� Druckern, auch sol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ormalerweise gar keine Option f�r Unterstreichen bieten. Eben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urch Backspace und nochmaliges Drucken des Buchstabens den Fett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ieren. Bei der Vorschau und bei "Datei anzeigen" bleib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u ist das Ganze gut, wo doch fast jeder Drucker sowieso fet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ausgeben kann? Nun, es gibt spezielle ASCII-Dateien (nr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format), in denen die Attribute so ohne spezielle Steue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 Beispiele finden Sie im Testtext TEST_BSP.T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2 Na warte, dir zeig ich's! -- Test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m Ordner TESTTEXT enthaltenen Testdateien helfen bei der Anpassu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xxx.TXT sind zweizeilige Texte, mit denen die maximale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pr�ft werden kann. Die erste Zeile (xxx Zeichen lang) darf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, falls die Seitenlayout-Anzeige ebenfalls xxx Zeichen angibt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rochen werden. Die zweite Zeile (xxx + 1 Zeichen) mu� daher vo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n Ziffer umgebrochen werden. W�hlen Sie zum Testen ein einspalt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hne Zeilennumerierung, mit minimalen R�ndern, im "Kette"-Mod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ATT.TXA zeigt die Verwendung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S.TXT enth�lt den kompletten unter IdeaList ausgegebenen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32 bis ASCII-255). Nicht druckbare Zeichen sind durch die St�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abellenaufbaus leicht erkennbar. Sie erscheinen als "()" und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Z.TXT ist ein einfacher Text zur Ermittlung des Wert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s/Page" in der Druckeranpassung. Diese Datei sollten Sie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rucken, wenn Sie sicher sind, da� der Drucker zur�ckgesetzt ist (P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3 Hinter den Kulissen -- Inter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inige Werte (vor allem des Seitenformats) sind bei IdeaList begrenz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zen liegen jedoch weit au�erhalb des normal verwendeten Bereichs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eitungen werden abgefangen. Dennoch sollen hier alle Be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ahl der Zeilen auf einer Seite darf nicht gr��er als 600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as gen�gt aber locker sogar f�r neunspaltige Layou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skopisch kleinen Schriftgr��e 2 Punk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Vorschau sind maximal 1000 Seiten m�glich. Die Drucker-ode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maximale L�nge der zu bearbeitenden Datei h�ngt nur vom noch fr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s Kennung f�r ein Zeilenende akzeptiert IdeaList die Codefolge 13 10 (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) oder nur 13 (CR) oder nur 10 (LF) und ist somit auch f�r Tex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c- wie aus dem Unix-Welt ger�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chtver�nderbare Drucker-Steuercodes sind: 13 (carriage return), 10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) und "12" (form feed). Diese Codes d�rfte jeder Atari-taugliche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iende-Zeichen (ASCII-26, bei MS-DOS als "Ctrl Z" bekannt) wer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t. Escape-Zeichen (ASCII-27) werden zusammen mit dem folgende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erzeichen und Tabulatoren am Zeilenende werden ignoriert und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Textattribute in Texten werden durch Esc-Sequenzen ("Esc" + 1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+------+------+--------+-------+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mer   | -         | 0    | 1    | 2      | 3     | 4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..5     | $00       | $01  | $02  | $04    | $08   | $10   |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eisp. | @         | A    | B    | D      | H     | P     |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mtliche Alert-Texte und sonstige Meldungen sind in der RS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. Daher kann IdeaList leicht an andere Sprachen angepa�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die Quelldateien neu �bersetzen zu m�ssen. Die englische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z�sische Version (auf Anfrage erh�ltlich) unterscheidet sich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schen nur in den RSC-Files! Wer sich einmal die RSC-Datei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Construction Set anschaut, wird schnell erkennen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-Shortcuts (unterstrichene Zeichen) durch simple Box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werden und beliebig ge�ndert werden k�nnen. IdeaList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diese Zeichen direkt aus der RSC-Datei und verwendet d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zuordnung. �bersetzungen in andere Sprachen sind stets willkomm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Weitergabe ver�nderter RSC-Dateien ist nur nach R�cksprach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erlaubt. Eine genaue Anleitung erhalten Sie auf Anfr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skJet-Besitzer werden das Problem kennen: Wenn der HP DeskJet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eingeschaltet wird, erkennt ihn der Atari nicht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-Leitung vom DeskJet im ausgeschalteten Zustand auf Low gezog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mittlerweile eine Reihe von Hilfsprogrammen und ACCs, um da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iff zu bekommen. F�r IdeaList sind diese nicht n�tig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ierung des Strobe-Signals intern vorgenommen wird. Es gen�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�r die externe Dateianzeige testet IdeaList, ob CLIPBRD, 1st Guide,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GEM-View, ShowImage, ST-Guide oder Zeig's Mir installie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weder als ACC oder als paralleler Proze�) und sendet bei Erfolg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wird mit einer SCRP_OPEN-Message, die anderen per VA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. Unter MultiTOS oder MagiC wird zudem ggf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-Variable SHSHOW beachtet und das Programm nachgestartet. F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�tzt IdeaList das View-Protokoll. Ein mit der Environment-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vereinbarter Dateianzeiger wird bei Multitaskingsyst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gestartet. Unter TOS wird versucht, das View-Programm per Chameleo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zu installieren. N�heres zum View-Protokoll erfahre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unterst�tzt das VA-Protokoll mit den Messages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START, AV_SENDKEY, VA_DRAGACCWIND, AV_ACCWINDOPEN und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nn Sie den alternativen Fileselektor Freedom verwenden, k�nn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CNF nach #VASTART diese Zeile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ALIST Textdatei lad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ie Dateiselektion v�llig unmodal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aList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: Der Standardpfad; hier liegen IDEALIST.IXA und IDEALIST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m Programmstar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OR: Pfad und Name des Editors, wenn noch kein Editor vereinbart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sen Pfad ja auch in jeder C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SHOW: Unter MultiTOS oder MagiC wird der damit definierte Syste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xternen Dateianzeige verwendet. Vorausgesetzt, keiner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SERVER: Shell ("Desktop"), welche das VA-Protokoll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_LOG: Pfad und Name der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GAMANAGER: Pfad und Name des OLGA-M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Ger�tenummer f�r die Metafile-Ausgabe ist normalerweise 31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Nummer zwischen 32 und 40 kann in der CNF-Datei mit dem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Device"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AP_TERM-Mechanismus unter MultiTOS und Magic!3 wird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st es zur Aufl�sungsumschaltung oder zum Herunterfahren de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hutdown") global m�glich, Prozesse zum Beenden aufzufordern. Wo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e M�glichkeit haben, kontrolliert zu terminieren, also zuvo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instellungen sich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 NVDI 4.0 wird die Nachricht PRN_CHANGED gesende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�tetreiber modifiziert wurde. IdeaList wertet diese Meldung aus und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hin die ge�nderten Treiberparameter neu ein. Ebenso versteh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achricht FNT_CHANGED. Diese wird z.B. von FONTNAME (Utility, das N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t) verschickt, wenn Fonts an- oder ab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nge Dateinamen: IdeaList wechselt, sofern m�glich, in die MiNT-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Kommandozeile und bei Drag&amp;Drop werden Dateinamen, di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, in 'Quotes' erwartet. Da einige Desktops das leider (noch)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chen, enth�lt IdeaList einen Workaround, der die �bergabe #�eine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ns mit Leerzeichen trotzdem erm�glicht. IdeaList verw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pfade bis maximal 255 Zeichen. Das d�rfte in der Praxi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bezieht IdeaList ja am Zeilenende vorkommend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ie Berechnung der Zeilenl�nge ein, sondern ignoriert 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gibt es genau einen Fall, in dem ein solches Leerzeich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ert wird: Wenn n�mlich die letzte Zeile einer Seite ei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Ende enth�lt und genau in die maximale Zeilenl�nge pa�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nicht umgebrochen wird), erzeugt IdeaList denno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umbruch. Mit dem Effekt, da� die n�chste Seite ei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le zu Beginn erh�lt. Das ist durch die seitenorien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routine bedingt und l��t sich leider nicht vermeiden, ohn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lig neu zu konzipieren. Wen das st�rt, der sollte in dies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fl�ssigen Leerzeichen am Zeilenende zuvor aus dem Text entfernen;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mit B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versteht sich auch mit Geneva, dem Multitasking-Zusatz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nif. Lediglich die Popup-Men�s reagieren derzeit noch sehr tr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ist in der Geneva-Konfiguration IdeaList unn�tigerweise a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f�hig eingetragen, was Sie einfach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t mit der Demoversion, Release 004 vom 16 Augus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unterst�tzt das Document-History-Protokoll, das zum Beispie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Me Up!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4 Unter uns gesagt -- Pers�nliche Anmerk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deaList k�nnen Sie eine Menge Papier sparen. (Wieviel ich davo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esten verbraucht habe, steht auf einem anderen Blatt.) Noch bess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wenn Sie das (zudem billigere!) #�Umweltpapier#� aus 100 % Alt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Gerade bei Listings und README-Dateien ist ja keine Super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t gefragt. Die Natur dankt f�r den erheblich geringeren Energi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nun noch Fragen oder Anregungen und Kritik zu IdeaLis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chreiben Sie mir einfach. Bei Problemen mit Ihrem Drucker sch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doch bitte eine Fotokopie der wesentlichen Seiten (Steuer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eine spezielle Druckeranpassung oder Downloadfonts erstel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schicken Sie sie mir doch, bitte! Wenn das Ergebnis Ihrer M�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ser Stelle m�chte ich allen Leuten danken, die durch Lob und Ta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Anregungen und geduldiges Betatesten all die Jahre hindurch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Weiterentwicklung des Programmpakets beigetragen haben. S�mtliche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ich hier leider unm�glich nennen; daher stellvertretend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ko Achilles (tolle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rens (tausend Telefoneinheiten), Joe Connor (U.K. support), Florian D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F2CRLFS.TOS), Rainer Duda, Erich Dutack (aus erster Stunde), Di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belkorn, Peter Glaser, Marcus Grundheber (all in 3D), Roland Heine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ikt Heinen ("Schaff dir endlich mal ein Modem an!"), Marianne C. He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Und die Grafikeinbindung?"), G�tz Hoffart (MAGIsCher MAC-Cheftester), G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mann (aus zweiter Stunde), Hans-Peter Jansen (Assembler-Hokuspokus),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l ("viel zu billig"), Gerd K�nig, Domenico Malaspina, Andreas Man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OOL.CPX-Wizzard), Stuart Mann (Inglisch tr�nsleischen), Harald Mar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aarbe!), Sam Marshall, Miguel Saro (traduction francais), Jacqu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rzer (nicht nur TeX-Fee), Peter Seitz, Manfred Ssy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tleidzahlverwandler), Friederike Stein (mmh, Pizza Speziale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h, Guido Vollbeding, Michael Vondung, Frank Weidmann (Hype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etzung), Peter West (2nd English translation), J. P. Wijb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derlandse vertaling), Christoph Zwerschke (Weg mit dem �blen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Danke!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ktuelle Version k�nnen Sie von mir jederzeit erhalten, indem Sie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inden Sie das neueste Update stets in der MAUS KA (Telefon: 07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887), in weiteren Mailboxen des MausNet sowie im Interne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-Homepage &lt;http://www.atari-computer.de/idealis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A Beispiel f�r eine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7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mentare: von '*' bis Zeilenen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5 66 = $41 $42 = 'A' 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htnumerische Zeichen u. Blank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wischen den Codes erlaub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len mit &lt;D&gt; enthalten Default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rte und k�nnen weggelassen werde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'Anpassung f�r 24-Nad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11 * Bedruckte L�nge eines Endlo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0.50 * Abstand zw. zwei verketteten Texten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0.30 * Mindestrest nach einem verketteten Text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80 * Maximale Zeilenl�nge in Pica-Zeich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60 * Pica-Zeilen pro Einzelblat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0 * Schritte/Zoll f�r Horizontalposit.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180 * Schritte/Zoll f�r variablen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ine Meldung beim Laden der Anpass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* P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Ein Beispiel|f�r 24-Nadler|(interne u. Download-Fonts)|u. GDOS-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0 * Blatteinzug: manue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0 * Schnittstelle: parall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0 * Sendemodus: Codes nur einmal send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0  * Kommandosprache: kein HP-P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0   * Randkorrektur links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0   * Randkorrektur rechts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0   * Randkorrektur oben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0.5 * Randkorrektur unten f�r di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1.5 * Breitenfaktor f�r GDOS-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1 * Textattribut f�r Quotes in EMailtexten = Fet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1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1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6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27 80, 18, 27 84 * Zeichengr��e: Pica, schmal aus, sub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27 51 255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'Eng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2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10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27 77, 15, 27 83 1 * Zeichengr��e: Elite, schmal ein, su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27 65 6            * Zeilenabstand: 10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3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'ein Download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3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15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27 112 1, 18, 27 84, 27 120 1 *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27 51 255             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'Typewriter 10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'der GDOS-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GdosFontId4 15  * die Alternative statt "Gdos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10 * Gr��e: 10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'Monospace 8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'ein frei skalierbarer Speedo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8    * Gr��e: 8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* Breite 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1.0  * Zeilenabstand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'Kursiv' * der erste Joke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27 52    * hier: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27 53   * hier: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0       * Sendemodus: am Anfang send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rucker-Steuercodes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27 64, 27 82 0      * Initialisierung: Reset, US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27 64               * Codes am End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27 79         * Perforatio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27 67 00 12 * Brutto-Seitenl�nge einstellen: 12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27 120 0   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27 120 1  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27 69 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27 70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0               * Hell ein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0              * Hell aus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27 52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27 53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27 45 1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ff 27 45 0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27 83 0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27 84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27 83 1  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27 84 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0              * vor Download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0              * nach Download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27 31 1          * Download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27 31 0         * Downloadfon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0             * Horizontalpositionierung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0              * Codes vor jeder Seite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0              * Codes nach jeder Seite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48 8 47        * Null mit Querstri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eichenanpassungen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'^' 8 '-'            *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8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32                   * Strich oben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e der Druckeranpassu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B Format der 7-Bit-Download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Downloadfont-Dateien werden von IdeaList eins-zu-eins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7-Bit-Fontdateien definieren nur die Zeichen ASCII-32 bis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 meisten Nadeldrucker nicht den vollen ASCII-Zeichensatz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Datei darf keinen Initialisierungsbefehl (Beispiel f�r ESC/P-Dru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40) enthalten, andere Befehle (LQ-, Prop-Modus, ROM-&gt;RAM etc.)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Zeichen k�nnen entweder einzeln (Beispiel ESC/P: 1B 26 00 20 2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26 00 21 21 DATA ...) oder als kompletter Bereich (Beispiel ESC/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| $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| ;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| O (Buchstabe)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     | (delete)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kleinen Umlaute,'$', ';', 'O' sowie etliche Sonderzeichen wer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ntern angepa�t. Dazu m�ssen ggf. folgende Zeich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werden (h�her setzen, verkleinern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  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|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s Paragraph-Zeichen '�' wird durch 'b' und 'q'erzeugt und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IBM-Blockgraphik-Zeichen ASCII-176 bis ASCII-223 werden als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rch einen Trick, Proportionalfonts mit gleichen Zeichenbreit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kleinere Zeichenbreiten m�glich als die mit internen Fonts maxi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cpi (Elite Condensed). Echte Proportionalschriften sind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, wenn man die Anmerkung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inige Drucker k�nnen ASCII-32 (Blank) nicht umdefinieren und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tdessen die Weite des eingestellten (unproportionalen) Fonts (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24-10, SJ-48, Fujitsu DL 1100 ...) oder gar die Weite null (KXP 1123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roportionalfonts sind �ber einen Trick trotzdem m�glich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DOLOSPE1.IXA u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xtension xxx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C Sende-Reihenfolge der Druck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gAO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: g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O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/Fu�zeile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der pLetter (LQSendmode =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der pLetter (LQSendMod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=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codes vor/nach Kopf/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p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Beginn eines neuen Textattributs werden alle bisherige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�scht. Wenn das Attribut super oder sub gel�scht wurde, wird E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Schrifth�he k�nnte ja durch super/sub eingestellt sein)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orizontalpositionierung wird, wenn eingeschaltet ("HSteps/Inch" &lt;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Beginn jeder Zeile (auch der Kopfzeile und wenn der Rand &gt; 0) und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Installierung einer neuen Anpassungsdatei oder nach Wechsel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art (einzel &lt;-&gt; endlos) gilt die Verkettung als unterbrochen. Dasse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t ein bei einer Ausgabe nicht von der ersten Seite an, oder we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ausgegeb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