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V E R E S T     -    der einfach(e/geniale) GEM Text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68er Ataris (alle Grafikk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Angaben ohne Gew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Dateien und Datei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Der Start von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astatur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nderung der Tasten fr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weitere Tas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V_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as unvermeidliche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prinzip und Vertriebsbeding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 I N L E I T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ist ein Texteditor, der dazu dienen soll, unformatie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genannten ASCII-Text einfach zu erfassen und zu verndern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rd zum Bei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Programm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Texten zur weiteren Formatierung durch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me ( TeX oder Calam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Texten fr die D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ndern von Programm-Konfigurationsdateien, die im Tex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i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m Schreiben von Batch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PRG hat folgende Leistungsmerkm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Atari-Computern mit allen Grafikkarten (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-Niedrig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320*2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fr GEM-Verhltnisse schnell (vor allem mit Bli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IN Nachlaufen des Cursors oder hn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ormale Standard-GEM-Oberflche, daher keine Um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ommandos kompatibel zum TurboC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ie Cursorposition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vollstndig ber die Tastatur bedienbar (inklusive Dialo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rvorzuheben ist die Online-Blockmarkierung ber 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laubt die Benutzung von nicht proportionalen GDOS-Zeichens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ern dieses installiert sind. (Empfehlenswert sind die GEM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tenteils dynamische Speicherverwaltung: lss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 freien Speicher brig - Ntzli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und Multitasking. Wird ein Fenster geschloss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n diesem belegte Speicherbereich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rd - Tabula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ipboard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sttzt das Turbo-C Helpaccessory (auch 1ST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rbeitet bis zu 10 Texte, falls soviele Fenster zu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. Normale TOS Vers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och nur 7 Fenster verw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jemand TOS 1.04 hat, und 10 Texte gleichzeitig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kann ich ihm das Programm WINX von ST-454 nur empfehl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 120 Fenster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WINX2 ist sogar die Bedienung von Fenstern im 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ldcards beim Suchen und beim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rzel (hnlich wie im Texteditor q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Dateien und Dateifor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verest lassen sich Standard ASCII Dateien bearbeiten. Da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, die lediglich Text enthalten, so da man sie sich auch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vom Desktop aus ansehen kann. Das Zeilenende wird dur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dem Code 10 oder durch die beiden Zeichen 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Die maximale Zeilenlnge ist 300. Aufgrund inte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ebenheiten kann man mit Everest keine Dateien verarbeiten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dem Code 0 enthalten. Diese Zeichen mssen umgew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siehe dazu EINSTELLUNG/ DATEIFORM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rbeiten mit Everes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an lediglich die Program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PRG. Jedoch lt sich Everest mit Hilfe folgender Datei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figurieren, da er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lichen Bedrfnis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e INFO-Datei EVEREST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wird von Everest angelegt, wenn ma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 SPEICHERN die aktuelle Einstellung abspeicher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werden alle Einstellungen abgespeichert, die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instellungsmen vornehmen kann, sowie einig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uchen und Ersetzen Dialoges und auch die Drucke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werden auch die Koordinaten der Fenster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timmen, wo ein Fenster nach dem ffnen erscheint.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Informationen darber, welche Dateien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sind. Dazu gibt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Die Textl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liste ist eine Standard-ASCII Datei, die man auch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 mit Everest erzeugen kann. Sie soll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 .LIS haben. In ihr steht in jeder Zeile ein Dateinam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m Pfad. Falls Everest eine Textliste abspeichert,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lle Dateinamen von gerade geladenen Texte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cksichtigt werden Texte ohne Namen.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folgen optional Cursorzeile/ spalte, x, y, Bre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des Fensters bezogen auf 1000. Dies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beginnend weggelassen werden. Falls Everest eine Text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, werden diese Texte mit eventueller Bercksichtig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extkrzel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handelt es sich um Dateien, die Tipparbeit ersp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Eine Textkrzeldatei enthlt in jeder Zeil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, der folgendermaen aufgebau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, das am Zeilenanfang steht, bestimmt die Abkrzung.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nehmen wir an, wir htten in der Krzeldatei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hr geehrte Damen und Herren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jetzt im Text die Escapetaste, und steht direk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Cursor z.B. das Wort "Sehr" oder "Se" oder auch nur "S"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s automatisch zu "Sehr geehrte Damen und Herren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iert. Dieses geschieht jedoch nicht, wenn vo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hr geehrte" steht, da ja das Wort vor dem Cursor entsche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und hier steht ja nur "geehrte".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bestehen nu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chstaben, Ziffern und dem Unterstrich "_". Al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krzungen keine Klammern und so enthalten, da diese ja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en. Auerdem werden Gro- und Kleinbuchstaben unterschi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" fhrt also nicht zum Erfo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en mehrere Abkrzungen mit "S", und tippt man "S&lt;Esc&gt;"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Abkrzung genommen, die in alphabetisch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rste gefunden wird. Man mu also notfalls mehr Buchst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n Anfangsbuchstaben einti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hat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 bestimmen, an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er Cursor im expandierten Text steht. Dieses wird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m weitesten rechts stehende Schlange "~" bestimmt. 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trag in der Krzeldatei z.B. "writeln(~);", und tipp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r&lt;Esc&gt;", so steht dort anschlieend "writeln();",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zwischen den Klammern. Lautet der Eintrag "Schlange ~~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tippt man "Schlange&lt;Esc&gt;", so hat man an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lange~", mit dem Cursor hinter dem "~"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jedoch eine Abkrzung haben, die mit dem expandi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m Anfang nicht bereinstimmt, so kann ma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heitszeichen in der Krzeldatei verwenden. Laute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z.B. "Anr =Sehr geehrte Damen und Herren,", und tipp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r&lt;Esc&gt;", so wird "Anr" durch "Sehr geehrte Damen und Her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Mageblich ist das erste Gleichheitszeichem ein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zeilige Textkrzel sind leid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Der Start von EVER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est wertet die Kommandozeile aus. Dahe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einer Shell heraus aufzurufen. Auss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 veschiedene Dateien auf das Everest-Icon zu ziehen, d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von Everest geladen werden. Hinter einem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optional Zeile oder [Zeile und Spalte] stehen, in d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nach dem Laden springen soll. (Die erste Zeile/Spalte ha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1. 0 wird als 1 interpret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uchen der Datei benutzt Everest die GEM-Funktion SHEL_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wird aber auch der AKTUELLE "PATH"-Eintrag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erden folgende Dateien untersu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Info Datei EVEREST.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"EVEREST" im Environment definiert ist, sucht Evere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fad seine Konfigurationsdatei EVEREST.INF. Das Be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vironmentvariablen macht man am besten in einer Batch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Kommandoshell, dieses lsst sich sehr gut mit MUPFE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 von GEMINI verwirk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"EVEREST" nicht im Environment definiert ist, sucht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Info-Datei unter dem "PATH"-Eintrag und mit SHEL_FIND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s nicht notwendig, da Everest i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Krzeldatei EVEREST.KR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gleichen Orten wie die INF-Datei wird die Krz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KRZ gesucht und eventuell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extliste EVEREST.LIS sowie bergebene Textl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urch die Kommandozeile keine Datei geladen werden konn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Standard Text-Liste EVEREST.LIS an den gleichen 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VEREST.INF gesucht, und gegebenenfalls ausgefhrt. Mehr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Einstellung/Text-List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nau eine Datei mit der Extension .LIS bergeben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ls Standard- Textliste aufgefasst und die d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werden geladen. Soll beim Programmen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 Textliste automatisch gespeichert werden, so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rgebene Datei hinei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t folgenden Vorteil: Man kann mehrere Textlisten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liegen haben, bzw. Everest auf solche Text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lden. Schiebt man jetzt eine Textliste auf das Everest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macht man eien Doppelklick auf die Textliste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mit dieser Textliste gestartet. Ist das Programm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konfiguriert, so wird diese brgebene Textlist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so abgendert, da man bei erneutem Aufruf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liste wieder da weiter arbeiten kann, wo man auf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uch unter EINSTELLUNG/ TEXTLI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 TOS-Versionen haben den Fehler, da SHEL_FIND imm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A sucht, auch wenn das Bootlaufwerk gar nicht A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ich umgehen, wenn man durch ein Programm im Auto-Ordn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da vor dem Start von AES aktiv ist, richtig ab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ist es, wenn man EVEREST.INF, EVEREST.L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KRZ (notfalls mit Dateilnge 0) auf jeden Fall im 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ie EVEREST.PRG abspeichert, da sie dann bei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erden, und so langes Suchen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D I E  M E N  P U N K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ielen Tastaturkommandos sind Merkhilfen angegeben, die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n vielleicht albern erschein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um so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. Manche Kommandos sind desshalb schwer zu merken, da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des englischen Kommandos sind. Fr diese Flle wird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s benutzt, da sich fr eben diese Flle wie zB "Lad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" das Kommando Control-O als Standard etabliert hat, und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schon fr jedes Programm neue Tastaturkrzel lern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an sich nicht an das Krzel einnert, kann man jederze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in der Menzeile nach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..........................(Control N   - Merke "Ne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r Text wird im Speicher angelegt und mit "ohne Nam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itelt. Erst beim Schliessen wird nach einem Dateinamen gefra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der Text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fnen.......................(Control O   - Merke "Op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er die Dateiauswahlbox des Betriebssystems nach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- diese Datei wird dann als Text in den Speicher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se Datei nicht im ASCII-Format ist, wird eventuell 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Nach dem Laden wird der Text initialisiert, di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etwas da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nzuladen...................(Control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Cursorposition wird eine Datei eingefgt. Ist e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, so wird dieser ers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ie Datei wird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lockes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chliessen..............(Control U   - Tja, vielleicht "unopen"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Text verndert wurde, aber noch nicht abgespeicher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fragt, ob dieses nachgehol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....................(Control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wird unter seinem Dateinamen abgespeichert, da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aber offen, so da der Text anschliessend weit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 als................(Control M   - Schlecht zu mer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ach einem Dateinamen gefragt, unter dem d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 soll, anschliessend kann dieser Dateinam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ktueller Textnam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wechseln.............(Control W   - Merke "Wechsel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Fenster wird zum obersten und aktuellen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n......................(Control P   - Merke "Prin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 im obersten Fenster kann gedruckt werden. Vor de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och die Drucker Einstellung verndert werden. Ist ke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, kann man nur die Einstellung verndern, ohne anschliee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t sich ein linker Rand definieren. Auerdem kann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 nach einer bestimmten Anzahl von Zeilen Formfeed 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Der Atarizeichensatz unterscheidet sich vom gebruchliche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vor allem dadurch, da das '' einen anderen Code ha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dazu, da Drucker das '' nicht richtig darstellen. Daher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n diesem Fall das Zeichen um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markiert ist, wird nachgefragt, ob nur dieser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gesamte Text gedruck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er Drucker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nicht mehr bereit, erscheint eine Warn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ber weiterhin auf die Bereitschaft gewartet und dann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Stelle weitergedruckt, sonst kann man per Tastendruck a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gut fr Drucker, die sich whrend des Druckens lnger al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n "Offline"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enden......................(Control Q   - Merke "Qui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enderten Texten wird so verfahren, wie 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PROGRAMMENDE 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erlassen des Editors ist auch mit Control + Nummer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, dabei gibt die Nummer der Taste den Returncode (0,...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und alle Texte werden ohne Nachfrag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ventuell ntzlich fr Compiler- oder TeX-Shells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keit des Returncodes bestimmte Aktionen 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funktionen folgen dem Cut-Copy-Paste-Pri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versteht man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sst sich ein Textbereich markieren, dieser wird dann in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. Auf diesen markierten Textbereich lassen sich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ockfunktionen anwenden. So lsst sich der markiert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B in den sogenannten Zwischenspeicher kopieren.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chenspeicher kann man dann an beliebiger Stelle im Text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en eines Textbere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mit der M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 Textbereich wird markiert, indem man die Maus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n Anfang fhrt, die Maustaste gedrckt hlt und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fhrt und dort die Taste loslsst. Der markierte Be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vers gekennzeichnet. Fhrt man mit der Maus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and, wird das Fenster entsprechend 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at man bereits einen Bereich markiert, so kann man mit erneu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, diesmal mit gedrckte Shifttaste, den Blockanfang/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an die Mausposition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kein Block markiert, kann man mit Shift+Maustas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zwischen Cursor und Maus selek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cht man bei gedrckter Shifttaste einen Mausklick irgendw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ext und ist noch kein Block markiert, wird der Text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position und Mausposition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 auf eine Klammer markiert von dieser Klammer a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ntsprechen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schliessenden Klammer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ter Mausklick zusammen mit der Controltaste oder Dreifach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einen Absatz. Dab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ORMATIERUNG/ABSATZERKENNUNG zur Rate gez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oppelklick auf ein Wort selektiert das 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CHTUNG: Macht man einen Doppelklick in eine Zeile, die w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 aufgebaut ist (siehe EINSTELLUNG/FEHLERMELDUNGEN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icht selektiert, sondern an die entsprechende Fehler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-A wird der Anfang des Blockes gesetzt. Im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 lassen sich zwar keine Buchstaben eingeben, aber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t sich normal bewegen, wobei automatisch der bereits mark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invers dargestellt wird. Nochmaliges Control-A beendet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(ausprobieren!!). Das Besondere ist, das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bewegungen wie zB Marke anspringen, Zeile anspri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/Control+Pfeiltasten auch im Selektionsmodus zur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Tastatur und Maus-Selektion lassen sich 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schneiden.................(Control X   - "X" sieht aus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c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aus dem Text heraus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rausgeschnitten) und in den Zwichenspeicher gelegt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markiert, wird die aktuelle Zeile herrausgeschn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pieren.....................(Control C   - "Merke 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rkierte Bereich wird in den Zwischenspeicher gelegt,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im Text erhalten. Falls kein Bereich markiert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Ze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gen.....................(Control V   - "V" sieht aus wie Spi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Klebstofft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ischenspeicher wird an der Cursorposition in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(eingeklebt). Ist ein Block markiert, so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peicher ANSTELLE dieses Blockes eingefgt, der vor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geht also ver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 Block / Zeile.........(Control Y   - Stammt aus WordS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Bereich markiert ist, wird die aktuelle Zeile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arkierte Berei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aktuellen Zeil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UNDO rckg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anfang..................(Control A   - Merke "Anfa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t die Blockselektion ber Tastat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Control A ist man im Selektionsmodus, das bedeute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das Blockende markiert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osition, an der Control A gedrckt wurde, den Block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iert. Dieses wird durch inversen Tex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Modus sind alle Cursorpositionierungs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Shift+Pfeil) gl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lektionsmodus wird durch nochmaliges Drcken von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natrlich nicht sinnvoll, diese Funktion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Sie steht lediglich der Vollstndigkeit ha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ch zur Erinnerung im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atieren..................(Control Z   - Merke "Zeilenumbruc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selektiert ist, wird dieser Block als ein Ab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t. Dabei wird ein einfacher Zeilenumbruch durchgefhr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lnge ist unter EINSTELLUNG/FORMATIERUNG/ZEILENUM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Der linke Rand wird durch die zweite Absatz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. Das ist praktisch, da die erste Zeile eines Absatzes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eingerckt ist als die anderen (zB bei numerierten Abs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 Block markiert, wird 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ORMATIERUNG/ABSATZERKENNUNG versucht, einen Absatz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position zu erkennen. Dieser wird dann formatier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 anschlieend am Ende des Abs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nks/Rechts Einrcken.......(Control J oder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Block markiert ist, kann er nach links oder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 werden (Manuelles Einrcken). Der Grad des Einrc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ter EINSTELLUNG/FORMATIERUNG/EINRCKEN festgelegt. Dies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m fr blockstrukturierte Programmiersprachen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ur zeilenorientiert gesucht, das heit, da der Suchbe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 das Zeilenende hinaus g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chen......................(Control F   - Merke "Finde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nach einer Zeichenkette gesucht. Falls man mi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will, kann man '*' als Platzhalter fr beliebig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ar kein Zeichen setzen. '?' steht als Platzhalter f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s Zeichen. '*' und '?' lassen sich beliebig komb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Sucht man nach "Abc*defg?hi*jkl"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cdefg1hi123jkl" gefunden, aber nicht "Abcdefghijkl".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"Abc123defg1hi123jk456jkl" gefunden,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c123defg1hi123jk456j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allen anderen Dialogen bewirkt "Abbruch" hier 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lle gemachten Einstellungen vergessen werden, sondern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nicht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 suchen...............(Control G   - liegt neben 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"Suchen" gemachten Angaben werden zu einer nochmaligen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. Gelangt die Suchfunktion an das Ende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richtung umgedreht, aber es wird nicht weitergesucht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bei nochmaligem Control-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STELLUNG/BEDIENELEMENTE kann eingestellt werden, ob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 erscheinen soll, falls der Begriff nicht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lektion suchen............(Control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Teil einer Zeile selektiert, so wird dieser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"-Dialogbox bernommen und diese wird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ichts selektiert, so wird das Wort selektiert, auf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steht, und ebenfalls erscheint die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jetzt z.B. den Suchbegriff in einem anderen Text 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t man lediglich "Abbruch", whlt den anderen Text an, und r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eut die "Suchen" Dialogbox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etzen....................(Control R   - Merke "Replac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hnliches wie bei "Suchen". Gibt man bei dem Text, 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 Text ersetzen soll, ebenfalls Wildcards an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Wildcards des Suchbegriffes zu Rate gezogen und 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er gefundene Text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Sucht man nach "Abc*defg?hijkl" und will da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*x?yz" ersetzen, so wird "Abc123defg4hijkl"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123x4yz" ersetzt. Ebenso wird "Abcdefg1hijkl"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nopqrstuvwx1yz"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zeln nachfragen" bedeutet, da vor dem Ersetzen der zu ersetz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arkiert wird, und dann eine Dialogbox erscheint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fragt wird, ob der Text ersetz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"Abbruch" Knopf gilt das Gleiche wie bei "Su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iter ersetzen.............(Control T   - liegt neben "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gilt hnliches wie bei "weiter suc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he zu Zeile...............(Control L   - Merke "Lin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ssende Klammer............(Control B   - Merke "Bracket/Brac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Cursor auf einer Klammer steht (ist der Curso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ch, muss er links neben der Klammer stehen), wird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schliessenden Klammer gesprungen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xistiert. Falls nicht,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War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uche Fehler...............(Control E  - Merke "Err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unter der sich der Cursor befindet wird da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t, ob sie einer der Musterfehlermeldung der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/FEHLERMELDUNGEN gengt. Falls ja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atei geladen und in die Fehlerzeile 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Datei schon geladen, wird das Fenster nach vorne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"suche Fehler" kann auch durch Doppelklick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auf eine Zeile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he zu Marke...............(Shift   + Funktionstaste  - Merke: "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 wird aufgeSuch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tze Marke.................(Control + Funktionstaste  - Merke: "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 wird Controllier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sst sich eine von zehn Marken setzen, d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n Funktion wieder aufgesu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ucht, die Marken bei entsprechenden Einfge/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 mit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untereinander..........(Alternate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enster werden untereinander 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nebeneinander..........(Alternate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gestaffelt.............(Alternate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nster werden gestaffelt a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Aktuelles vol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......(Alternate 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eigentlich nur fr den Tastatur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 und steht nur der Vollstndigkeit halber 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fgen....................(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ippte Zeichen werden an der Cursorpositio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schreiben...............(Shift +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modu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an der Cursorposition wird von eingetippt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Klemmbrett AN...........(Alternate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m-Klemmbrett wird fr die Blockoperationen benutzt. Dazu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der SCRAPPFAD definiert sein. Dieses macht Everest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dafr sollte ein Hilfsprogramm zustndig sein. (Etwa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accessory oder auch Gemini) Der Sinn des Klemmbrett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naustausch mit anderen Programmen, die diese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em-Klemmbrett AUS..........(Alternate L  - liegt neben "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ischenspeicher fr die Blockoperationen befindet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. Dieses ist natrlich schneller als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, das ja eine Datei auf der Harddisk ist,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dienelemente..............(Alternate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ursor: Es lsst sich die Darstellung des Cursors ndern. Sinn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gentlich nur die Modusabhngige Darstellung, dab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er Cursor im Einfgemodus als Strich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emodus als Block dargestellt. Der Cursor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kend eingestellt sein, damit man ihn schneller finde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r in der berschreibedarstellung von eine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bar ist. Auerdem lt sich einstellen, ob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zeile des Fensters die aktuelle Cursorposition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. Aus Geschwindigkeitsgrnden wird diese Anzeige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einer "tippfreien" Pause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: Falls der Rollbalken (das ist die Anzeige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rndern, an der man die Position im Text ablesen kann)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Pause aktualisiert wird, hat man einen le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or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oge: Dialoge lassen sich zentriert oder an der Mau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alogbox fr "Suchbegriff nicht gefunden": Fr Leute,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re-C Editor nicht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sind, oder die den Warnt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glcktem Suchen nich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gibt es jetzt eine Alertbox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all, da ein Suchbegriff nicht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chensatz.................(Alternate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GDOS installiert ist, lassen sich andere, jedoch nu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ortionale Zeichenstze einstellen (Das sind solche, bei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Zeichen die gleiche Breite haben). Allerdings lsst si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satz fr alle Fenster einstellen. Dieses ist vor al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fr ntzlich, falls man in den normalen ST-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80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einem Fenster darstellen will. Bei manchen Zeichens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bei der inversen Darstellungen Probleme, das lieg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jedoch daran, dass bei diesen Zeichenstzen irgend ei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 gesetzt ist. Solche fehlerhaften Zeichenstze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Programm FONTFIX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zu empfehlen sind die Gemini-Zeichenstze. Falls kein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alliert ist, lsst sich ledigli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chensatzes verstellen. Wird diese Dialogbox das erst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 und sind viele Zeichenstze geladen, so kann es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 dauern, da die Zeichenstze analysiert werden. Das er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zeit beim Program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Pfeile zur Auswahl des Namens und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Zeich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mit der Tastatur bedi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 Cursor hoch/r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Cursor links/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atierung................(Alternate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lassen sich die Tabulatorweite, der Zeilenumbruch sow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Einrcken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ilenumbruch: Ist der Zeilenumbruch eingeschaltet, so wird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beim Tippen ber den rechten Rand hinauskommt,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brochen. Die "Zeilenlnge" legt den rechten Rand fest, d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Formatieren von Astzen von Bedeutun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tomatisches Einrcken:  "Automatisches Einrcken"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Return der Cursor genau an der Stelle steht, a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 Zeile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verses....................(Alternate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weises Einr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lockweisen Einrcken wird ein gesamter markiert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ckt. Das kann jeweils einen Tabulator weit oder ein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eerzeichen sein, aber auch eine beliebige Zeichen- kette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bei einer grossen Anzahl von Zeilen am Anfang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bestimmte Zeichen einfgen. Das ist zB fr Antwort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briefe interessant, bei denen Zitate des ursprn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es am Anfang jeder Zeile durch ein "&gt;" markiert werden.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lso den alten Brief in einem anderen Text, kopiert ma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tat in den eigenen Brief und braucht dan nur noch Control-K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, und schon ist das Zitat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satzerkennung: Hier wird festgelegt, wie Abstze erkann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stzliches CR am Ende" bedeutet, da am Absatzende zustzlich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ieses zustzliche CR lt sich durch Shift+Return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jeden Fall wird diese Einstellung nicht besonders gut von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 ist "kein Leerzeichen am Zeilenende". Das bedeutet, da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Zeile, die nicht die letzte Zeile eines Absatzes ist,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am Zeilenende steht. Nur die letzte Zeile eines Ab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kein Leerzeichen am Zeilenende. Everest formatiert Abstze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e Konvention eingehalten wird. Benutzt m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atzkennung, mu man darauf achten, da unter EINSTELLU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FORMAT "Leerzeichen am 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ausgeschaltet i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die Absatzkennungen ja beim Speichern verloren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oblematisch ist auch "Leerzeile trennt Abstze", weil ma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erkennen kann, wo ein Absatz zu End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Speich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ist darauf zu achten, da "Leerzeichen am 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ist, falls man Abstze anhand von Leerzeic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n erkenn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ullzei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"1.1 Dateien und Dateiformate" erklrt, kann man mit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Dateien bearbeiten, die das Zeichen mit dem ASCII Co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Diese Zeichen mssen fr Everest umgewandlet werden. "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ullzeichen" beim Laden definiert das Zeichen, in das Null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wandelt werden sollen. Steht hier 32, so werden alle Null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eerzeichen umgewandelt. "Code fr Nullzeichen" bei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ein Zeichen, das beim Speichern als Null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erden soll. Steht hier 0, so werden all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also Dateien mit Nullzeichen bearbeiten, und auch wied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abspeichern, und wei man ein Zeichen, da nicht i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 so kann man dieses Zeichen bei "Code fr Nullzeichen"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d beim Laden angeben. Nullzeichen erscheinen dan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en als das angegeben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meldungen..............(Alternate E - Merke "Erro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usterfehlermeldungen eingegeben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halter fr Dateinamen und Zeilennummer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man einen Doppelklick in eine Zeile oder drckt Control-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rprft, ob diese Zeile wie eine der Muster-Fehler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aut ist. Falls ja, so wird der Dateiname und die Zeil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lesen und an die entsprechende Stelle gesprungen.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usterfehlermeldung keine Zeilennummer aufgefhrt, so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Zeile der Datei gesprungen. Ist ke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, so wird, falls nur eine Datei geladen ist, in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atei gesprungen, -- falls mehrere Dateien gelad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eine andere verzweigt (Also nur bei zwei Dateien sinnv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rzeldatei..................(Alternate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er Fileselektor, selektiert ist die aktive Krz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as das ist, steht in "1.1 Dateien und Dateiformate"). Jetz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e andere Datei als aktive Krzeldatei laden. Gibt ma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n Namen ein, und drckt Return, so wird lediglich der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iven Krzeldatei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-Listen.................(Alternate 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bschnitt "1.1 Datei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abspeichern: Alle aktuellen Texte werden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verndert wurde, wird er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zeln abfragem: Alle aktuellen Texte werden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er verndert wurde, wird nach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ue dazuladen: Die aktuellen Texte werden nicht ge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versucht Everest die Standard Text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VEREST.LIS" zu laden, falls in der Kommandozeile kein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Programmstart genau eine Datei mit der Endung .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, so wird diese als Standard- Textliste anste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LIS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ogrammende................(Alternate Q  -merke Qu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nderte Texte speichern: Am Ende werden ohne nachzufrag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en Texte gespeichert, allerdigs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losen Texten doch nachgefragt. Genauso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falls Everest mit Control + Nummern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ird, wobei die Tastennummer den Retur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zeln nachfragen: K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mplettnachfrage: Am Programmende erscheint eine Dialogbox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le Texte angezeigt werden. Nicht verndert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hell gerastert dargestellt. Genderte Tex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reuzt werden. Nun kann man entweder "alle gend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speichern", oder "keinen Text speichern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gekreuzte Texte speichern"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instellungen in INF-Datei speichern: Die Info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am Programmend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andardtextliste abspeichern: Ist die Standardtextliste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LIS, so wird nach einem erneuten Start von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ext-Liste automatisch geladen, d.h., da ma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enster so vorfindet, wie man sie verlassen ha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 Textliste wird durch den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n...................(Alternate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igen Einstellungen und die Fensterkoordinaten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.INF, der sogenannten INF-Datei gespeichert (sieh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, unter "Start von Evere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extbelegung................(Alternate 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momentane Belegung des Speichers mit Tex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man auf einen der Texte mit der Maus oder drckt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 Funktionstaste, so wird 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enst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 geholt. Hinter jedem Text wird angezeigt, wieviel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fr denselben reserv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dienung...................(Shift+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Hilfen zur Benutzung der Maus und der Tastaur gegeb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zu nutzen, die nicht aus den Mens ersichtlich sind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wre Help ohne Shift sicherlich besser gewesen,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 Help-Accessory benutzt, wird dieses im 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uf sehr hinderlich, also doch Shift+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lp-Acc....................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Turbo-Help-Accessory installiert, so wird an diese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bergeben, auf dem der Cursor steht. Bei dem Help-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es sich um ein Programm, das bei Turbo/ Pure C mitge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und das die Onlinehilfe aus diesem Entwicklungspacke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Programmen zur Verfgung 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Turbo-C oder das Pure-C Help-Accessory nicht gef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noch nach "1STGUIDE", sowie nach "HELP"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T A S T A T U R - B E L E G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nderung der Tasten fr die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ist Everest nicht darauf ausgelegt, da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 fr die Menfunktionen ndern kann. Falls 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dennoch unbedingt machen will, gibt es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r ein Notbehelf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raucht dazu einen Debugger oder einen (Disketten-)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r Zeichenfolge ALTTAB stehen fr jeden Menpunkt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Worte lange Eintrge. Das erste Wort ist immer der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robuchstabens, der in Verbindung mit der Alternate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drckt werden mu. Die beiden zweit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geben die Men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Es kommt bei dieser Tabelle nicht auf die Reihenfolge an.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en Tabelle stehen die Eintrge in der Reihenfolge, w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m Men erscheinen. Die Tabelle endet mit einer Null, si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ehnt werden bis zur Zeichenfolge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leiche gilt fr die Controltaste. Diese Tabelle beginnt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folge CTL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Eintrge aus einer Tabelle in die andere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versteht sich von selbst, da solcherart vernderte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nur zusammen mit dem unvernderten Everest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weitere Tas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werden spezielle Tasten und ihre Funktion auf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Pfeiltasten sowie Backspace und Delet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bedeutet Wortweise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bedeutet Operation bis zum Zeilenanfang/-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nsert und 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bewirkt das Gegenteil von Insert/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...............................Zeile wiederherstell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operation rckgngig machen. Es werden jedo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Herausschneiden", "Einfgen", 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nzuladen" bercksichtigt. "Einrcken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ormatier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rckg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................................Das Wort links vom Cursor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rzeldatei gesucht. Falls ein solches K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ist, wird das Wort links vom Cursor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LINKS,RECHTS.............Cursor an Zeilenende/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LINKS,RECHTS.............Cursor Wort vor/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Control + LINKS,RECHTS...Fensterinhalt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HOCH,RUNTER..............Text seitenweise hoch/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HOCH,RUNTER..............Cursor an obere/untere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Control + HOCH,RUNTER....Fensterinhalt hoch/runt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BACKSPACE................Von Corsu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BACKSPACE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n Wort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  + DELETE...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en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DELETE...................Von Cursorposition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n Wortanfan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...............................Cursor an Text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+ HOME.......................Cursor an Tex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+ NUMMERNBLOCK...........Zeicheneingabe ber ASCII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+ NUMMERNBLOCK.............Der Editor wird verlassen,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Nummer der Taste den Returncode (0,...,9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 Texte werden ohne Nachfrag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.....................Holt das Fenster mit der ents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ach vo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D I A L O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unterstrichenen 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Bettigen d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plus Alternate aktiviert werden. Das Feld in der rechten ob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eines Dialoges dient dazu, hinter diesen zu schauen. Die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macht Eingaben in Textfeldern rckg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Pfeillinks/rechts: der Cursor springt in Textfeldern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anfang/ ans Zeilen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A V  -  P R O T O K O 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e Informationen zum AV-Protokoll finden sich in der Ge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versteht AV_SENDKEY und AV_OPENWIND. Ein anderes Programm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Tastendrcke senden, wenn "mbuf" folgendermaen beleg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AV_SENDKEY=0x4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1] = ap_id des S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2]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= Tastatur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4] = Scancode der gedrckten Taste (wie von evnt_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, also mit ASCII-Code in Bit 0..7, Scan-C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8.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kann man mit AV_OPENWIND die Dateiauswahlbox von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AV_OPENWIND=0x4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und mbuf[4] = Pointer auf d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5] und mbuf[6] = Pointer auf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 kann zB Treeview mit Everest kommuniz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A_START kann ein anderes Programm Everest eine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0] = Nachrichtennummer VA_START=0x4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uf[3] und mbuf[4] = Pointer auf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ringt unter der Multitaskingerweiterung Mag!X folgenden Vor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man Everest gestartet, so kann man beliebige Dateien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-Icon ziehen, die Everest dann ldt, ohne neu gestarte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unktioniert leider nicht unter MultiGem2, da dies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_START angemeldete Programme berhaupt nicht mehr startet, auch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omentan nicht geladen sind. Die Nachricht "VA_START"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einend ins Leere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  V E R S I O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anz alte Version, noch ohne Tastaturuntersttzung bei Di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  5.4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te, richtige Version. Ab dieser Version ist Ever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 12.4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re Fehler bei Speicherverwaltung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einfgen opti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  17.5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blockweisem Einrck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OK-Butto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mit Ziffernblock-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.INF wird, falls "EVEREST" nicht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ist, jetzt auch nach dem "PATH" Eintrag im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 und mit shel_find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Einstellung von Suchen/Ersetzen (Gross/Klein, Alles erset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in die Info-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-B kann der Cursor zur nch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enden Klammer 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 Porgrammteil, der das Cursornachlaufen verhi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ckt jetzt bei schnellem Tippen keine Zeiche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lockweises Einrck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lls kein Block markiert, gilt die Operation f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 8.6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Scrollen in Verbindung mit Control-Y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Tastaturabfrage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n jetzt ber Gemdos-PRN:, um Fehlern bei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b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ptionale Zeilen/Spalten Anzeige der 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 der "Erweiternden Selektion" ber Maus mit Shifttas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auch das Scrollen wie bei normaler Selek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 14.6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re Fehler bei Blockselektion mit Maus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mfangreiche nderung beim Textladen und bei der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 und Verwaltung. Die Ladegeschwindigkeit konnte nah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5  22.7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Zeichensatzwechsel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ben TC_HELP wird jetzt auch nach PC_HELP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ursorblinken jetzt ab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 Programmende kann frei gest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ext-List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das Abspeichern vo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umgeb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 Tastaturwiederholung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arbeitung von Fehlerlisten, die von Compilern gen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 Speichergeschwindigkeit konnte fast verdopp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cker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wei schwerwiegende, tiefgreifende Fehler beim Textlad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 15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dlich: Halbautomatischer Zeilenum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jetzt vollstndig im Hintergrund bedienbar (zB mit WINX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 "Disabeln" der Meneintrge geschieht jetzt nicht mehr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bjektbaum, sondern zur Sicherheit ber "menu_ien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staturabfrage verbessert (Es werden jetzt beim Tipp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eschftigtem MultiGem keine Zeichen mehr verschluck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im Programmstart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ehr schwerwiegenden Fehler beseitigt, der mitten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ingabe zum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en Absturz fhren kann (Adress-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hoben, der dazu fhrte, da nach dem Beweg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der Speicher nicht freigegeb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r den Fall, da ein Suchbegriff nicht gefunden wurde, kan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lertbox da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ldcards beim Suchen UND beim Er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Peinlichen Fehler behoben, der bei Zeilennummer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erbindung mit der Cursorpositionierung per Maus 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verest versteht jetzt AV_SENDKEY, AV_OPENWIND und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esserte Abfrage whrend des Drucken auf Druckerbereitsc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ausgabe geht jetzt leider wieder ber "Cprnout", da e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write" Probleme mit der Druckerbereitschaft g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eben "TC_HELP" und "PC_HELP" wird jetzt auch nach "1STGU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1  17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Scrollen wird die Maus nun mit "evnt_multi" anstat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af_mkstate" berprft. Daher besteht schon die Chance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rgendwann mit noch nicht existierenden WINX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peicherverwaltungsfehler behoben, der darin bestand, da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ter genau ein Byte ber das Ende eines seiner Speicher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geschrieben hat. Das fhrte unter MAG!X zu Fehlermeld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auch andere Programme besch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rarbeitung der Blockfunktionen, dabei einige Fehler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nzuladen vo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UNDO-Funktion jetzt auch fr Zeil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it CTRL-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2  2.1.1993 und 16.1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Selektieren mit Maustaste wird die Scroll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, wenn der Mauszeiger weiter vom unteren/oberen Fenster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it Selectri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mehrere Dateien auf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, wenn man eine Datei laden will. (Nachbess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am 16.1.19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alls man noch keinen Block selektiert hat, kann ma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Maustaste die Maustaste gedrckt halten. Vorher funktio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+Maustaste ohne vorherigen Block nur, wenn die Maustas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wieder losgelass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edraw-Fehler in Verbindung mit Fensternderung unter K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offentlich)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"Selektion suchen" funktioniert jetzt auch, falls nichts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In diesem Falle wird das Wort, auf dem der Cursor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erbreiterter Accessory-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it Control + Nummernblock kann Everest verlassen werden,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Nummer der Taste den Returncode (0,...,9) an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 werden ohne Nachfrag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3  17.4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leinen Fehler beim Hinzuladen von Datei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 der Dialogbox INFOS/ TEXTBELEGUNG lt sich jetzt der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direkt mit der Funktionstaste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hler behoben, der in Verbindung mit Selectric auft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 ein Fenster verkleinert, so wird ab jetzt versuch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en Bereich so anzupassen, da der Cursor an seiner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stehen blei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f vielfachen Wunsch hin verhlt sich Everest jetzt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so, da nie gleichzeitig die Textliste "EVEREST.L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Kommandozeile ausgewertet werden. Die Kommandozeile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rang vor der Text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arameterbergabe von Kommandozeile und ber VA_START 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UNDO-Funktion fr Blockoperationen "Herausschneiden", "Einfg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und "Hinzulad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0  29.8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Ersetzen mit Wildcards konnte es frher zu Fehlern 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 als ein Fragezeichen hintereinander auftrat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hoffentlich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 der Dialogbox zur Zeichensatzauswahl lassen sich je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e auch mit den Cursortasten 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enster lassen sich jetzt auch ausserhalb des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; Hintergrundscrolling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 beim Programmstart nur EINE Datei mit der Extension .LI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bergeben, so wird diese als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liste anstelle von EVEREST.LIS 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"Selektion suchen"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m "Ersetzen" kann man jetzt "einzeln nachfragen"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rzeldateien 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lp-Accessory Aufruf unter MultiTos verursacht jetzt wohl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mory Violation"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Null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beim Laden umgewand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i "Suche Fehler" wird nun fr den Fall, da der Dateinam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angabe hat, auch im Verzeichnis gesucht, in de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sdatei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glische Everest Version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st ein Block selektiert, lt er sich nun auch mit der "Dele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 jetzt lassen sich auch Zeilenumbruch, Zeilenlng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s Einrcken in Abhngigkeit der Datei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  U N D  J E T Z T:   das unvermeidliche 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st Shareware. Jeder darf das Programm privat weit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 Versande, Zeitschriften, Verlage, Softwarefirm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en, bei denen man fr Downloads extra zahlen mu, sowi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 denkbaren kommerzielle Vertreiber von Software drfen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mit meiner ausdrcklichen Genehmigung vertreiben. Ausdr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ist das Uploaden von Everest in fr jeden zugngliche Mail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tze, bei denen auer den Kosten zum Betrieb des Netzes (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) keine weiteren Gebhren verlangt werden (z.B. Mausnet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ist kein Public Domain. Das heit insbesondere,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VEREST.PRG und EVEREST.DOC nur unverndert (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zusam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verest benutzt, mu jedoch den Sharewarebeitrag von zwanzig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. Zum einen ist dies natrlich der Lohn dafr, da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haupt geschrieben wurde, zum ander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r Sharewarebei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entwicklung. So werden stndig kleinere Fehler beh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erbe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verest benutzt, ohne den Sharewarebeitrag bezahlt zu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rechtlich gesehen mit einer Raubkopie. Der Betrag von 20DM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niedrig, da es kein Argument dafr gibt, Everest ohne Bezahl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arewarebeitrag kann entweder per Post (bar oder Scheck) direk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geschickt werden oder auf mein unten stehendes Konto ber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Zahlungen aus dem Ausland lassen sich am besten ber Euro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edigen. Wer den Betrag berweist und mit seiner vollen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 werden will, sollte diese auch auf der berweisung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Adresse nicht bekannt, wird nur der Name regis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auf der berweisung neben seiner Adresse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des benutzten Everest mit 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 Anwender drfen jederzeit eine formatierte Diskett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 frankiertem Rckumschlag einsenden, um die neues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kommen. Als Alternative dazu kann man mir auch fnf Mark zu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registrierte Anw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einmal auf diesem Weg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est Version von mir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mehr als zwanzig Mark berwiesen werden, sollte man angeben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zhlige Geld zum Zusenden von Updates verwend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n darauf angewiesen, da mir von gefundenen Fehlern ber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da ich nicht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onfigurationen selbst ausprob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und auch Fehler bersehe. Falls ein Fehler aufgetreten ist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so genau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allen Begleitumstnden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f jeden Fall sollte man auch die Versionsnummer von 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, mit der der Fehler pass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Schmidt             Kreissparkasse Ostho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elredder 23             Kontonummer :  127.010.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701 Eutin                Bankleitzahl:  213.5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Freunde der DF sei noch gesagt, da Fehlermeld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weise aller Art auch an folgende Adresse geschick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Dalichow @ KI  im Maus-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