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umentation to LOCK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IT is a tiny tool to lock up your system. It works a litt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ogin (e.g. init-package for MiNT), but it's NOT safe.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ded (at this time), and anyone can change the file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 of the TOS/DOS-file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`features'. You can execute an `external' passwd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your machine (just for LOCK_IT-output),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/passed login attempts - funn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a `quick and dirty'-style, just to lock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in PurePascal - sources avialable :) - in some hour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o much, it's not a replacement of the MiNT-init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init-packege just for MiNT (passwd-file on saf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under plain TOS) - maybe this could be the reas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.LOG file format: (plain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as first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:' as first - password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:name:password:group-number:ID-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t messages are just given to group-0-users. Mayb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ntries a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and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=external passwd-file (same format, must be fir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{on|off} - recording passed login attemp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1 (n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file for recording passed log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FILE=file for recording failed log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Sa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ts9@irz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